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3922"/>
        <w:gridCol w:w="1500"/>
        <w:gridCol w:w="1680"/>
      </w:tblGrid>
      <w:tr>
        <w:trPr>
          <w:trHeight w:val="270" w:hRule="atLeast"/>
        </w:trPr>
        <w:tc>
          <w:tcPr>
            <w:tcW w:w="98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</w:p>
        </w:tc>
      </w:tr>
      <w:tr>
        <w:trPr>
          <w:trHeight w:val="270" w:hRule="atLeast"/>
        </w:trPr>
        <w:tc>
          <w:tcPr>
            <w:tcW w:w="66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ЯСНИТЕЛЬНАЯ ЗАПИСКА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 отчету об исполнении бюджета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521"/>
                <w:b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81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yle521"/>
              </w:rPr>
              <w:t>Форма по ОКУД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521"/>
                <w:b/>
              </w:rPr>
              <w:t>0503</w:t>
            </w:r>
            <w:r>
              <w:rPr>
                <w:rStyle w:val="Style521"/>
                <w:b/>
                <w:lang w:val="en-US"/>
              </w:rPr>
              <w:t>1</w:t>
            </w:r>
            <w:r>
              <w:rPr>
                <w:rStyle w:val="Style521"/>
                <w:b/>
              </w:rPr>
              <w:t>60</w:t>
            </w:r>
          </w:p>
        </w:tc>
      </w:tr>
      <w:tr>
        <w:trPr>
          <w:trHeight w:val="282" w:hRule="atLeast"/>
        </w:trPr>
        <w:tc>
          <w:tcPr>
            <w:tcW w:w="665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yle521"/>
                <w:b/>
                <w:sz w:val="24"/>
                <w:szCs w:val="24"/>
              </w:rPr>
              <w:t xml:space="preserve">на </w:t>
            </w:r>
            <w:r>
              <w:rPr>
                <w:rStyle w:val="Style521"/>
                <w:b/>
                <w:sz w:val="24"/>
                <w:szCs w:val="24"/>
                <w:lang w:val="en-US"/>
              </w:rPr>
              <w:t>1 января 20</w:t>
            </w:r>
            <w:r>
              <w:rPr>
                <w:rStyle w:val="Style521"/>
                <w:b/>
                <w:sz w:val="24"/>
                <w:szCs w:val="24"/>
              </w:rPr>
              <w:t>25 г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yle521"/>
              </w:rPr>
              <w:t>Дата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521"/>
                <w:lang w:val="en-US"/>
              </w:rPr>
              <w:t>01.01.20</w:t>
            </w:r>
            <w:r>
              <w:rPr>
                <w:rStyle w:val="Style521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8151" w:type="dxa"/>
            <w:gridSpan w:val="3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/>
            </w:pPr>
            <w:r>
              <w:rPr>
                <w:rStyle w:val="Style631"/>
              </w:rPr>
              <w:t>по ОКПО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96956</w:t>
            </w:r>
          </w:p>
        </w:tc>
      </w:tr>
      <w:tr>
        <w:trPr>
          <w:trHeight w:val="150" w:hRule="atLeast"/>
        </w:trPr>
        <w:tc>
          <w:tcPr>
            <w:tcW w:w="6651" w:type="dxa"/>
            <w:gridSpan w:val="2"/>
            <w:tcBorders/>
            <w:vAlign w:val="bottom"/>
          </w:tcPr>
          <w:p>
            <w:pPr>
              <w:pStyle w:val="Normal"/>
              <w:spacing w:lineRule="atLeast" w:line="150"/>
              <w:rPr/>
            </w:pPr>
            <w:r>
              <w:rPr>
                <w:rStyle w:val="Style521"/>
              </w:rPr>
              <w:t xml:space="preserve">Наименование финансового органа </w:t>
            </w:r>
            <w:r>
              <w:rPr>
                <w:rStyle w:val="Style521"/>
                <w:b/>
                <w:sz w:val="24"/>
                <w:szCs w:val="24"/>
              </w:rPr>
              <w:t>ОФ администрации МР «Козельский район»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150"/>
              <w:jc w:val="right"/>
              <w:rPr/>
            </w:pPr>
            <w:r>
              <w:rPr>
                <w:rStyle w:val="Style521"/>
              </w:rPr>
              <w:t>Глава по БК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20" w:hRule="atLeast"/>
        </w:trPr>
        <w:tc>
          <w:tcPr>
            <w:tcW w:w="6651" w:type="dxa"/>
            <w:gridSpan w:val="2"/>
            <w:tcBorders/>
            <w:vAlign w:val="bottom"/>
          </w:tcPr>
          <w:p>
            <w:pPr>
              <w:pStyle w:val="Normal"/>
              <w:spacing w:lineRule="atLeast" w:line="220"/>
              <w:rPr/>
            </w:pPr>
            <w:r>
              <w:rPr>
                <w:rStyle w:val="Style521"/>
              </w:rPr>
              <w:t xml:space="preserve">Наименование бюджета </w:t>
            </w:r>
            <w:r>
              <w:rPr>
                <w:rStyle w:val="Style521"/>
                <w:b/>
                <w:sz w:val="24"/>
                <w:szCs w:val="24"/>
              </w:rPr>
              <w:t>МО МР «Козельский район»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220"/>
              <w:jc w:val="right"/>
              <w:rPr/>
            </w:pPr>
            <w:r>
              <w:rPr>
                <w:rStyle w:val="Style521"/>
              </w:rPr>
              <w:t>по ОКТМО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Style w:val="Style521"/>
                <w:lang w:val="en-US"/>
              </w:rPr>
              <w:t>29</w:t>
            </w:r>
            <w:r>
              <w:rPr>
                <w:rStyle w:val="Style521"/>
              </w:rPr>
              <w:t>616000</w:t>
            </w:r>
          </w:p>
        </w:tc>
      </w:tr>
      <w:tr>
        <w:trPr>
          <w:trHeight w:val="315" w:hRule="atLeast"/>
        </w:trPr>
        <w:tc>
          <w:tcPr>
            <w:tcW w:w="815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yle521"/>
              </w:rPr>
              <w:t>Периодичность: месячная, квартальная, год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6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yle521"/>
              </w:rPr>
              <w:t>Единица измерения: руб.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rStyle w:val="Style521"/>
              </w:rPr>
              <w:t>по ОКЕ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521"/>
                <w:b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27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тдел финансов администрации муниципального района "Козельский район" представляет годовой отчет МО МР «Козельский район» об исполнении бюджета за 2024 год. Отчет составлен в соответствии с требованиями Инструкции о порядке составления и представления годовой ,квартальной и месячной отчетности об исполнении бюджетов бюджетной системы Российской Федерации, утвержденной приказом Министерства финансов РФ от 28.12.2010г № 191н.Инструкции о порядке составления ,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г № 33н. </w:t>
      </w:r>
    </w:p>
    <w:p>
      <w:pPr>
        <w:pStyle w:val="Normal"/>
        <w:rPr>
          <w:rStyle w:val="StrongEmphasis"/>
          <w:rFonts w:cs="Courier New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urier New"/>
        </w:rPr>
        <w:t>Раздел 1"Организационная структура субъекта бюджетной отчётности"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Бюджетный учет осуществляется в соответствии с Бюджетным кодексом Российской Федерации, Законом "О бухгалтерском учете" № 402-ФЗ , Приказом Министерства финансов РФ от 01.12.2010 г. №157Н, Инструкциями по учету №162Н от 06.12.2010г, №174Н от 16.12.2010г, №183Н от 23.12.2010г, учетной политикой .В состав отчетности включены на конец года  46 учреждений в том числе 6 бюджетных учреждений , 1 автономные. </w:t>
      </w:r>
    </w:p>
    <w:p>
      <w:pPr>
        <w:pStyle w:val="Normal"/>
        <w:rPr>
          <w:rStyle w:val="StrongEmphasis"/>
          <w:rFonts w:cs="Courier New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urier New"/>
        </w:rPr>
        <w:t>Раздел 2"Результаты деятельности субъекта бюджетной отчетности"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. 73 Бюджетного Кодекса Российской федерации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 и для дополнительного контроля за муниципальными закупками в муниципальных учреждениях ведётся Реестр закупок, осуществлённых без конкурентного способа определения поставщиков, подрядчиков, исполнителей. Для обеспечения соблюдения требований законодательства РФ в области бухгалтерского (бюджетного) учета, внутренних процедур составления и исполнения бюджетной сметы, целесообразности осуществления фактов хозяйственной жизни, эффективного использования материальных, трудовых и финансовых ресурсов в соответствии с утвержденными нормами (нормативами), повышения качества ведения бухгалтерского (бюджетного) учета и составления отчетности, утверждены Положение о порядке осуществления главными распорядителями средств районного бюджета, главными администраторами доходов районного бюджета, главными администраторами источников финансирования дефицита районного бюджета внутреннего финансового контроля и внутреннего финансового аудита и Порядок формирования, утверждения и актуализации карт внутреннего финансового контроля.</w:t>
      </w:r>
    </w:p>
    <w:p>
      <w:pPr>
        <w:pStyle w:val="Normal"/>
        <w:jc w:val="both"/>
        <w:rPr/>
      </w:pPr>
      <w:r>
        <w:rPr/>
        <w:t xml:space="preserve">В целях оптимизации расходования бюджетных средств, дополнительного контроля за эффективным и рациональным расходованием нефинансовых активов в учреждениях созданы комиссии по поступлению и выбытию активов. Для грамотного ведения бюджетного учета используются ресурсы справочной правовой системы "Консультант-Плюс".В организациях находящихся на территории Козельского района для эффективной работы бухгалтерий используются программы "1С Бухгалтерия".Для представления отчетности в финансовый орган в казенных и бюджетных учреждениях используется программа "Свод-Смарт". Вся отчетность в финансовый орган предоставляется и загружается электронная, подписанная ЭЦП. </w:t>
      </w:r>
    </w:p>
    <w:p>
      <w:pPr>
        <w:pStyle w:val="Normal"/>
        <w:jc w:val="both"/>
        <w:rPr>
          <w:rStyle w:val="StrongEmphasis"/>
          <w:rFonts w:cs="Courier New"/>
        </w:rPr>
      </w:pPr>
      <w:r>
        <w:rPr/>
      </w:r>
    </w:p>
    <w:p>
      <w:pPr>
        <w:pStyle w:val="Normal"/>
        <w:jc w:val="both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Раздел 3"Анализ отчёта об исполнении бюджета субъектом бюджетной отчётности".</w:t>
      </w:r>
    </w:p>
    <w:p>
      <w:pPr>
        <w:pStyle w:val="Normal"/>
        <w:autoSpaceDE w:val="false"/>
        <w:jc w:val="both"/>
        <w:rPr/>
      </w:pPr>
      <w:r>
        <w:rPr>
          <w:rStyle w:val="StrongEmphasis"/>
          <w:rFonts w:cs="Times New Roman"/>
        </w:rPr>
        <w:t xml:space="preserve">          </w:t>
      </w:r>
      <w:r>
        <w:rPr/>
        <w:t xml:space="preserve"> </w:t>
      </w:r>
      <w:r>
        <w:rPr/>
        <w:t>В сведениях об исполнении бюджета ф.0503164 исполнение в целом составляет по доходам 100.5 % и по расходам 98.3 %, профицит бюджета по исполнению составил в сумме 14 007,4 тыс.руб. Невыясненные поступлений в отчете об исполнении бюджета составили 17,7 тыс.руб. По состоянию на 01.01.2025 года дебиторская задолженность составляет в сумме 2 610 646,4 тыс.руб.: из них 2 577 191,9 тыс.руб. (доходы будущих периодов по МБТ), «Расчеты по доходам от платежей при пользовании природными ресурсами» аренду земельных участков - 29 073,5 тыс. руб.,2293,2 –  административные штрафы, установленные Кодексом Российской Федерации, в соответствии с постановлениями о наложении административных штрафов, вынесенных мировыми судьями Калужской области, управлением АТК. Кредиторская задолженность составляет в сумме 3 816,1 тыс.руб. в т.ч. 74,4 целевые остатки МБТ из областного бюджета, 2 056,6 тыс.руб.</w:t>
      </w:r>
      <w:r>
        <w:rPr>
          <w:color w:val="000000"/>
        </w:rPr>
        <w:t xml:space="preserve"> за декабрь месяц по вознаграждению приемных семей (срок выплаты 20 числа следующего за отчетным месяцем по данным ОСЗН)</w:t>
      </w:r>
    </w:p>
    <w:p>
      <w:pPr>
        <w:pStyle w:val="Normal"/>
        <w:rPr>
          <w:rStyle w:val="StrongEmphasis"/>
          <w:rFonts w:cs="Courier New"/>
        </w:rPr>
      </w:pPr>
      <w:r>
        <w:rPr/>
      </w:r>
    </w:p>
    <w:p>
      <w:pPr>
        <w:pStyle w:val="Normal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Раздел 4"Анализ показателей бухгалтерской отчётности субъекта бюджетной отчётности"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казатель по счету 120430000 "Участие в государственных (муниципальных)учреждениях" отраженный в бюджетной отчетности в сведениях ф.0503171 составляет в сумме 382 542,0 тыс.руб на конец 2024года и идентичен показателю по счету 0 210 06 000 "Расчеты с учредителем". Муниципальные унитарные предприятия, а также имущество, закрепленное за ними на праве хозяйственного ведения, числится в реестре муниципальной собственности МР «Козельский район» без отражения данных в балансе ф.0503120 согласно Инструкции по бухгалтерскому учету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балансе исполнения бюджета ф.0503120 отражена земля (непроизведенные активы) по счету 0 103 00 000 на конец года в сумме 313 050,9 тыс. руб., по сравнению с прошлым годом стоимость земельных участков уменьшилась на сумму 6 001,8 тыс. руб. (уточнение кадастровой стоимости объектов и постановка их на учет, передача). Изменений остатков валюты баланса в ф. 0503173 нет. По счету 010610000 (вложения в недвижимое имущество учреждения) числятся объекты незавершенного строительства на конец 2024 года в сумме 26 668,4 тыс. руб. По объектам незавершенного строительства представлена ф.0503190. По отчету (Ф.0503168) в разделе 2.Нефинансовые активы, составляющие имущество казны по коду сток 440 и 450 (010855000) (010856000) отражаются земельные участки по реестру и движение материальных запасов в составе имущества казны. По счету 000 2 07 10050 05 0000 1 401 10 191(195) отражается поступление имущества по реестру от областных учреждений, бюджетных, автономных и иных. Концессионные соглашения по имуществу не заключали. Муниципальный долг (бюджетный кредит) на 01.01.2025г составляет 25 944, 0 тыс.руб., долг по муниципальным гарантиям отсутствует.</w:t>
      </w:r>
    </w:p>
    <w:p>
      <w:pPr>
        <w:pStyle w:val="Normal"/>
        <w:rPr>
          <w:rStyle w:val="StrongEmphasis"/>
          <w:rFonts w:cs="Courier New"/>
        </w:rPr>
      </w:pPr>
      <w:r>
        <w:rPr/>
      </w:r>
    </w:p>
    <w:p>
      <w:pPr>
        <w:pStyle w:val="Normal"/>
        <w:rPr>
          <w:rStyle w:val="StrongEmphasis"/>
          <w:rFonts w:cs="Courier New"/>
        </w:rPr>
      </w:pPr>
      <w:r>
        <w:rPr>
          <w:rStyle w:val="StrongEmphasis"/>
          <w:rFonts w:cs="Courier New"/>
        </w:rPr>
        <w:t>Раздел 5"Прочие вопросы деятельности субъекта бюджетной отчётности"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ведения об изменениях бюджетной росписи получателя бюджетных средств, главного администратора согласно Бюджетного Кодекса РФ вносятся на основании Решений о бюджете, Постановлений, Распоряжений. В составе годовой отчетности в представленных отчетах ф.0503167, ф.0503173, ф.0503174 отсутствуют числовые показатели. </w:t>
      </w:r>
    </w:p>
    <w:tbl>
      <w:tblPr>
        <w:tblW w:w="9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>
          <w:trHeight w:val="405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Бурулева С.В.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405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Евстратова Ю.В.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"_24__" _февраля__ 2025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13" w:right="851" w:gutter="227" w:header="0" w:top="5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521">
    <w:name w:val="style521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qFormat/>
    <w:rPr>
      <w:sz w:val="20"/>
      <w:szCs w:val="20"/>
    </w:rPr>
  </w:style>
  <w:style w:type="character" w:styleId="Style551">
    <w:name w:val="style551"/>
    <w:qFormat/>
    <w:rPr>
      <w:rFonts w:ascii="Times New Roman" w:hAnsi="Times New Roman" w:cs="Times New Roman"/>
    </w:rPr>
  </w:style>
  <w:style w:type="character" w:styleId="Style631">
    <w:name w:val="style631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1">
    <w:name w:val="msonormal1"/>
    <w:basedOn w:val="Normal"/>
    <w:qFormat/>
    <w:pPr/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20"/>
      <w:szCs w:val="20"/>
    </w:rPr>
  </w:style>
  <w:style w:type="paragraph" w:styleId="Style15">
    <w:name w:val="style15"/>
    <w:basedOn w:val="Normal"/>
    <w:qFormat/>
    <w:pPr>
      <w:spacing w:before="280" w:after="280"/>
    </w:pPr>
    <w:rPr/>
  </w:style>
  <w:style w:type="paragraph" w:styleId="Style16">
    <w:name w:val="style16"/>
    <w:basedOn w:val="Normal"/>
    <w:qFormat/>
    <w:pPr>
      <w:spacing w:before="280" w:after="280"/>
    </w:pPr>
    <w:rPr>
      <w:sz w:val="20"/>
      <w:szCs w:val="20"/>
    </w:rPr>
  </w:style>
  <w:style w:type="paragraph" w:styleId="Style17">
    <w:name w:val="style1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18">
    <w:name w:val="style18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style19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style21"/>
    <w:basedOn w:val="Normal"/>
    <w:qFormat/>
    <w:pPr>
      <w:spacing w:before="280" w:after="280"/>
      <w:jc w:val="right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20"/>
      <w:szCs w:val="20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Style63">
    <w:name w:val="style63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49:00Z</dcterms:created>
  <dc:creator>FIN</dc:creator>
  <dc:description/>
  <cp:keywords/>
  <dc:language>en-US</dc:language>
  <cp:lastModifiedBy>User</cp:lastModifiedBy>
  <cp:lastPrinted>2024-03-21T16:51:00Z</cp:lastPrinted>
  <dcterms:modified xsi:type="dcterms:W3CDTF">2025-02-18T11:46:00Z</dcterms:modified>
  <cp:revision>62</cp:revision>
  <dc:subject/>
  <dc:title>Утв</dc:title>
</cp:coreProperties>
</file>