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  СП «Село Попеле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0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уравцова Галина Евгеньевн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352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евая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  <w:tr>
        <w:trPr>
          <w:trHeight w:val="348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6429,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 2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совершеннолетний ребенок (сын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евая 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21-03-29T13:06:00Z</cp:lastPrinted>
  <dcterms:modified xsi:type="dcterms:W3CDTF">2022-03-30T10:50:00Z</dcterms:modified>
  <cp:revision>19</cp:revision>
  <dc:subject/>
  <dc:title>СВЕДЕНИЯ</dc:title>
</cp:coreProperties>
</file>