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 СП «Село Попеле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лпатова Ирина Никола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871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евая 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евая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совершеннолетний ребенок (сын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евая  жилого д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евая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2-03-28T13:02:00Z</cp:lastPrinted>
  <dcterms:modified xsi:type="dcterms:W3CDTF">2022-03-30T10:49:00Z</dcterms:modified>
  <cp:revision>16</cp:revision>
  <dc:subject/>
  <dc:title>СВЕДЕНИЯ</dc:title>
</cp:coreProperties>
</file>