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Село Попеле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Чурилина Екатерина Викторовн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683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390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62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роненкова Ольга Владимиро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55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регина Ирина Ивано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45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вонарев Олег Валерьевич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понов Николай Михайлович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53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Федина Надежда Алексее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43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Федина Марина Ивановна 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53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(сын) 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1-03-29T13:51:00Z</cp:lastPrinted>
  <dcterms:modified xsi:type="dcterms:W3CDTF">2022-03-30T10:50:00Z</dcterms:modified>
  <cp:revision>17</cp:revision>
  <dc:subject/>
  <dc:title>СВЕДЕНИЯ</dc:title>
</cp:coreProperties>
</file>