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Деревня Подборки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2081"/>
        <w:gridCol w:w="1039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медов</w:t>
            </w:r>
          </w:p>
          <w:p>
            <w:pPr>
              <w:pStyle w:val="Normal"/>
              <w:rPr/>
            </w:pPr>
            <w:r>
              <w:rPr/>
              <w:t>Гусейнали</w:t>
            </w:r>
          </w:p>
          <w:p>
            <w:pPr>
              <w:pStyle w:val="Normal"/>
              <w:rPr/>
            </w:pPr>
            <w:r>
              <w:rPr/>
              <w:t>Иса ог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762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трехкомнатная), общая долевая собственность, доля в праве 1/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, индивидуальная собствен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417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трехкомнатная), общая долевая собственность, доля в праве 1/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Борзых Ольга Михайловна 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39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Богатырева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ин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лексе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4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авлова Елена Серге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27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юрина</w:t>
            </w:r>
          </w:p>
          <w:p>
            <w:pPr>
              <w:pStyle w:val="Normal"/>
              <w:rPr/>
            </w:pPr>
            <w:r>
              <w:rPr/>
              <w:t>Аксан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21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ефедова Надежда Василь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исеева Нина Петр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янчиев Мянчи Магомедович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Швец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Генрих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64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Котков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50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3-29T10:32:00Z</dcterms:modified>
  <cp:revision>13</cp:revision>
  <dc:subject/>
  <dc:title>СВЕДЕНИЯ</dc:title>
</cp:coreProperties>
</file>