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я подведомственного учреждения  СП «Деревня Дешовки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1800"/>
        <w:gridCol w:w="1320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акаева Ольга Никола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28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9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85822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 1/3 до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Дас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Глава администрации СП «Деревня Дешовки»:                                             О.В.Фомина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i965</dc:creator>
  <dc:description/>
  <cp:keywords/>
  <dc:language>en-US</dc:language>
  <cp:lastModifiedBy>User</cp:lastModifiedBy>
  <cp:lastPrinted>2022-05-05T11:28:00Z</cp:lastPrinted>
  <dcterms:modified xsi:type="dcterms:W3CDTF">2022-05-05T08:28:00Z</dcterms:modified>
  <cp:revision>16</cp:revision>
  <dc:subject/>
  <dc:title>СВЕДЕНИЯ</dc:title>
</cp:coreProperties>
</file>