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 СП «Деревня Дешовки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мина Ольга Викторо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3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2078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Глава администрации СП «Деревня Дешовки»:                                             О.В.Фомин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2-05-05T11:29:00Z</cp:lastPrinted>
  <dcterms:modified xsi:type="dcterms:W3CDTF">2022-05-05T08:33:00Z</dcterms:modified>
  <cp:revision>17</cp:revision>
  <dc:subject/>
  <dc:title>СВЕДЕНИЯ</dc:title>
</cp:coreProperties>
</file>