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Село Бурнашево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087"/>
        <w:gridCol w:w="1800"/>
        <w:gridCol w:w="1320"/>
        <w:gridCol w:w="1680"/>
        <w:gridCol w:w="1560"/>
        <w:gridCol w:w="1560"/>
        <w:gridCol w:w="1107"/>
        <w:gridCol w:w="1671"/>
      </w:tblGrid>
      <w:tr>
        <w:trPr>
          <w:trHeight w:val="75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9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ойцов Геннадий Иван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14 </w:t>
            </w:r>
            <w:r>
              <w:rPr>
                <w:lang w:val="en-US"/>
              </w:rPr>
              <w:t>LADA 111</w:t>
            </w:r>
            <w:r>
              <w:rPr/>
              <w:t>; РЕНО Дасте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ова Надежда Викторовна (супруг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Бойкив Степан Михайлов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121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ив Галина Михайловна (супруга)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Лень Ирина Александро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29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ь Виктор Александрович (супруг)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Перевезенцева Светл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31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цев Николай Николаевич (супруг)</w:t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етрунин Сергей Николаевич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60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нина Наталь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Трифонова Алла Владимировна</w:t>
            </w:r>
          </w:p>
        </w:tc>
        <w:tc>
          <w:tcPr>
            <w:tcW w:w="127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>
          <w:trHeight w:val="85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4-21T05:09:00Z</dcterms:modified>
  <cp:revision>10</cp:revision>
  <dc:subject/>
  <dc:title>СВЕДЕНИЯ</dc:title>
</cp:coreProperties>
</file>