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Сенино -Первое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2635,7  тыс. руб. или 95,0 % от уточненного годового плана, что на  105,2 тыс. руб. или на 4,2%  бол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579,4 тыс.руб., что составляет 88,8 % от уточненного годового плана, что на  396,8 тыс.руб. или на 59,4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2,0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имущество – 526,4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882,3 тыс. руб. или 97,2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74,0 тыс. руб. или 94,3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2666,0 тыс. руб., что составляет 90,9% от уточненного годового плана или на 820,7 тыс.руб. бол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2022 году расходы  на жилищно-коммунальное хозяйство составили 1293,2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Сенино-Первое» 1516,9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 по итогам исполнения бюджета сельского поселения за 2022 год дефицит  бюджета составил в сумме 30,3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2-03-18T12:39:00Z</cp:lastPrinted>
  <dcterms:modified xsi:type="dcterms:W3CDTF">2023-03-14T09:45:00Z</dcterms:modified>
  <cp:revision>44</cp:revision>
  <dc:subject/>
  <dc:title>За 2007 год в районный бюджет поступило доходов в сумме          358 172,7 тыс</dc:title>
</cp:coreProperties>
</file>