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Деревня Дешовки" на 2023 год и на плановый период 2024 и 2025 годов" № 91 от 16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Дешовки» на 2023 год увеличена в общей  сумме на 758,0 тыс. руб. за счет дополнительных поступлений из федерального,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в части реализации инициативных проектов– 59,6 тыс. руб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 – 1039,6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Ремонт дороги по ул. Западная в д. Клюксы, Козельского района, Калужской области"– 92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Субсидия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уменьшена на 433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948,0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программ формирования современной городской среды  лимиты уменьшены на  433,9 тыс.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на реализацию инициативных проектов – 1191,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неиспользованных остатков бюджетных средств были увеличены ассигнования в общей сумме на 190,0 тыс. руб., в том числе на содержание и обслуживание казны – 160,0 тыс. руб., на организацию благоустройства и озеленения – 3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07-07T06:36:00Z</dcterms:modified>
  <cp:revision>54</cp:revision>
  <dc:subject/>
  <dc:title>Пояснительная записка</dc:title>
</cp:coreProperties>
</file>