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ДЕШОВ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  «27» июля  2023 г.                                                                                             № 9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Деревня Дешовки» на 2023 год и на плановый период 2024 и 2025 годов  № 91 от 16.12.2022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материалы о внесении изменений  в решение "О бюджете муниципального образования СП «Деревня Дешовки» на 2023 год и на плановый период 2024 и 2025 годов" № 91 от 16 декабря 2022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ельская дума 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Дешовки» на 2023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 бюджета СП «Деревня Дешовки» в сумме 8024,3  тыс. рублей,  в том числе объем безвозмездных поступлений от других бюджетов в сумме 5458,6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Деревня Дешовки» в сумме   8560,4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 СП «Деревня Дешовки»  на 1 января 2024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Дешовки» в сумме 536,1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6,8,10 изложить в новой редакции согласно приложениям 3,4,5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В приложения № 2,4,5,13 внести поправки согласно приложений № 1, 2,3,7 к настоящему Решению.</w:t>
      </w:r>
    </w:p>
    <w:p>
      <w:pPr>
        <w:pStyle w:val="Style15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его обнародования в специально отведенных местах на территории сельского поселения «Деревня Дешовки»</w:t>
      </w:r>
      <w:r>
        <w:rPr>
          <w:rFonts w:cs="Arial" w:ascii="Arial" w:hAnsi="Arial"/>
          <w:color w:val="FF0000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Т.Н.Злобина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6:00Z</dcterms:created>
  <dc:creator>User</dc:creator>
  <dc:description/>
  <cp:keywords/>
  <dc:language>en-US</dc:language>
  <cp:lastModifiedBy>User</cp:lastModifiedBy>
  <cp:lastPrinted>2014-10-13T14:14:00Z</cp:lastPrinted>
  <dcterms:modified xsi:type="dcterms:W3CDTF">2023-07-28T05:41:00Z</dcterms:modified>
  <cp:revision>160</cp:revision>
  <dc:subject/>
  <dc:title>КАЛУЖСКАЯ ОБЛАСТЬ</dc:title>
</cp:coreProperties>
</file>