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ЛЬСКАЯ ДУМА           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СЕЛО БУРНАШЕВО»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 марта   2023 года                                                                                                   № 9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убличных слушаний по отчету об исполнении бюджета  муниципального образования  сельское поселение «Село Бурнашево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. 2 части 3 ст. 28 Федерального Закона «Об общих принципах организации местного самоуправления в Российской Федерации» № 131-ФЗ от 6 октября 2003 года, Уставом муниципального образования сельское поселение «Село Бурнашево»,  Сель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народовать отчет об исполнении бюджета МО СП «Село Бурнашево» за 2022 год путем вывешивания в специально отведенных местах на территории сельского поселения «Село Бурнашево», в здании администрации сельского поселения, в муниципальной библиот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убличные слушания по отчету об исполнении бюджета муниципального образования сельское поселение «Село Бурнашево» за 2022 год на  12  апреля 2023 года на 15.00 часов в здании администрации СП «Село Бурнашево» по адресу: Калужская область, Козельский район, с. Бурнашево, ул. Колхозная, д. 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Г.И. Бойц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68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38:00Z</dcterms:created>
  <dc:creator>User</dc:creator>
  <dc:description/>
  <cp:keywords/>
  <dc:language>en-US</dc:language>
  <cp:lastModifiedBy>User</cp:lastModifiedBy>
  <cp:lastPrinted>2023-03-20T16:02:00Z</cp:lastPrinted>
  <dcterms:modified xsi:type="dcterms:W3CDTF">2023-03-20T14:02:00Z</dcterms:modified>
  <cp:revision>33</cp:revision>
  <dc:subject/>
  <dc:title/>
</cp:coreProperties>
</file>