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 бюджета МО СП «Село Нижние Прыски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3600,2  тыс. руб. или 100,1 % от уточненного годового плана, что на  405,3 тыс. руб. или на 10,1%  мен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893,6 тыс.руб., что составляет 100,8 % от уточненного годового плана, что на  74,4 тыс.руб. или на 3,8% мен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52,6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 в сумме 292,4 тыс. руб., доходов от уплаты налогов на имущество – 1407,4 тыс. руб., налогов на доходы физических лиц – 117,7 тыс.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 в бюджет сельского поселения в объеме 1379,7 тыс. руб. или 99,3% от уточненного годового плана. (Приложение № 1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</w:t>
      </w:r>
      <w:r>
        <w:rPr>
          <w:color w:val="FF0000"/>
          <w:sz w:val="28"/>
          <w:szCs w:val="28"/>
        </w:rPr>
        <w:t>2021</w:t>
      </w:r>
      <w:r>
        <w:rPr>
          <w:sz w:val="28"/>
          <w:szCs w:val="28"/>
        </w:rPr>
        <w:t xml:space="preserve"> году 227,0 тыс. руб., или 69,3% годового плана; прочий межбюджетный трансферт победителю районного конкурса «Самое благоустроенное поселение Козельского района» 100,0 тыс.руб., или 100,0% годового плана.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3975,7 тыс. руб., что составляет 92,9% от уточненного годового плана или на 66,1 тыс.руб. меньше расходов 2021 год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 на физическую культуру и спорт 1,4 тыс.руб., на жилищно-коммунальное хозяйство 1683,6 тыс.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Нижние Прыски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ой программе  «Благоустройство территории МО СП «Село Нижние Прыски» 1926,5 тыс.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 дефицит  бюджета составил  375,5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1:36:00Z</dcterms:created>
  <dc:creator>User</dc:creator>
  <dc:description/>
  <dc:language>en-US</dc:language>
  <cp:lastModifiedBy>NPriski</cp:lastModifiedBy>
  <cp:lastPrinted>2022-03-22T10:24:00Z</cp:lastPrinted>
  <dcterms:modified xsi:type="dcterms:W3CDTF">2023-04-24T11:36:00Z</dcterms:modified>
  <cp:revision>2</cp:revision>
  <dc:subject/>
  <dc:title>За 2007 год в районный бюджет поступило доходов в сумме          358 172,7 тыс</dc:title>
</cp:coreProperties>
</file>