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</w:rPr>
        <w:t xml:space="preserve">                                      </w:t>
      </w:r>
      <w:r>
        <w:rPr>
          <w:b/>
          <w:sz w:val="48"/>
          <w:szCs w:val="48"/>
        </w:rPr>
        <w:t xml:space="preserve">СЕЛЬСКАЯ ДУМА     </w:t>
      </w:r>
      <w:r>
        <w:rPr>
          <w:b/>
          <w:sz w:val="48"/>
          <w:szCs w:val="48"/>
          <w:u w:val="single"/>
        </w:rPr>
        <w:t xml:space="preserve"> </w:t>
      </w:r>
      <w:r>
        <w:rPr>
          <w:b/>
          <w:sz w:val="48"/>
          <w:szCs w:val="48"/>
        </w:rPr>
        <w:t xml:space="preserve">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СЕЛЬСКОГО ПОСЕЛЕНИЯ «СЕЛО ПОПЕЛ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МУНИЦИПАЛЬНОГО РАЙОНА «КОЗЕЛЬСКИЙ РАЙОН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КАЛУЖСКОЙ ОБЛАСТ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9.07.2023 года                                                                                                   № 96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 внесении изменений в решение «О бюджете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ельского поселения «Село Попелево» на 2023 год  и на плановый период 2024 и 2025 годов  № 83 от 19.12.2022 год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Рассмотрев материалы о внесении изменений  в решение "О бюджете муниципального образования СП «Село Попелево» на 2023 год и на плановый период 2024 и 2025 годов № 83 от 19 декабря 2022 год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Сельская дума  Решила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Пункт 1 изложить в следующей редакции: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</w:t>
      </w:r>
      <w:r>
        <w:rPr/>
        <w:t>«Утвердить основные характеристики бюджета СП «Село Попелево» на 2023 год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общий объем доходов  бюджета СП «Село Попелево» в сумме 3486,9тыс. рублей,  в том числе объем безвозмездных поступлений от других бюджетов в сумме 2503,9 тыс. рублей; </w:t>
      </w:r>
    </w:p>
    <w:p>
      <w:pPr>
        <w:pStyle w:val="Normal"/>
        <w:jc w:val="both"/>
        <w:rPr/>
      </w:pPr>
      <w:r>
        <w:rPr/>
        <w:t xml:space="preserve">общий объем расходов бюджета СП «Село Попелево» в сумме   3646,9 тыс. рублей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ерхний предел муниципального долга  СП «Село Попелево»  на 1 января 2024 года в сумме 0 тыс. руб.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дефицит бюджета СП «Село Попелево» в сумме 160,0 тыс. рублей.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ложения 6,8,10  изложить в новой редакции согласно приложениям 1,2,3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 Утвердить источники финансирования дефицита бюджета согласно приложения №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стоящее решение вступает в силу после его обнародования в специально отведенных местах на территории сельского поселения «Село Попелево»</w:t>
      </w:r>
      <w:r>
        <w:rPr>
          <w:color w:val="FF0000"/>
        </w:rPr>
        <w:t xml:space="preserve"> 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лава муниципального образования                                               Е.В.Чурилина               </w:t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2:11:00Z</dcterms:created>
  <dc:creator>User</dc:creator>
  <dc:description/>
  <cp:keywords/>
  <dc:language>en-US</dc:language>
  <cp:lastModifiedBy>User</cp:lastModifiedBy>
  <cp:lastPrinted>2014-10-14T12:12:00Z</cp:lastPrinted>
  <dcterms:modified xsi:type="dcterms:W3CDTF">2023-07-17T06:14:00Z</dcterms:modified>
  <cp:revision>172</cp:revision>
  <dc:subject/>
  <dc:title>КАЛУЖСКАЯ ОБЛАСТЬ</dc:title>
</cp:coreProperties>
</file>