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 в решение "О бюджете СП "Село Попелево" на 2023 год и на плановый период 2024 и 2025 годов" № 83 от 19 декабря 202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ходная часть бюджета увеличена на 160,0 тыс. руб. за счет неиспользованных остатков бюджетных сред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водную бюджетную роспись внесены изменения в пределах лимитов бюджетных средств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User</cp:lastModifiedBy>
  <cp:lastPrinted>2022-06-23T08:45:00Z</cp:lastPrinted>
  <dcterms:modified xsi:type="dcterms:W3CDTF">2023-07-10T13:44:00Z</dcterms:modified>
  <cp:revision>54</cp:revision>
  <dc:subject/>
  <dc:title>Пояснительная записка</dc:title>
</cp:coreProperties>
</file>