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Дешовки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7685,2  тыс. руб. или 73,0 % от уточненного годового плана, что на  11800,7 тыс. руб. или на 60,5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2872,3 тыс. руб., что составляет 77,9 % от уточненного годового плана, что на 75,4 тыс. руб. или на 2,6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37,4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2028,6 тыс. руб., доходов от уплаты налогов на имущество – 661,6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в бюджет сельского поселения в объеме 2707,2 тыс. руб. или 74,1% от уточненного годового плана. (Приложение № 1 к пояснительной записке).</w:t>
      </w:r>
    </w:p>
    <w:p>
      <w:pPr>
        <w:pStyle w:val="Normal"/>
        <w:ind w:firstLine="280"/>
        <w:jc w:val="both"/>
        <w:rPr>
          <w:i/>
          <w:i/>
          <w:iCs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284,0 тыс. руб. или 66,5% годового плана; </w:t>
      </w:r>
      <w:r>
        <w:rPr>
          <w:iCs/>
          <w:color w:val="000000"/>
          <w:sz w:val="28"/>
          <w:szCs w:val="28"/>
        </w:rPr>
        <w:t>прочие межбюджетные трансферты, передаваемые бюджетам муниципальных образований на финансовое обеспечение расходных обязательств муниципальных образований Калужской области за счет иным образом зарезервированных в составе утвержденных бюджетных ассигнований областного бюдж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796,7</w:t>
      </w:r>
      <w:r>
        <w:rPr>
          <w:i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тыс.руб.; прочий межбюджетный трансферт победителю районного конкурса на звание «Самое благоустроенное поселение Козельского района» 25,0 тыс.руб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7918,1 тыс. руб., что составляет 72,17% от уточненного годового плана или на 12417,4 тыс.руб. меньше расходов 2021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5958,5 тыс. руб., что составляет 75,3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3865,4 тыс. руб,   на физическую культуру и спорт 1,6 тыс.руб., жилищно-коммунальное хозяйство 2091,5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Дешовки» 802,8 тыс.руб., «Развитие культуры СП «Деревня Дешовки» 3865,4 тыс. руб., «Формирование современной городской среды на территории сельского поселения «Деревня Дешовки» на 2019-2024 годы 1557,7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дефицит  бюджета составил 232,8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5T09:15:00Z</dcterms:modified>
  <cp:revision>56</cp:revision>
  <dc:subject/>
  <dc:title>За 2007 год в районный бюджет поступило доходов в сумме          358 172,7 тыс</dc:title>
</cp:coreProperties>
</file>