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«ДЕРЕВНЯ ДЕШОВК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«КОЗЕЛЬСКИЙ РАЙОН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   26   »  апреля     2023 г.                                                                              № 9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Дешовки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Дешовки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1. Утвердить отчет об исполнении бюджета МО СП «Деревня Дешовки» за 2022 год по доходам в сумме 7685,2 тыс. руб., по расходам в сумме 7918,0 тыс. руб., с дефицитом бюджета в сумме 232,8 тыс. рублей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Дешовк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Т.Н.Злобина</w:t>
      </w:r>
      <w:r>
        <w:rPr>
          <w:rFonts w:cs="Arial" w:ascii="Arial" w:hAnsi="Arial"/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7:57:00Z</dcterms:created>
  <dc:creator>Копылова Г.А.</dc:creator>
  <dc:description/>
  <cp:keywords/>
  <dc:language>en-US</dc:language>
  <cp:lastModifiedBy>SamLab.ws</cp:lastModifiedBy>
  <cp:lastPrinted>2023-05-02T11:07:00Z</cp:lastPrinted>
  <dcterms:modified xsi:type="dcterms:W3CDTF">2023-05-05T04:44:00Z</dcterms:modified>
  <cp:revision>128</cp:revision>
  <dc:subject/>
  <dc:title>Модельный муниципальный правовой акт о бюджете муниципального образования на очередной финансовый год</dc:title>
</cp:coreProperties>
</file>