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Попелево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4577,2  тыс. руб. или 97,5 % от уточненного годового плана, что на  571,0 тыс. руб. или на 14,3%  бол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863,9 тыс.руб., что составляет 155,9 % от уточненного годового плана, что на  746,6 тыс.руб. или на 66,8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40,7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827,6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2262,1 тыс. руб. или 98,6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451,3 тыс. руб. или 84,6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3424,8 тыс. руб., что составляет 85,1% от уточненного годового плана или на 266,5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 жилищно-коммунальное хозяйство в общей сумме 1382,3 тыс. руб., что составляет 40,4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966,1 тыс. руб,   на жилищно-коммунальное хозяйство 416,2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Попелево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Село Попелево» 840,2 тыс.руб., «Развитие культуры СП «Село Попелево» 966,1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профицит  бюджета составил 1152,4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4T07:34:00Z</dcterms:modified>
  <cp:revision>42</cp:revision>
  <dc:subject/>
  <dc:title>За 2007 год в районный бюджет поступило доходов в сумме          358 172,7 тыс</dc:title>
</cp:coreProperties>
</file>