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ЕЛЬСКАЯ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ЕЛЬСКОГО ПОСЕЛЕНИЯ «ДЕРЕВНЯ ДЕШОВКИ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ГО РАЙОНА «КОЗЕЛЬСКИЙ РАЙОН»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ОЙ ОБЛАСТИ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right="453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      »                       2023 г.                                                                              №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б исполнении бюджета МО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СП «Деревня Дешовки»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 2022 год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В  соответствии со ст.264.6 Бюджетного Кодекса  Российской Федерации  и п. 11 Положения о бюджетном процессе в муниципальном образовании СП «Деревня Дешовки»</w:t>
      </w:r>
      <w:r>
        <w:rPr>
          <w:rFonts w:cs="Arial" w:ascii="Arial" w:hAnsi="Arial"/>
          <w:bCs/>
        </w:rPr>
        <w:t xml:space="preserve"> Сельская Дума решила: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1. Утвердить отчет об исполнении бюджета МО СП «Деревня Дешовки» за 2022 год по доходам в сумме 7685,2 тыс. руб., по расходам в сумме 7918,0 тыс. руб., с дефицитом бюджета в сумме 232,8 тыс. рублей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2. Утвердить исполнение доходов бюджета за 2022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3.  Утвердить исполнение расходов бюджета за 2022 год по ведомственной структуре расходов  бюджета согласно приложению №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4. Утвердить исполнение расходов бюджета за 2022 год по разделам, подразделам классификации расходов бюджета 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5.  Утвердить исполнение источников финансирования дефицита бюджета за 2022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6. Настоящее решение вступает в силу после его обнародования в специально отведенных местах на территории сельского поселения «Деревня Дешовк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лава муниципального образования                                                   Т.Н.Злобина</w:t>
      </w:r>
      <w:r>
        <w:rPr>
          <w:rFonts w:cs="Arial" w:ascii="Arial" w:hAnsi="Arial"/>
          <w:lang w:eastAsia="en-US"/>
        </w:rPr>
        <w:t xml:space="preserve">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8:57:00Z</dcterms:created>
  <dc:creator>Копылова Г.А.</dc:creator>
  <dc:description/>
  <cp:keywords/>
  <dc:language>en-US</dc:language>
  <cp:lastModifiedBy>User</cp:lastModifiedBy>
  <cp:lastPrinted>2019-04-29T12:48:00Z</cp:lastPrinted>
  <dcterms:modified xsi:type="dcterms:W3CDTF">2023-03-24T05:18:00Z</dcterms:modified>
  <cp:revision>125</cp:revision>
  <dc:subject/>
  <dc:title>Модельный муниципальный правовой акт о бюджете муниципального образования на очередной финансовый год</dc:title>
</cp:coreProperties>
</file>