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ЕЛЬСКОЕ ПОСЕЛЕНИЕ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СЕЛО НИЖНИЕ ПРЫСКИ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 «__» _______ 2023 г.                                                                                     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 «Село Нижние Прыски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Нижние Прыски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. Утвердить отчет об исполнении бюджета МО СП «Село Нижние Прыски» за 2022 год по доходам в сумме 3600,2 тыс. руб, по расходам в сумме 3975,7 тыс. руб., с дефицитом бюджета  в сумме 375,5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  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Нижние Прыск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Н.И.Кирюхин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37:00Z</dcterms:created>
  <dc:creator>Копылова Г.А.</dc:creator>
  <dc:description/>
  <cp:keywords/>
  <dc:language>en-US</dc:language>
  <cp:lastModifiedBy>User</cp:lastModifiedBy>
  <cp:lastPrinted>2014-03-11T10:13:00Z</cp:lastPrinted>
  <dcterms:modified xsi:type="dcterms:W3CDTF">2023-03-03T12:31:00Z</dcterms:modified>
  <cp:revision>120</cp:revision>
  <dc:subject/>
  <dc:title>Модельный муниципальный правовой акт о бюджете муниципального образования на очередной финансовый год</dc:title>
</cp:coreProperties>
</file>