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Деревня Плюсково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2490,6  тыс. руб. или 100,1 % от уточненного годового плана, что на  1310,3 тыс. руб. или на 34,5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516,9 тыс.руб., что составляет 102,4 % от уточненного годового плана, что на  84,0 тыс.руб. или на 13,9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0,8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141,4 тыс. руб., доходов от уплаты налогов на имущество – 319,3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1751,7 тыс. руб. или 100,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222,0 тыс. руб. или 95,5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2755,7 тыс. руб., что составляет 92,5% от уточненного годового плана или на 930,4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247,6 тыс. руб,  на жилищно-коммунальное хозяйство 251,4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Плюсково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Плюсково» 522,9 тыс.руб., «Развитие культуры СП «Деревня Плюсково» 247,6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дефицит бюджета составил 265,1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2-03-18T10:25:00Z</cp:lastPrinted>
  <dcterms:modified xsi:type="dcterms:W3CDTF">2023-03-13T12:08:00Z</dcterms:modified>
  <cp:revision>53</cp:revision>
  <dc:subject/>
  <dc:title>За 2007 год в районный бюджет поступило доходов в сумме          358 172,7 тыс</dc:title>
</cp:coreProperties>
</file>