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СЕЛЬСКОЕ ПОСЕЛЕНИЕ «ДЕРЕВНЯ ПЛЮСКОВО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_____»___________2023 г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                                                         № ____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МО СП «Деревня Плюсково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2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Плюсково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1. Утвердить отчет об исполнении бюджета МО СП «Деревня Плюсково» за 2022 год по доходам в сумме 2490,6тыс. руб., по расходам в сумме 2755,7 тыс.руб., с дефицитом бюджета в сумме 265,1 тыс.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2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 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Плюсково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      А.С.Канае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3:04:00Z</dcterms:created>
  <dc:creator>Копылова Г.А.</dc:creator>
  <dc:description/>
  <cp:keywords/>
  <dc:language>en-US</dc:language>
  <cp:lastModifiedBy>User</cp:lastModifiedBy>
  <cp:lastPrinted>2014-03-11T10:19:00Z</cp:lastPrinted>
  <dcterms:modified xsi:type="dcterms:W3CDTF">2023-03-02T13:15:00Z</dcterms:modified>
  <cp:revision>103</cp:revision>
  <dc:subject/>
  <dc:title>Модельный муниципальный правовой акт о бюджете муниципального образования на очередной финансовый год</dc:title>
</cp:coreProperties>
</file>