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ельской Думы "О внесении изменений  в решение "О бюджете СП "Деревня Киреевское-Первое" на 2023 год и на плановый период 2024 и 2025 годов" № 82 от 19 декабря 202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о ст. 217 Бюджетного Кодекса Российской Федерации в  решение Сельской Думы внесены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</w:rPr>
        <w:t>Доходная часть бюджета СП «Деревня Киреевское-Первое» на 2023 год увеличена в общей  сумме на 985,3 тыс. руб. за счет дополнительных поступлений из областного и районного бюджетов, а так же за счет инициативных платеж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Прочие субсидии бюджетам сельских поселений на реализацию проектов развития общественной инфраструктуры муниципальных образований, основанных на местных инициативах– 896,6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нициативные платежи, зачисляемые в бюджеты сельских поселений, на реализацию инициативного проекта "Ремонт автодороги по ул. Зеленая в д. Дракуны от д. №8 до д. №13 (скит) Козельского района Калужской области" -39,4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асходная часть бюджета увеличена на 996,3 тыс. руб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 реализацию инициативного проекта "Ремонт автодороги по ул. Зеленая в д. Дракуны от д. №8 до д. №13 (скит) Козельского района Калужской области"– 985,3 тыс. руб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 счет неиспользованных остатков бюджетных средств были увеличены ассигнования в общей сумме на 11,0 тыс. руб. на содержание и обслуживание каз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водную бюджетную роспись внесены изменения в пределах лимитов бюджетных средств.</w:t>
      </w:r>
    </w:p>
    <w:sectPr>
      <w:type w:val="nextPage"/>
      <w:pgSz w:w="11906" w:h="16838"/>
      <w:pgMar w:left="113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54:00Z</dcterms:created>
  <dc:creator>Соловьев</dc:creator>
  <dc:description/>
  <cp:keywords/>
  <dc:language>en-US</dc:language>
  <cp:lastModifiedBy>User</cp:lastModifiedBy>
  <cp:lastPrinted>2022-06-23T08:45:00Z</cp:lastPrinted>
  <dcterms:modified xsi:type="dcterms:W3CDTF">2023-07-13T07:45:00Z</dcterms:modified>
  <cp:revision>55</cp:revision>
  <dc:subject/>
  <dc:title>Пояснительная записка</dc:title>
</cp:coreProperties>
</file>