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КАЛУЖСКАЯ ОБЛАСТ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АЯ 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ЛЬСКОГО ПОСЕЛЕНИЯ «ДЕРЕВНЯ КИРЕЕВСКОЕ-ПЕРВОЕ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РАЙОНА «КОЗЕЛЬСКИЙ РАЙОН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ЛУЖ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от  « 17» июля 2023 г.                                                                                                        № 93</w:t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rPr/>
      </w:pPr>
      <w:r>
        <w:rPr>
          <w:sz w:val="22"/>
          <w:szCs w:val="22"/>
        </w:rPr>
        <w:t>О  внесении изменений в решение«О бюджете муниципального образования</w:t>
      </w:r>
    </w:p>
    <w:p>
      <w:pPr>
        <w:pStyle w:val="ConsPlusTitle"/>
        <w:widowControl/>
        <w:rPr>
          <w:sz w:val="22"/>
          <w:szCs w:val="22"/>
        </w:rPr>
      </w:pPr>
      <w:r>
        <w:rPr>
          <w:sz w:val="22"/>
          <w:szCs w:val="22"/>
        </w:rPr>
        <w:t xml:space="preserve">«Сельского поселения «Деревня Киреевское - Первое» на 2022 год и на плановый период 2023 и 2024 годов № 82 от 19.12.2022 года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Рассмотрев материалы о внесении изменений  в решение "О бюджете муниципального образования СП «Деревня Киреевское - Первое» на 2023 год и на плановый период 2024 и 2025 годов № 82 от 19 декабря 2022 года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Сельская дума  Решила:</w:t>
      </w:r>
    </w:p>
    <w:p>
      <w:pPr>
        <w:pStyle w:val="ConsPlusTitle"/>
        <w:widowControl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ункт 1 изложить в следующей редакции:</w:t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Утвердить основные характеристики бюджета СП «Деревня Киреевское -Первое» на 2023 год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общий объем доходов бюджета СП «Деревня Киреевское - Первое» в сумме 6353,4  тыс. рублей,  в том числе объем безвозмездных поступлений от других бюджетов в сумме 5450,0 тыс. рублей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щий объем расходов бюджета СП «Деревня Киреевское - Первое» в сумме  6831,8 тыс. рублей;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верхний предел муниципального долга  СП «Деревня Киреевское-Первое»  на 1 января 2024 года в сумме 0 тыс. руб.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дефицит бюджета СП «Деревня Киреевское - Первое» в сумме 478,4 тыс. рублей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ункт 2 изложить в следующей редакции:</w:t>
      </w:r>
    </w:p>
    <w:p>
      <w:pPr>
        <w:pStyle w:val="Normal"/>
        <w:ind w:left="180" w:hanging="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«Утвердить общий объем расходов бюджета СП «Деревня Киреевское - Первое» на 2025 год в сумме 5537,1 тыс. рублей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дефицит бюджета СП «Деревня Киреевское - Первое» в сумме 136,9 тыс. рублей»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я 6,8,10 изложить в новой редакции согласно приложениям 4,6,8 к настоящему Решению.</w:t>
      </w:r>
    </w:p>
    <w:p>
      <w:pPr>
        <w:pStyle w:val="Normal"/>
        <w:ind w:left="4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В приложения № 2,4,5,7,9,11,13 внести поправки согласно приложений № 1, 2,3,5,7,9,10 к настоящему Решению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стоящее решение вступает в силу после его обнародования в специально отведенных местах на территории сельского поселения «Деревня Киреевское - Первое»   </w:t>
      </w:r>
    </w:p>
    <w:p>
      <w:pPr>
        <w:pStyle w:val="Normal"/>
        <w:ind w:left="4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10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708"/>
          <w:tab w:val="left" w:pos="2310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Глава муниципального образования                                                   А.И.Семин              </w:t>
      </w:r>
    </w:p>
    <w:sectPr>
      <w:type w:val="nextPage"/>
      <w:pgSz w:w="11906" w:h="16838"/>
      <w:pgMar w:left="1418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2:09:00Z</dcterms:created>
  <dc:creator>User</dc:creator>
  <dc:description/>
  <cp:keywords/>
  <dc:language>en-US</dc:language>
  <cp:lastModifiedBy>User</cp:lastModifiedBy>
  <cp:lastPrinted>2023-07-17T11:48:00Z</cp:lastPrinted>
  <dcterms:modified xsi:type="dcterms:W3CDTF">2023-07-17T08:48:00Z</dcterms:modified>
  <cp:revision>193</cp:revision>
  <dc:subject/>
  <dc:title>КАЛУЖСКАЯ ОБЛАСТЬ</dc:title>
</cp:coreProperties>
</file>