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СЕЛЬСКОГО ПОСЕЛЕНИЯ «ДЕРЕВНЯ КИРЕЕВСКОЕ-ПЕРВОЕ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10»мая 2023 г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                                                               № 8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 бюджета МО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П «Деревня Киреевское-Первое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а 2022 год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Киреевское-Первое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Деревня Киреевское-Первое» за 2022 год  по доходам в сумме 6213,2 тыс. руб., по расходам в сумме 6220,1 тыс. руб., с дефицитом бюджета в сумме 6,9 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Киреевское - Первое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а муниципального образования                                                  А.И.Семин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29:00Z</dcterms:created>
  <dc:creator>Копылова Г.А.</dc:creator>
  <dc:description/>
  <cp:keywords/>
  <dc:language>en-US</dc:language>
  <cp:lastModifiedBy>User</cp:lastModifiedBy>
  <cp:lastPrinted>2023-05-10T15:40:00Z</cp:lastPrinted>
  <dcterms:modified xsi:type="dcterms:W3CDTF">2023-05-10T12:40:00Z</dcterms:modified>
  <cp:revision>100</cp:revision>
  <dc:subject/>
  <dc:title>Модельный муниципальный правовой акт о бюджете муниципального образования на очередной финансовый год</dc:title>
</cp:coreProperties>
</file>