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Деревня Киреевское-Первое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6213,2  тыс. руб. или 100,1 % от уточненного годового плана, что на  541,3 тыс. руб. или на 8,0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046,2 тыс.руб., что составляет 103,8 % от уточненного годового плана, что на  76,7 тыс.руб. или на 7,9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16,8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382,7 тыс. руб., доходов от уплаты налогов на имущество – 555,4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5011,1 тыс. руб. или 100,0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156,0 тыс. руб. или 82,3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6220,1 тыс. руб., что составляет 95,8% от уточненного годового плана или на 55,7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 социальную сферу и жилищно-коммунальное хозяйство в общей сумме 4491,9 тыс. руб., что составляет 72,2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3627,5 тыс. руб,  на жилищно-коммунальное хозяйство 864,6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Киреевское-Перв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Киреевское-Первое» 1020,6 тыс.руб., «Развитие культуры СП «Деревня Киреевское-Первое» 3627,5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дефицит  бюджета составил 6,9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13T09:13:00Z</dcterms:modified>
  <cp:revision>46</cp:revision>
  <dc:subject/>
  <dc:title>За 2007 год в районный бюджет поступило доходов в сумме          358 172,7 тыс</dc:title>
</cp:coreProperties>
</file>