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Деревня Каменка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4483,1 тыс. руб. или 97,8 % от уточненного годового плана, что на  1664,1 тыс. руб. или на 37,1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937,6 тыс. руб., что составляет 101,7 % от уточненного годового плана, что на 10,8 тыс. руб. или на 1,2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0,9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188,1 тыс. руб., доходов от уплаты налогов на имущество – 660,7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в бюджет сельского поселения в объеме 3364,2 тыс. руб. или 97,2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90,0 тыс. руб. или 93,3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4809,1 тыс. руб., что составляет 92,5% от уточненного годового плана или на 1602,5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3015,7 тыс. руб., что составляет 62,7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1563,9 тыс. руб,  на жилищно-коммунальное хозяйство 1451,8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Каменка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Деревня Каменка» 1747,8 тыс.руб., «Развитие культуры СП «Деревня Каменка» 1563,9 тыс. 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дефицит  бюджета составил 326,0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10T11:24:00Z</dcterms:modified>
  <cp:revision>50</cp:revision>
  <dc:subject/>
  <dc:title>За 2007 год в районный бюджет поступило доходов в сумме          358 172,7 тыс</dc:title>
</cp:coreProperties>
</file>