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ОССИЙСКАЯ ФЕДЕРАЦИЯ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ЙОННОЕ СОБРА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РАЙОН «КОЗЕЛЬ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_____________ 2025 г.                                                                           № 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б исполнении бюджета муниципального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разования муниципальный райо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Козельский район» за 2024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</w:t>
      </w:r>
      <w:r>
        <w:rPr>
          <w:rFonts w:cs="Arial" w:ascii="Arial" w:hAnsi="Arial"/>
        </w:rPr>
        <w:t xml:space="preserve">В соответствии с Уставом муниципального образования муниципальный район «Козельский район» и п. 12 Положения о бюджетном процессе в муниципальном образовании МР «Козельский район», утвержденного решением Районного Собрания муниципального образования муниципальный район «Козельский район» «Об утверждении положения «О бюджетном процессе в муниципальном образовании муниципальный район «Козельский район» № 274 от 12.07.2018 г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Районное Собрание РЕШИЛ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 Утвердить отчёт об исполнении бюджета МО МР «Козельский район» за 2024 год по доходам в сумме 1 423 762,5 тыс. рублей, по расходам   в сумме     1 409 755,1 тыс. рублей, с профицитом бюджета в сумме 14 007,4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МО МР «Козельский район» за 2024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Утвердить исполнение расходов бюджета МО МР «Козельский район»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дить исполнение расходов бюджета МО МР «Козельский район» за 2024 год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 согласно приложению  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Утвердить исполнение источников финансирования дефицита бюджета МО МР «Козельский район»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 Настоящее решение вступает в силу со дня его подписания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Глава муниципального образования                         А.П. Тихонов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9:00Z</dcterms:created>
  <dc:creator>Копылова Г.А.</dc:creator>
  <dc:description/>
  <cp:keywords/>
  <dc:language>en-US</dc:language>
  <cp:lastModifiedBy>SNU</cp:lastModifiedBy>
  <cp:lastPrinted>2019-03-20T08:55:00Z</cp:lastPrinted>
  <dcterms:modified xsi:type="dcterms:W3CDTF">2025-03-11T08:21:00Z</dcterms:modified>
  <cp:revision>31</cp:revision>
  <dc:subject/>
  <dc:title>Российская  Федерация</dc:title>
</cp:coreProperties>
</file>