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РОССИЙСКАЯ ФЕДЕРАЦИЯ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КАЛУЖСКАЯ ОБЛАСТЬ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Е СОБР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Й РАЙОН "КОЗЕЛЬСКИЙ РАЙОН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7 декабря 2024 г.                                                                                    № 7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 внесении изменений  в решени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айонного Собрания муниципального района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Козельский район» от 15.12. 2023года №53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"О бюджете муниципального образования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Р "Козельский район" на 2024 год и на плановы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иод 2025 и 2026 годов"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6"/>
          <w:szCs w:val="26"/>
        </w:rPr>
        <w:t>В соответствии со статьей 217 Бюджетного Кодекса Российской Федерации, решением Районного Собрания МО МР «Козельский район» от 12.07.2018г. № 274 «Об утверждении Положения «О бюджетном процессе в муниципальном образовании муниципальный район «Козельский район», Уставом муниципального образования муниципальный район «Козельский район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айонное Собрание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 РЕШИЛО: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 Внести в решение Районного Собрания муниципального района «Козельский район» от 15.12. 2023 года № 536 "О бюджете муниципального образования   МР "Козельский район" на 2024 год и на плановый период 2025 и 2026 годов"  (далее – решение) следующие изменения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1 Пункт 1 решения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«1. Утвердить основные характеристики районного бюджета на 2024 год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общий объем доходов районного бюджета в сумме  1 416 106,0 тыс. рублей, в том числе объем безвозмездных поступлений  в  сумме  910 010,3 тыс. рублей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общий объем расходов районного бюджета в сумме  1 434 208,0 тыс. рублей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объем бюджетных ассигнований  Дорожного фонда МР «Козельский район» в сумме  29 164,0 тыс. рублей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нормативную величину резервного фонда администрации муниципального образования МР « Козельский район»  в сумме  1 996,4 тыс. рублей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верхний предел внутреннего муниципального долга муниципального образования МР «Козельский район» на 1 января 2025 года в сумме          25 944,0 тыс. рублей, в том числе верхний предел долга по муниципальным гарантиям 0,0 тыс.рубле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ефицит районного бюджета в сумме  18 102,0 тыс. рублей.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  Приложения № 2,  4,  5, 7,  9,  11, 15, 17 изложить в новой редакции согласно приложениям  1, 2,  4, 5, 6, 7, 8  к настоящему решению.</w:t>
      </w:r>
    </w:p>
    <w:p>
      <w:pPr>
        <w:pStyle w:val="Normal"/>
        <w:ind w:left="100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3.   В пункте 12 решения в части общего объема бюджетных ассигнований на исполнение публичных нормативных обязательств на 2024 год цифры  188 817 729,0 рублей заменить цифрами 193 239 148,78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2. Настоящее решение вступает в силу со дня его подписания и подлежит  официальному опубликова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А.П. Тихон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2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1:00Z</dcterms:created>
  <dc:creator>User</dc:creator>
  <dc:description/>
  <cp:keywords/>
  <dc:language>en-US</dc:language>
  <cp:lastModifiedBy>User</cp:lastModifiedBy>
  <cp:lastPrinted>2024-01-10T09:21:00Z</cp:lastPrinted>
  <dcterms:modified xsi:type="dcterms:W3CDTF">2025-01-09T11:55:00Z</dcterms:modified>
  <cp:revision>26</cp:revision>
  <dc:subject/>
  <dc:title>КАЛУЖСКАЯ ОБЛАСТЬ</dc:title>
</cp:coreProperties>
</file>