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ОССИЙСКАЯ ФЕДЕРАЦИЯ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ЙОННОЕ СОБРА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РАЙОН "КОЗЕЛЬСКИЙ РАЙОН"</w:t>
      </w:r>
    </w:p>
    <w:p>
      <w:pPr>
        <w:pStyle w:val="ConsPlusTitle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т 18 декабря 2024 г.                                                                                      № 680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</w:rPr>
        <w:t xml:space="preserve"> </w:t>
      </w:r>
      <w:r>
        <w:rPr/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eastAsia="Arial"/>
        </w:rPr>
        <w:t xml:space="preserve"> </w:t>
      </w:r>
      <w:r>
        <w:rPr/>
        <w:t>муниципальный район «Козельский район»</w:t>
      </w:r>
    </w:p>
    <w:p>
      <w:pPr>
        <w:pStyle w:val="ConsPlusTitle"/>
        <w:widowControl/>
        <w:rPr/>
      </w:pPr>
      <w:r>
        <w:rPr>
          <w:rFonts w:eastAsia="Arial"/>
        </w:rPr>
        <w:t xml:space="preserve"> </w:t>
      </w:r>
      <w:r>
        <w:rPr/>
        <w:t>на 2025 год и на плановый период 2026 и 2027 годов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На основании ст. 9 Бюджетного Кодекса Российской Федерации 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Районное Собрание РЕШИЛО: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Утвердить основные характеристики районного бюджета на 2025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й объем доходов районного бюджета в сумме 1 413 564,9 тыс.руб., в том числе объем безвозмездных поступлений в сумме 905 235,9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щий объем расходов районного бюджета в сумме 1 439 493,7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бъем бюджетных ассигнований Дорожного фонда МР «Козельский район» в сумме 19 767,0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ормативную величину резервного фонда администрации муниципального образования МР «Козельский район» в сумме 1 000,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ерхний предел внутреннего муниципального долга муниципального образования МР «Козельский район» на 1 января 2026 года в сумме 20 244,0 тыс.руб., в том числе верхний предел долга по муниципальным гарантиям 0,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ефицит районного бюджета в сумме 25 928,8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Утвердить основные характеристики районного бюджета на 2026 год и на 2027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щий объем доходов районного бюджета на 2026 год в сумме 1 388 680,9 тыс.руб., в том числе объем безвозмездных поступлений в сумме 871 625,9 тыс.руб. и на 2027 год в сумме 1 471 038,1 тыс. руб., в том числе объем безвозмездных поступлений в сумме 943 725,5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щий объем расходов районного бюджета на 2026 год в сумме 1 390 756,4 тыс.руб., в том числе условно утверждаемые расходы в сумме 13 100,0 тыс.руб. и на 2027 год в сумме 1 471 497,5 тыс.руб., в том числе условно утверждаемые расходы в сумме 26 500,0,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бъем бюджетных ассигнований Дорожного фонда МР «Козельский район» на 2026 год в сумме 20 305,0 тыс.руб. и на 2027 год в сумме 21 812,5 тыс.руб.,            нормативную величину резервного фонда администрации муниципального образования МР «Козельский район» на 2026 год в сумме 1 000,0 тыс.руб.  и на 2027 год в сумме 1 000,0 тыс.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ерхний предел внутреннего муниципального </w:t>
      </w:r>
      <w:bookmarkStart w:id="0" w:name="_GoBack"/>
      <w:bookmarkEnd w:id="0"/>
      <w:r>
        <w:rPr>
          <w:rFonts w:cs="Arial" w:ascii="Arial" w:hAnsi="Arial"/>
        </w:rPr>
        <w:t>долга муниципального образования МР «Козельский район» на 1 января 2027 года в сумме 14 544,0 тыс.руб., в том числе верхний предел долга по муниципальным гарантиям 0,0 тыс.руб. и на 1 января 2028 года в сумме 8 500,0 тыс.руб., в том числе верхний предел долга по муниципальным гарантиям 0,0 тыс.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дефицит районного бюджета на 2026 год в сумме 2 075,5 тыс. руб. и на 2027 год в сумме 459,4 тыс. 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В соответствии с пунктом 2 статьи 184.1. Бюджетного кодекса Российской Федерации утвердить нормативы распределения доходов между районным бюджетом и бюджетами поселений на 2025 год и на плановый период 2026 и 2027 годов согласно приложению №1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Утвердить поступления доходов районного бюджета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а 2025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плановый период 2026 и 2027 годов согласно приложению №3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Утвердить в доходах районного бюджета объемы межбюджетных трансфертов из областного бюджет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Утвердить в доходах районного бюджета объемы межбюджетных трансфертов из бюджетов поселений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5 год согласно приложению №5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6 – 2027 годы согласно приложению №6 к настоящему решению.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Cs w:val="26"/>
        </w:rPr>
        <w:t xml:space="preserve">        </w:t>
      </w:r>
      <w:r>
        <w:rPr>
          <w:rFonts w:cs="Arial" w:ascii="Arial" w:hAnsi="Arial"/>
          <w:szCs w:val="26"/>
        </w:rPr>
        <w:t>7. Установить, что доходы от: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–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–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–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Поступившие в районный бюджет доходы, предусмотренные пунктом           7 настоящего решения носят целевой характер и используются в соответствии с планом </w:t>
      </w:r>
      <w:r>
        <w:rPr>
          <w:rFonts w:cs="Arial" w:ascii="Arial" w:hAnsi="Arial"/>
        </w:rPr>
        <w:t>мероприятий,</w:t>
      </w:r>
      <w:r>
        <w:rPr/>
        <w:t xml:space="preserve"> </w:t>
      </w:r>
      <w:r>
        <w:rPr>
          <w:rFonts w:cs="Arial" w:ascii="Arial" w:hAnsi="Arial"/>
        </w:rPr>
        <w:t>утвержденным уполномоченным органом исполнительной власти Калужской области.</w:t>
      </w:r>
    </w:p>
    <w:p>
      <w:pPr>
        <w:pStyle w:val="Normal"/>
        <w:spacing w:before="0" w:after="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8. Утвердить ведомственную структуру расходов районного бюджета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а 2025 год   согласно приложению №7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на 2026-2027 годы   согласно приложению №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9. Утвердить в составе ведомственной структуры расходов районного бюджета перечень главных распорядителей средств районного бюджета, разделов, подразделов, целевых статей (муниципальных программ и не программных направлений деятельности), групп и подгрупп видов расходов районного бюджета на 2025 год и на плановый период 2026 и 2027 годов согласно приложениям №7 и № 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 Утвердить распределение бюджетных ассигнований районного бюджета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а 2025 год согласно приложению №9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плановый период 2026 и 2027 годов согласно приложению №10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1. Утвердить 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на 2025 год согласно приложению №11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плановый период 2026 и 2027 годов согласно приложению № 1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2. Утвердить общий объем бюджетных ассигнований на исполнение публичных нормативных обязательств на 2025 год в сумме 190 050,9 тыс.руб., на 2026 год в сумме 180 447,2 тыс. руб., на 2027 год в сумме 180 620,1 тыс.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3. Утвердить распределение межбюджетных трансфертов бюджетам поселений, входящих в состав МР «Козельский район», за счет субвенции из областного бюджет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на 2025 год согласно приложению №1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на 2026- 2027 годы согласно приложению №14 к настоящему решен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Утвердить распределение межбюджетных трансфертов бюджетам поселений, входящих в состав МР «Козельский район» из бюджета муниципального района «Козельский район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5 год согласно приложению №15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на 2026- 2027 годы согласно приложению №1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5.  Установить на 2025 год и на плановый период 2026 и 2027 годов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честве критерия выравнивания финансовых возможностей городских поселений – 0,893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качестве критерия выравнивания финансовых возможностей сельских поселений – 0,608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Предоставить право администрации МР «Козельский район» осуществлять уменьшение (увеличение) межбюджетных трансфертов, предоставляемых муниципальным образованиям Козельского района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районн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7.  Утвердить источники финансирования дефицита районного бюджет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5 год и плановый период 2026 и 2027 годы согласно приложению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17  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8. Утвердить перечень статей и видов источников финансирования дефицита районного бюджета на 2025 год и на плановый период 2026 и 2027 годов согласно приложению №17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9. Утвердить программу муниципальных внутренних заимствований муниципального образования муниципальный район «Козельский район» на 2025 год и на плановый период 2026 и 2027 годов согласно приложению №18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0. Установить, что</w:t>
      </w:r>
      <w:r>
        <w:rPr>
          <w:rFonts w:eastAsia="Zhikaryov;Times New Roman" w:cs="Arial" w:ascii="Arial" w:hAnsi="Arial"/>
        </w:rPr>
        <w:t xml:space="preserve">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районного бюджета на 2025 год (приложение № 7 к настоящему решению) и (или) на плановый период 2026 и 2027 годов (приложение № 8 к настоящему    решению), или в изменениях сводной бюджетной росписи расходов районного бюджет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Zhikaryov;Times New Roman" w:cs="Arial" w:ascii="Arial" w:hAnsi="Arial"/>
        </w:rPr>
        <w:t xml:space="preserve">Бюджетные ассигнования на предоставление субсидий, указанных </w:t>
        <w:br/>
        <w:t>в пунктах 6 - 8.1 статьи 78, в пункте 4 статьи 78.1 Бюджетного кодекса Российской Федерации, предусматриваются в ведомственной структуре расходов районного бюджета на 2025 год (приложение № 7 к настоящему решению) и (или) на плановый период 2026 и 2027 годов (приложение № 8 к настоящему решению), или в изменениях сводной бюджетной росписи расходов районного бюджета.</w:t>
      </w:r>
    </w:p>
    <w:p>
      <w:pPr>
        <w:pStyle w:val="Normal"/>
        <w:jc w:val="both"/>
        <w:rPr>
          <w:rFonts w:ascii="Arial" w:hAnsi="Arial" w:eastAsia="Zhikaryov;Times New Roman" w:cs="Arial"/>
        </w:rPr>
      </w:pPr>
      <w:r>
        <w:rPr>
          <w:rFonts w:eastAsia="Zhikaryov;Times New Roman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1. </w:t>
      </w:r>
      <w:r>
        <w:rPr>
          <w:rFonts w:cs="Arial" w:ascii="Arial" w:hAnsi="Arial"/>
          <w:szCs w:val="26"/>
        </w:rPr>
        <w:t xml:space="preserve"> Установить, что в 2025 году Отдел финансов администрации МР Козельский район осуществляет казначейское сопровождение целевых средств в следующих случаях:</w:t>
      </w:r>
    </w:p>
    <w:p>
      <w:pPr>
        <w:pStyle w:val="Normal"/>
        <w:spacing w:before="0" w:after="12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rFonts w:cs="Arial" w:ascii="Arial" w:hAnsi="Arial"/>
          <w:szCs w:val="26"/>
        </w:rPr>
        <w:t xml:space="preserve">1) субсидии юридическим лицам (за исключением субсидий государственным учреждениям), </w:t>
      </w:r>
      <w:r>
        <w:rPr>
          <w:rFonts w:cs="Arial" w:ascii="Arial" w:hAnsi="Arial"/>
        </w:rPr>
        <w:t xml:space="preserve">индивидуальным </w:t>
      </w:r>
      <w:r>
        <w:rPr>
          <w:rFonts w:cs="Arial" w:ascii="Arial" w:hAnsi="Arial"/>
          <w:szCs w:val="26"/>
        </w:rPr>
        <w:t>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 000 рублей и боле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2) субсидии и (или) бюджетные инвестиции в объекты государственной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000 рублей и более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 xml:space="preserve">3) бюджетные инвестиции юридическим лицам, предоставляемые </w:t>
        <w:br/>
        <w:t>в соответствии со статьей 80 Бюджетного кодекса Российской Федерации, на сумму 50 000 000 рублей и более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 Козельского района, указанных в пункте 2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ункте 3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ункте 4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 000 000 рублей и более исполнителями и соисполнителями в рамках исполнения,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 000 000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 000 000 рублей и более исполнителями и соисполнителями в рамках исполнения,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2. Установить иные основания, связанные с особенностями исполнения районного бюджета, дающие право в ходе исполнения районного бюдж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по обращениям главных распорядителей средств район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по обращениям главных распорядителей средств район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по обращениям главных распорядителей средств районного бюджета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МР «Козельский райо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случае изменения состава (структуры) или полномочий (функций) главных распорядителей средств районного бюджета (подведомственных им учреждени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случае необходимости уточнения кодов бюджетной классификации расходов районного бюджета в текущем финансовом год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принятия районных целевых и (или) муниципальн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районного бюджета не произведены кассовые расход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межбюджетных трансфертов между муниципальными образованиями Козельского района по основаниям, предусмотренны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бюджетных ассигнований между главными распорядителями средств районного бюджета на осуществление переданных полномочий Калу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бюджетных ассигнований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перераспределения бюджетных ассигнований, предусмотренных главным распорядителям средств районного бюджета на финансовое обеспечение публичных нормативных обязательств и совершенствование системы оплаты труда между разделами, подразделами, целевыми статьями (муниципальными программами и не программными направлениями), группам и подгруппам видов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район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увеличения бюджетных ассигнований на сумму средств, поступающих в доходы район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 в части перераспределения бюджетных ассигнований, предусмотренных по главным распорядителям средств районного бюджета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перераспределения бюджетных ассигнований Дорожного фонда МР «Козельский район» на сумму не использованных по состоянию на 1 января 2025 года остатков средств по кодам классификации район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 в части перераспределения бюджетных ассигнований на охрану окружающей среды на сумму неиспользованных по состоянию на 1 января 2025 года остатков средств по кодам классификации средств район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областного бюджета в форме субвенций и субсидий, имеющих целевое направление, не подлежащих возврату в областной бюджет в соответствии с областным законом «Об областном бюджете на 2025 год и на плановый период 2026 и 2027 годов»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, и межбюджетным субсидиям, предоставляемым бюджету МР «Козельский район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, и межбюджетным субсид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направления временно свободных средств районного бюджета на предоставление дотаций бюджетам поселений за счет средств областного бюджета в пределах сумм, утвержденным настоящим решением, в случаях несвоевременного поступления средств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направления временно свободных средств районного бюджета на выплату заработной платы работникам муниципальных учреждений, финансируемых из областного бюджета в пределах сумм субвенции, утвержденных настоящим решением, в случаях несвоевременного поступления средств из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исполнения судебных актов, предусматривающих обращение взыскания на средства район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части уточнения источников финансирования дефицита районного бюджета в случае предоставления бюджетных кредитов и (или) реструктуризации задолженности по бюджетным кредитам из областного бюдж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части уточнения и возвратов платежей в бюдже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других случаях, предусмотренных особенностями исполнения районного бюджета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23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rFonts w:ascii="Arial" w:hAnsi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</w:t>
      </w:r>
      <w:r>
        <w:rPr>
          <w:rFonts w:cs="Arial" w:ascii="Arial" w:hAnsi="Arial"/>
          <w:szCs w:val="26"/>
        </w:rPr>
        <w:t xml:space="preserve">- работников органов местного самоуправления, иных муниципальных органов, </w:t>
      </w:r>
      <w:r>
        <w:rPr>
          <w:rFonts w:cs="Arial" w:ascii="Arial" w:hAnsi="Arial"/>
          <w:sz w:val="26"/>
          <w:szCs w:val="26"/>
        </w:rPr>
        <w:t>замещающих</w:t>
      </w:r>
      <w:r>
        <w:rPr>
          <w:rFonts w:cs="Arial" w:ascii="Arial" w:hAnsi="Arial"/>
          <w:szCs w:val="26"/>
        </w:rPr>
        <w:t xml:space="preserve">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Arial" w:ascii="Arial" w:hAnsi="Arial"/>
        </w:rPr>
        <w:t>24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Козельского района и окладов денежного содержания по должностям муниципальной службы Козельского района, сложившихся на 1 января 2025 года, в размере 4,5 процен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5. Настоящее решение вступает в силу с 1 января 2025 года.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  А.П. Тихон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28:00Z</dcterms:created>
  <dc:creator>User</dc:creator>
  <dc:description/>
  <cp:keywords/>
  <dc:language>en-US</dc:language>
  <cp:lastModifiedBy>User</cp:lastModifiedBy>
  <cp:lastPrinted>2024-11-13T09:06:00Z</cp:lastPrinted>
  <dcterms:modified xsi:type="dcterms:W3CDTF">2024-12-16T09:43:00Z</dcterms:modified>
  <cp:revision>124</cp:revision>
  <dc:subject/>
  <dc:title>РОССИЙСКАЯ ФЕДЕРАЦИЯ</dc:title>
</cp:coreProperties>
</file>