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 xml:space="preserve">РОССИЙСКАЯ ФЕДЕРАЦИЯ                        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 xml:space="preserve">КАЛУЖСКАЯ ОБЛАСТЬ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Е СОБР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Й РАЙОН "КОЗЕЛЬСКИЙ РАЙОН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1 ноября 2024 г.                                                                                           № 67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 внесении изменений в решение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айонного Собрания муниципального района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Козельский район» от 15.12. 2023 года №53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"О бюджете муниципального образования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Р "Козельский район" на 2024 год и на плановый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ериод 2025 и 2026 годов"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6"/>
          <w:szCs w:val="26"/>
        </w:rPr>
        <w:t>В соответствии со статьей 217 Бюджетного Кодекса Российской Федерации, решением Районного Собрания МО МР «Козельский район» от 12.07.2018г. № 274 «Об утверждении Положения «О бюджетном процессе в муниципальном образовании муниципальный район «Козельский район», Уставом муниципального образования муниципальный район «Козельский район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йонное Собрание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 xml:space="preserve"> РЕШИЛО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 Внести в решение Районного Собрания муниципального района «Козельский район» от 15.12. 2023 года № 536 "О бюджете муниципального образования   МР "Козельский район" на 2024 год и на плановый период 2025 и 2026 годов" (далее – решение) следующие изменения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1   В пункте 1 решения общий объем доходов  районного бюджета в сумме 1 279 383 163 руб.38  коп., заменить цифрой 1 337 253 111 руб. 74 коп., общий объем расходов районного бюджета в сумме 1 417 717 235 руб.33 коп., заменить цифрой 1 437 906 138 руб.96 коп., дефицит районного бюджета в сумме 79 549 174 руб.22 коп., заменить цифрой   100 653 027 руб. 22 коп.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1.2. В пункте 2 решения общий объем доходов районного бюджета на 2025 год в сумме 1 233 386 931 руб. 83 коп., заменить цифрой 1 234 486 931 руб. 83 коп.; объем безвозмездных поступлений в сумме 793 884 483 руб. 62 коп. заменить цифрой 794 984 483 руб. 62 коп.; в части верхнего предела внутреннего муниципального долга муниципального образования МР «Козельский район» на 1 января 2026 года цифры   20 544,0 тыс. рублей, заменить цифрой 20 244,0 тыс. рублей, на 1 января 2027 года цифры   10 544,0 тыс. рублей, заменить цифрой 14 544,0 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.3.  Внести изменения в приложения № 2, 3, 6, 7, 8 согласно приложениям № 1, 2, 3, 4, 5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1.4.  Изложить приложения № 14, 17, 18  в новой редакции согласно приложениям №  6, 7, 8 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  А.П. Тих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29:00Z</dcterms:created>
  <dc:creator>User</dc:creator>
  <dc:description/>
  <cp:keywords/>
  <dc:language>en-US</dc:language>
  <cp:lastModifiedBy>User</cp:lastModifiedBy>
  <cp:lastPrinted>2024-11-20T13:04:00Z</cp:lastPrinted>
  <dcterms:modified xsi:type="dcterms:W3CDTF">2024-11-22T07:05:00Z</dcterms:modified>
  <cp:revision>5</cp:revision>
  <dc:subject/>
  <dc:title>КАЛУЖСКАЯ ОБЛАСТЬ</dc:title>
</cp:coreProperties>
</file>