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РОССИЙСКАЯ ФЕДЕРАЦИЯ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АЙОННОЕ СОБРА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РАЙОН "КОЗЕЛЬСКИЙ РАЙОН"</w:t>
      </w:r>
    </w:p>
    <w:p>
      <w:pPr>
        <w:pStyle w:val="ConsPlusTitle"/>
        <w:widowControl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Title"/>
        <w:widowControl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т </w:t>
        <w:softHyphen/>
        <w:softHyphen/>
        <w:softHyphen/>
        <w:t xml:space="preserve">   декабря 2024 г.                                                                         № </w:t>
      </w:r>
    </w:p>
    <w:p>
      <w:pPr>
        <w:pStyle w:val="ConsPlusTitle"/>
        <w:widowControl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/>
      </w:pPr>
      <w:r>
        <w:rPr>
          <w:rFonts w:eastAsia="Arial"/>
        </w:rPr>
        <w:t xml:space="preserve"> </w:t>
      </w:r>
      <w:r>
        <w:rPr/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eastAsia="Arial"/>
        </w:rPr>
        <w:t xml:space="preserve"> </w:t>
      </w:r>
      <w:r>
        <w:rPr/>
        <w:t>муниципальный район «Козельский район»</w:t>
      </w:r>
    </w:p>
    <w:p>
      <w:pPr>
        <w:pStyle w:val="ConsPlusTitle"/>
        <w:widowControl/>
        <w:rPr/>
      </w:pPr>
      <w:r>
        <w:rPr>
          <w:rFonts w:eastAsia="Arial"/>
        </w:rPr>
        <w:t xml:space="preserve"> </w:t>
      </w:r>
      <w:r>
        <w:rPr/>
        <w:t>на 2025 год и на плановый период 2026 и 2027 годов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rFonts w:eastAsia="Arial"/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На основании ст. 9 Бюджетного Кодекса Российской Федерации 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>Районное Собрание РЕШИЛО: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Утвердить основные характеристики районного бюджета на 2025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бщий объем доходов районного бюджета в сумме 1 300 720,00 тыс.руб., в том числе объем безвозмездных поступлений в сумме 797 667,2 тыс.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бщий объем расходов районного бюджета в сумме 1 328 330,9 тыс.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объем бюджетных ассигнований Дорожного фонда МР «Козельский район» в сумме 19 767,0 тыс.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нормативную величину резервного фонда администрации муниципального образования МР «Козельский район» в сумме 1 000,0 тыс.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ерхний предел внутреннего муниципального долга муниципального образования МР «Козельский район» на 1 января 2026 года в сумме 20 244,0 тыс.руб., в том числе верхний предел долга по муниципальным гарантиям 0,0 тыс.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дефицит районного бюджета в сумме 27 610,9 тыс.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Утвердить основные характеристики районного бюджета на 2026 год и на 2027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общий объем доходов районного бюджета на 2026 год в сумме  1 308 781,8 тыс.руб., в том числе объем безвозмездных поступлений в сумме 793 726,8 тыс.руб. и на 2027 год в сумме 1 319 749,3 тыс. руб., в том числе объем безвозмездных поступлений в сумме 794 436,8 тыс.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общий объем расходов районного бюджета на 2026 год в сумме 1 313 249,0 тыс.руб., в том числе условно утверждаемые расходы в сумме 13 100,0 тыс.руб. и на 2027 год в сумме 1 321 325,2 тыс.руб., в том числе условно утверждаемые расходы в сумме 26 500,0,0 тыс.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объем бюджетных ассигнований Дорожного фонда МР «Козельский район» на 2026 год в сумме 20 305,0 тыс.руб. и на 2027 год в сумме 21 812,5 тыс.руб.,            нормативную величину резервного фонда администрации муниципального образования МР «Козельский район»  на 2026  год  в сумме 1 000,0 тыс.руб.  и  на  2027 год в сумме 1 000,0 тыс.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ерхний предел внутреннего муниципального </w:t>
      </w:r>
      <w:bookmarkStart w:id="0" w:name="_GoBack"/>
      <w:bookmarkEnd w:id="0"/>
      <w:r>
        <w:rPr>
          <w:rFonts w:cs="Arial" w:ascii="Arial" w:hAnsi="Arial"/>
        </w:rPr>
        <w:t>долга муниципального образования МР «Козельский район» на 1 января 2027 года в сумме 14 544,0  тыс.руб., в том числе верхний предел долга по муниципальным гарантиям 0,0 тыс.руб. и на 1 января 2028 года в сумме 8 500,0 тыс.руб., в том числе верхний предел долга по муниципальным гарантиям 0,0 тыс.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дефицит районного бюджета на 2026 год в сумме 4 467,2 тыс. руб. и на 2027 год в сумме 1 575,9 тыс. руб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В соответствии с пунктом 2 статьи 184.1. Бюджетного кодекса Российской Федерации утвердить нормативы распределения доходов между районным бюджетом и бюджетами поселений на 2025 год и на плановый период 2026 и 2027 годов согласно приложению №1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 Утвердить поступления доходов районного бюджета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 на 2025 год согласно приложению №2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на плановый период 2026 и 2027 годов согласно приложению №3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. Утвердить в доходах районного бюджета объемы межбюджетных трансфертов из областного бюджет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Утвердить в доходах районного бюджета объемы межбюджетных трансфертов из бюджетов поселений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на 2025 год согласно приложению №5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на 2026 – 2027 годы согласно приложению №6 к настоящему решению.</w:t>
      </w:r>
    </w:p>
    <w:p>
      <w:pPr>
        <w:pStyle w:val="Normal"/>
        <w:spacing w:before="0" w:after="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8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Cs w:val="26"/>
        </w:rPr>
        <w:t xml:space="preserve">        </w:t>
      </w:r>
      <w:r>
        <w:rPr>
          <w:rFonts w:cs="Arial" w:ascii="Arial" w:hAnsi="Arial"/>
          <w:szCs w:val="26"/>
        </w:rPr>
        <w:t>7. Установить, что доходы от:</w:t>
      </w:r>
    </w:p>
    <w:p>
      <w:pPr>
        <w:pStyle w:val="Normal"/>
        <w:spacing w:before="0" w:after="80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–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 xml:space="preserve">платы за негативное воздействие на окружающую среду направляются </w:t>
        <w:br/>
        <w:t xml:space="preserve">на цели, предусмотренные пунктом 1 статьи 16.6 Федерального закона </w:t>
        <w:br/>
        <w:t>от 10.01.2002 № 7-ФЗ «Об охране окружающей среды»;</w:t>
      </w:r>
    </w:p>
    <w:p>
      <w:pPr>
        <w:pStyle w:val="Normal"/>
        <w:spacing w:before="0" w:after="80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–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 xml:space="preserve">административных штрафов за административные правонарушения </w:t>
        <w:br/>
        <w:t xml:space="preserve">в области охраны окружающей среды и природопользования направляются на цели, предусмотренные пунктом 1 статьи 75.1 Федерального закона от 10.01.2002 </w:t>
        <w:br/>
        <w:t>№ 7-ФЗ «Об охране окружающей среды»;</w:t>
      </w:r>
    </w:p>
    <w:p>
      <w:pPr>
        <w:pStyle w:val="Normal"/>
        <w:spacing w:before="0" w:after="80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–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 xml:space="preserve"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</w:t>
        <w:br/>
        <w:t>№ 7-ФЗ «Об охране окружающей среды».</w:t>
      </w:r>
    </w:p>
    <w:p>
      <w:pPr>
        <w:pStyle w:val="Normal"/>
        <w:spacing w:before="0" w:after="8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 xml:space="preserve">Поступившие в районный бюджет доходы, предусмотренные пунктом           7 настоящего решения носят целевой характер и используются в соответствии с планом </w:t>
      </w:r>
      <w:r>
        <w:rPr>
          <w:rFonts w:cs="Arial" w:ascii="Arial" w:hAnsi="Arial"/>
        </w:rPr>
        <w:t>мероприятий,</w:t>
      </w:r>
      <w:r>
        <w:rPr/>
        <w:t xml:space="preserve"> </w:t>
      </w:r>
      <w:r>
        <w:rPr>
          <w:rFonts w:cs="Arial" w:ascii="Arial" w:hAnsi="Arial"/>
        </w:rPr>
        <w:t>утвержденным уполномоченным органом исполнительной власти Калужской области.</w:t>
      </w:r>
    </w:p>
    <w:p>
      <w:pPr>
        <w:pStyle w:val="Normal"/>
        <w:spacing w:before="0" w:after="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8. Утвердить ведомственную структуру расходов районного бюджета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на 2025 год   согласно приложению №7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на 2026-2027 годы   согласно приложению №8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9. Утвердить в составе ведомственной структуры расходов районного бюджета перечень главных распорядителей средств районного бюджета, разделов, подразделов, целевых статей (муниципальных программ и не программных направлений деятельности), групп и подгрупп видов расходов районного бюджета на 2025 год и на плановый период 2026 и 2027 годов согласно приложениям №7 и № 8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0. Утвердить распределение бюджетных ассигнований районного бюджета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 на 2025 год согласно приложению №9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на плановый период 2026 и 2027 годов согласно приложению №10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1. Утвердить 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 на 2025 год согласно приложению №11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на плановый период 2026 и 2027 годов согласно приложению № 12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2. Утвердить общий объем бюджетных ассигнований на исполнение публичных нормативных обязательств на 2025 год в сумме 178 687,3 тыс.руб., на 2026 год в сумме 178 339,3 тыс. руб., на 2027 год в сумме 178 339,3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3. Утвердить распределение межбюджетных трансфертов бюджетам поселений, входящих в состав МР «Козельский район», за счет субвенции из областного бюджет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на 2025 год согласно приложению №13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на 2026- 2027 годы согласно приложению №14 к настоящему решению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4. Утвердить распределение межбюджетных трансфертов бюджетам поселений, входящих в состав МР «Козельский район» из бюджета муниципального района «Козельский район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на 2025 год согласно приложению №15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на 2026- 2027 годы согласно приложению №16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5.  Установить на 2025 год и на плановый период 2026 и 2027 годов: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качестве критерия выравнивания финансовых возможностей городских поселений  – 0,893;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качестве критерия выравнивания финансовых возможностей сельских поселений – 0,608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6. Предоставить право администрации МР «Козельский район» осуществлять уменьшение (увеличение) межбюджетных трансфертов, предоставляемых муниципальным образованиям Козельского района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районного бюджета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7.  Утвердить источники финансирования дефицита районного бюджет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25 год и плановый период 2026 и 2027 годы согласно приложению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>17  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8. Утвердить перечень статей и видов источников финансирования дефицита районного бюджета на 2025 год и на плановый период 2026 и 2027 годов согласно приложению №17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9. Утвердить программу муниципальных внутренних заимствований муниципального образования муниципальный район «Козельский район» на 2025 год и на плановый период 2026 и 2027 годов согласно приложению №18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. Установить, что</w:t>
      </w:r>
      <w:r>
        <w:rPr>
          <w:rFonts w:eastAsia="Zhikaryov;Times New Roman" w:cs="Arial" w:ascii="Arial" w:hAnsi="Arial"/>
        </w:rPr>
        <w:t xml:space="preserve"> субсидии юридическим лицам (за исключением субсидий государственным (муниципальным) учреждениям, а также субсидий, указанных в пунктах 6 - 8.1 статьи 78 Бюджетного кодекса Российской Федерации), индивидуальным предпринимателям, а также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предоставляются в случаях, если расходы на их предоставление предусмотрены в ведомственной структуре расходов районного бюджета на 2025 год (приложение № 7 к настоящему решению) и (или) на плановый период 2026 и 2027 годов (приложение № 8 к настоящему    решению), или в изменениях сводной бюджетной росписи расходов районного бюджет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Zhikaryov;Times New Roman" w:cs="Arial" w:ascii="Arial" w:hAnsi="Arial"/>
        </w:rPr>
        <w:t xml:space="preserve">Бюджетные ассигнования на предоставление субсидий, указанных </w:t>
        <w:br/>
        <w:t>в пунктах 6 - 8.1 статьи 78, в пункте 4 статьи 78.1 Бюджетного кодекса Российской Федерации, предусматриваются в ведомственной структуре расходов районного бюджета на 2025 год (приложение № 7 к настоящему решению) и (или) на плановый период 2026 и 2027 годов (приложение № 8 к настоящему решению), или в изменениях сводной бюджетной росписи расходов районного бюджета.</w:t>
      </w:r>
    </w:p>
    <w:p>
      <w:pPr>
        <w:pStyle w:val="Normal"/>
        <w:jc w:val="both"/>
        <w:rPr>
          <w:rFonts w:ascii="Arial" w:hAnsi="Arial" w:eastAsia="Zhikaryov;Times New Roman" w:cs="Arial"/>
        </w:rPr>
      </w:pPr>
      <w:r>
        <w:rPr>
          <w:rFonts w:eastAsia="Zhikaryov;Times New Roman"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1. </w:t>
      </w:r>
      <w:r>
        <w:rPr>
          <w:rFonts w:cs="Arial" w:ascii="Arial" w:hAnsi="Arial"/>
          <w:szCs w:val="26"/>
        </w:rPr>
        <w:t xml:space="preserve"> Установить, что в 2025 году Отдел финансов администрации МР Козельский район осуществляет казначейское сопровождение целевых средств в следующих случаях:</w:t>
      </w:r>
    </w:p>
    <w:p>
      <w:pPr>
        <w:pStyle w:val="Normal"/>
        <w:spacing w:before="0" w:after="120"/>
        <w:ind w:firstLine="709"/>
        <w:jc w:val="both"/>
        <w:rPr/>
      </w:pPr>
      <w:bookmarkStart w:id="1" w:name="P17"/>
      <w:bookmarkStart w:id="2" w:name="P7"/>
      <w:bookmarkEnd w:id="1"/>
      <w:bookmarkEnd w:id="2"/>
      <w:r>
        <w:rPr>
          <w:rFonts w:cs="Arial" w:ascii="Arial" w:hAnsi="Arial"/>
          <w:szCs w:val="26"/>
        </w:rPr>
        <w:t xml:space="preserve">1) субсидии юридическим лицам (за исключением субсидий государственным учреждениям), </w:t>
      </w:r>
      <w:r>
        <w:rPr>
          <w:rFonts w:cs="Arial" w:ascii="Arial" w:hAnsi="Arial"/>
        </w:rPr>
        <w:t xml:space="preserve">индивидуальным </w:t>
      </w:r>
      <w:r>
        <w:rPr>
          <w:rFonts w:cs="Arial" w:ascii="Arial" w:hAnsi="Arial"/>
          <w:szCs w:val="26"/>
        </w:rPr>
        <w:t>предпринимателям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 000 рублей и более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Cs w:val="26"/>
        </w:rPr>
        <w:t>2) субсидии и (или) бюджетные инвестиции в объекты государственной собственности Калужской области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 000 рублей и более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Cs w:val="26"/>
        </w:rPr>
        <w:t xml:space="preserve">3) бюджетные инвестиции юридическим лицам, предоставляемые </w:t>
        <w:br/>
        <w:t>в соответствии со статьей 80 Бюджетного кодекса Российской Федерации, на сумму 50 000 000  рублей и более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Cs w:val="26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й, указанных в пункте 1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Cs w:val="26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и и (или) бюджетных инвестиций в объекты муниципальной собственности Козельского района, указанных в пункте 2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Cs w:val="26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бюджетных инвестиций, указанных в пункте 3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Cs w:val="26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взносов, указанных в пункте 4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Cs w:val="26"/>
        </w:rPr>
        <w:t>9) авансовые платежи и расчеты по контрактам (договорам) о поставке товаров, выполнении работ, оказании услуг, заключаемым на сумму 5 000 000  рублей и более исполнителями и соисполнителями в рамках исполнения указанных в пунктах 5-8 настоящей части контрактов (договоров) о поставке товаров, выполнении работ, оказании услуг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Cs w:val="26"/>
        </w:rPr>
        <w:t xml:space="preserve">10) авансовые платежи по муниципальным контрактам (договорам) о поставке товаров, выполнении работ, оказании услуг, заключенным после 1 января 2025 года в случаях, если сумма муниципального контракта (договора) превышает 50 000 000  рублей;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Cs w:val="26"/>
        </w:rPr>
        <w:t>11) авансовые платежи по контрактам (договорам) о поставке товаров, выполнении работ, оказании услуг, заключаемым на сумму 5 000 000  рублей и более исполнителями и соисполнителями в рамках исполнения указанных в пункте 10 настоящей части муниципальных контрактов (договоров) о поставке товаров, выполнении работ, оказании услуг.</w:t>
      </w:r>
    </w:p>
    <w:p>
      <w:pPr>
        <w:pStyle w:val="Normal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2. Установить иные основания, связанные с особенностями исполнения районного бюджета, дающие право в ходе исполнения районного бюдж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 по обращениям главных распорядителей средств район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по обращениям главных распорядителей средств район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 по обращениям главных распорядителей средств районного бюджета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МР «Козельский район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в случае изменения состава (структуры) или полномочий (функций) главных распорядителей средств районного бюджета (подведомственных им учреждений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в случае необходимости уточнения кодов бюджетной классификации расходов районного бюджета в текущем финансовом год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 принятия районны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районного бюджета не произведены кассовые расход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части перераспределения межбюджетных трансфертов между муниципальными образованиями Козельского района по основаниям, предусмотренны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части перераспределения бюджетных ассигнований между главными распорядителями средств районного бюджета на осуществление переданных полномочий Калу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части перераспределения бюджетных ассигнований, предусмотренных главным распорядителям средств район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и субсидий на иные цел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части перераспределения бюджетных ассигнований, предусмотренных главным распорядителям средств районного бюджета на финансовое обеспечение публичных нормативных обязательств и совершенствование системы оплаты труда между разделами, подразделами, целевыми статьями (муниципальными программами и не программными направлениями), группам и подгруппам видов расходов классификации расходов бюдже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районного бюдже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органов местного самоуправ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части увеличения бюджетных ассигнований на сумму средств, поступающих в доходы район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 благотворительные цели, иные социально-значимые мероприятия и 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 в части перераспределения бюджетных ассигнований, предусмотренных по главным распорядителям средств районного бюджета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части перераспределения бюджетных ассигнований Дорожного фонда МР «Козельский район» на сумму не использованных по состоянию на 1 января 2025 года остатков средств по кодам классификации район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 в части перераспределения бюджетных ассигнований на охрану окружающей среды на сумму неиспользованных по состоянию на 1 января 2025 года остатков средств по кодам классификации средств район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областного бюджета в форме субвенций и субсидий, имеющих целевое направление, не подлежащих возврату в областной бюджет в соответствии с областным законом «Об областном бюджете на 2025 год и на плановый период 2026 и 2027 годов».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у МР «Козельский район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части направления временно свободных средств районного бюджета на предоставление дотаций бюджетам поселений за счет средств областного бюджета в пределах сумм, утвержденным настоящим решением, в случаях несвоевременного поступления средств областного бюдже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части направления временно свободных средств районного бюджета на выплату заработной платы работникам муниципальных учреждений, финансируемых из областного бюджета в пределах сумм субвенции, утвержденных настоящим решением, в случаях несвоевременного поступления средств из областного бюдже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 исполнения судебных актов, предусматривающих обращение взыскания на средства районного бюдже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части уточнения источников финансирования дефицита районного бюджета в случае предоставления бюджетных кредитов и (или) реструктуризации задолженности по бюджетным кредитам из областного бюдже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в части уточнения и возвратов платежей в бюдже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других случаях, предусмотренных особенностями исполнения районного бюджета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23.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rFonts w:ascii="Arial" w:hAnsi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</w:t>
      </w:r>
      <w:r>
        <w:rPr>
          <w:rFonts w:cs="Arial" w:ascii="Arial" w:hAnsi="Arial"/>
          <w:szCs w:val="26"/>
        </w:rPr>
        <w:t xml:space="preserve">- работников органов местного самоуправления, иных муниципальных органов, </w:t>
      </w:r>
      <w:r>
        <w:rPr>
          <w:rFonts w:cs="Arial" w:ascii="Arial" w:hAnsi="Arial"/>
          <w:sz w:val="26"/>
          <w:szCs w:val="26"/>
        </w:rPr>
        <w:t>замещающих</w:t>
      </w:r>
      <w:r>
        <w:rPr>
          <w:rFonts w:cs="Arial" w:ascii="Arial" w:hAnsi="Arial"/>
          <w:szCs w:val="26"/>
        </w:rPr>
        <w:t xml:space="preserve">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Arial" w:ascii="Arial" w:hAnsi="Arial"/>
        </w:rPr>
        <w:t>24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Козельского района и окладов денежного содержания по должностям муниципальной службы Козельского района, сложившихся на 1 января 2025 года, в размере 4,5 процен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5. Настоящее решение вступает в силу с 1 января 2025 года.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Глава муниципального образования                                     А.П. Тихон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28:00Z</dcterms:created>
  <dc:creator>User</dc:creator>
  <dc:description/>
  <cp:keywords/>
  <dc:language>en-US</dc:language>
  <cp:lastModifiedBy>KGA</cp:lastModifiedBy>
  <cp:lastPrinted>2024-11-13T09:06:00Z</cp:lastPrinted>
  <dcterms:modified xsi:type="dcterms:W3CDTF">2024-11-14T08:48:00Z</dcterms:modified>
  <cp:revision>114</cp:revision>
  <dc:subject/>
  <dc:title>РОССИЙСКАЯ ФЕДЕРАЦИЯ</dc:title>
</cp:coreProperties>
</file>