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 xml:space="preserve">РОССИЙСКАЯ ФЕДЕРАЦИЯ                         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</w:rPr>
        <w:t xml:space="preserve">КАЛУЖСКАЯ ОБЛАСТЬ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ЙОННОЕ СОБРАНИЕ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УНИЦИПАЛЬНОГО ОБРАЗОВА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УНИЦИПАЛЬНЫЙ РАЙОН "КОЗЕЛЬСКИЙ РАЙОН"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19 июня 2024 г.                                                                                              № 64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О внесении изменений в решение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Районного Собрания муниципального района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«Козельский район» от 15.12. 2023 года №53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"О бюджете муниципального образования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МР "Козельский район" на 2024 год и на плановый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ериод 2025 и 2026 годов"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26"/>
          <w:szCs w:val="26"/>
        </w:rPr>
        <w:t>В соответствии со статьей 217 Бюджетного Кодекса Российской Федерации, решением Районного Собрания МО МР «Козельский район» от 12.07.2018г. № 274 «Об утверждении Положения «О бюджетном процессе в муниципальном образовании муниципальный район «Козельский район», Уставом муниципального образования муниципальный район «Козельский район»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Районное Собрание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 xml:space="preserve"> РЕШИЛО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1. Внести в решение Районного Собрания муниципального района «Козельский район» от 15.12. 2023 года № 536 "О бюджете муниципального образования   МР "Козельский район" на 2024 год и на плановый период 2025 и 2026 годов" (далее – решение) следующие изменения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1.1   В пункте 1 решения общий объем расходов районного бюджета в сумме 1 305 389 647 руб.47 коп. заменить цифрой 1 356 725 796 руб.89 коп., в части верхнего предела внутреннего     муниципального долга муниципального образования МР «Козельский район» на 1 января 2025 года цифры   10 000,0 тыс. рублей, заменить цифрой 18 944,0 тыс. рублей, дефицит районного бюджета в сумме 26 006 484 руб.09 коп. заменить цифрой   47 676 666 руб.28 коп.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1.2. В пункте 2 решения в части верхнего предела внутреннего муниципального долга муниципального образования МР «Козельский район» на 1 января 2026 года цифры   7 500,0 тыс. рублей, заменить цифрой 13 544,0 тыс. руб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1.3.  Внести изменения в приложения № 7, 8, 17, 18 согласно приложениям 1, 2, 3, 4 к настоящему решению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2.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Глава муниципального образования                                                А.П. Тихо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6:51:00Z</dcterms:created>
  <dc:creator>User</dc:creator>
  <dc:description/>
  <cp:keywords/>
  <dc:language>en-US</dc:language>
  <cp:lastModifiedBy>User</cp:lastModifiedBy>
  <cp:lastPrinted>2024-01-10T09:21:00Z</cp:lastPrinted>
  <dcterms:modified xsi:type="dcterms:W3CDTF">2024-06-20T05:41:00Z</dcterms:modified>
  <cp:revision>28</cp:revision>
  <dc:subject/>
  <dc:title>КАЛУЖСКАЯ ОБЛАСТЬ</dc:title>
</cp:coreProperties>
</file>