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ВОЛКОНСК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17» 04.2025 г.                                                       № 206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Волконское»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4 год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Волконское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Село Волконское» за 2024 год по доходам в сумме 6789,0 тыс. руб., по расходам в сумме 6447,2 тыс. руб., с профицитом бюджета в сумме 341,8 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4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расходов бюджета за 2024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6.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7. Настоящее решение вступает в силу после его обнародования в специально отведенных местах на территории сельского поселения «Село Волконско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Arial" w:ascii="Arial" w:hAnsi="Arial"/>
          <w:b/>
        </w:rPr>
        <w:t>И.о.главы муниципального образования                            В.И.Хомич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06:00Z</dcterms:created>
  <dc:creator>Копылова Г.А.</dc:creator>
  <dc:description/>
  <cp:keywords/>
  <dc:language>en-US</dc:language>
  <cp:lastModifiedBy>User</cp:lastModifiedBy>
  <cp:lastPrinted>2014-03-11T09:57:00Z</cp:lastPrinted>
  <dcterms:modified xsi:type="dcterms:W3CDTF">2025-04-17T10:08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