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отчету об исполнении бюджета МО СП «Село Волконское» за 2024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6"/>
          <w:szCs w:val="26"/>
        </w:rPr>
        <w:t>За 2024 год в бюджет сельского поселения поступило всего доходов в сумме 6789,0 тыс. руб. или 99,3 % от уточненного годового плана, что на 25609,6 тыс. руб. или на 99,3 % меньше поступлений 2023 года.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Налоговых и неналоговых доходов поступило в сумме 2117,1 тыс. руб., что составляет 101,6 % от уточненного годового плана, что на 583,5 тыс. руб. или на 38,0% больше поступлений 2023 года.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t>Доля поступивших собственных доходов в общем объеме доходов бюджета составила 31,2 %.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t xml:space="preserve">В структуре доходов бюджета сельского поселения большая часть поступлений налоговых и неналоговых доходов обеспечена за счет поступлений налога на совокупный доход в сумме 1202,2 тыс. руб., доходов от уплаты налогов на имущество – 609,7 тыс. руб., налогов на доходы физических лиц – 238,9 тыс. руб.   </w:t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Безвозмездные поступления из федерального и областного бюджета поступили в бюджет сельского поселения в объеме 1272,4 тыс. руб. или 100% от уточненного годового плана. (Приложение № 1 к пояснительной записке).</w:t>
      </w:r>
    </w:p>
    <w:p>
      <w:pPr>
        <w:pStyle w:val="Normal"/>
        <w:numPr>
          <w:ilvl w:val="0"/>
          <w:numId w:val="0"/>
        </w:numPr>
        <w:ind w:firstLine="260"/>
        <w:jc w:val="both"/>
        <w:outlineLvl w:val="5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Межбюджетные трансферты, передаваемые бюджету сельского поселения из бюджета МР «Козельский район» на осуществление части полномочий по решению вопросов местного значения в соответствии с заключенными соглашениями составили в 2024 году 185,0 тыс. руб. или 70,2 % годового плана</w:t>
      </w:r>
      <w:r>
        <w:rPr>
          <w:color w:val="000000"/>
          <w:sz w:val="26"/>
          <w:szCs w:val="26"/>
        </w:rPr>
        <w:t>.</w:t>
      </w:r>
      <w:r>
        <w:rPr>
          <w:sz w:val="26"/>
          <w:szCs w:val="26"/>
        </w:rPr>
        <w:t xml:space="preserve"> (Приложение № 2 к пояснительной записке).</w:t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 xml:space="preserve">Расходы бюджета сельского поселения за 2024 год исполнены в сумме 6447,2 тыс. руб., что составляет 92,6% от уточненного годового плана или на 26791,4 тыс. руб. меньше расходов 2023 года. 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Приоритетными направлениями бюджетных расходов являлись расходы на социальную сферу и жилищно-коммунальное хозяйство в общей сумме 3313,9 тыс. руб., что составляет 51,4 % от общего объема расходов бюджета.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t>В 2024 году расходы на развитие культуры составили 1779,6 тыс. руб., жилищно-коммунальное хозяйство 1529,2 тыс. руб.</w:t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Расходование средств в МО СП «Село Волконское» производилось в рамках действующих программ.</w:t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 xml:space="preserve">Наиболее значительные расходы исполнены по муниципальным программам: </w:t>
      </w:r>
      <w:r>
        <w:rPr>
          <w:sz w:val="28"/>
          <w:szCs w:val="28"/>
        </w:rPr>
        <w:t>«Повышение уровня эффективности бюджетных расходов СП «Село Волконское» 2374,9 тыс. руб.,</w:t>
      </w:r>
      <w:r>
        <w:rPr>
          <w:sz w:val="26"/>
          <w:szCs w:val="26"/>
        </w:rPr>
        <w:t xml:space="preserve"> «Благоустройство территории МО СП «Село Волконское» 1657,5 тыс. руб., «Развитие культуры СП «Село Волконское» 1779,6тыс. руб. Исполнение по муниципальным программам отражено в приложение № 3 к пояснительной записке. 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t>В целом, по итогам исполнения бюджета сельского поселения за 2024 год, профицит бюджета составил 341,8 тыс. руб.</w:t>
      </w:r>
    </w:p>
    <w:sectPr>
      <w:type w:val="nextPage"/>
      <w:pgSz w:w="11906" w:h="16838"/>
      <w:pgMar w:left="1701" w:right="851" w:gutter="0" w:header="0" w:top="113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Красная строка"/>
    <w:basedOn w:val="TextBody"/>
    <w:qFormat/>
    <w:pPr>
      <w:ind w:firstLine="21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8T12:52:00Z</dcterms:created>
  <dc:creator>User</dc:creator>
  <dc:description/>
  <cp:keywords/>
  <dc:language>en-US</dc:language>
  <cp:lastModifiedBy>AAS</cp:lastModifiedBy>
  <cp:lastPrinted>2025-03-11T15:24:00Z</cp:lastPrinted>
  <dcterms:modified xsi:type="dcterms:W3CDTF">2025-03-14T06:35:00Z</dcterms:modified>
  <cp:revision>63</cp:revision>
  <dc:subject/>
  <dc:title>За 2007 год в районный бюджет поступило доходов в сумме          358 172,7 тыс</dc:title>
</cp:coreProperties>
</file>