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проек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СЕЛО ВОЛКОНСКОЕ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right="453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___» _____________2025 г.                                                       № ______</w:t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б исполнении бюджета МО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СП «Село Волконское»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 2024 год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В  соответствии со ст.264.6 Бюджетного Кодекса  Российской Федерации  и п. 11 Положения о бюджетном процессе в муниципальном образовании СП «Село Волконское»</w:t>
      </w:r>
      <w:r>
        <w:rPr>
          <w:rFonts w:cs="Arial" w:ascii="Arial" w:hAnsi="Arial"/>
          <w:bCs/>
        </w:rPr>
        <w:t xml:space="preserve"> Сельская Дума решила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1. Утвердить отчет об исполнении бюджета МО СП «Село Волконское» за 2024 год по доходам в сумме 6789,0 тыс. руб., по расходам в сумме 6447,2 тыс. руб., с профицитом бюджета в сумме 341,8  тыс. рублей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2. Утвердить исполнение доходов бюджета за 2024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3. Утвердить исполнение расходов бюджета за 2024 год по ведомственной структуре расходов  бюджета согласно приложению № 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5. Утвердить исполнение расходов бюджета за 2024 год по разделам, подразделам классификации расходов бюджета 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6. Утвердить исполнение источников финансирования дефицита бюджета за 2024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7. Настоящее решение вступает в силу после его обнародования в специально отведенных местах на территории сельского поселения «Село Волконско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Arial" w:ascii="Arial" w:hAnsi="Arial"/>
          <w:b/>
        </w:rPr>
        <w:t>И.о.главы муниципального образования                                       В. И. Хомич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1:47:00Z</dcterms:created>
  <dc:creator>Копылова Г.А.</dc:creator>
  <dc:description/>
  <cp:keywords/>
  <dc:language>en-US</dc:language>
  <cp:lastModifiedBy>User</cp:lastModifiedBy>
  <cp:lastPrinted>2014-03-11T09:57:00Z</cp:lastPrinted>
  <dcterms:modified xsi:type="dcterms:W3CDTF">2025-03-20T06:24:00Z</dcterms:modified>
  <cp:revision>116</cp:revision>
  <dc:subject/>
  <dc:title>Модельный муниципальный правовой акт о бюджете муниципального образования на очередной финансовый год</dc:title>
</cp:coreProperties>
</file>