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СЕЛО ВОЛКОНСКОЕ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9.12. 2024 г.                                                                    № 19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бюджете муниципального образова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«Село Волконское»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на 2025 год и на плановый период 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color w:val="FF0000"/>
          <w:sz w:val="26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6"/>
          <w:szCs w:val="26"/>
        </w:rPr>
        <w:t>На основании ст. 9 Бюджетного Кодекса Российской Федерации, ст. 52 Федерального закона №131-ФЗ от 06.10.2003 г. «Об общих принципах организации местного самоуправления в Российской Федерации», Устава муниципального образования сельского поселения «Село Волконское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 РЕШИЛА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сновные характеристики бюджета сельского поселения «Село Волконское» на 2025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общий объем до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в сумме 5 783 473 рубля, в том числе объем безвозмездных поступлений в сумме 4 075 973 руб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общий объем рас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в сумме 5 952 434   рубля, в том числе</w:t>
      </w:r>
      <w:r>
        <w:rPr>
          <w:sz w:val="25"/>
          <w:szCs w:val="25"/>
        </w:rPr>
        <w:t xml:space="preserve"> нормативную величину резервного фонда в сумме 10 0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ерхний предел </w:t>
      </w:r>
      <w:r>
        <w:rPr>
          <w:sz w:val="25"/>
          <w:szCs w:val="25"/>
        </w:rPr>
        <w:t xml:space="preserve">внутреннего </w:t>
      </w:r>
      <w:r>
        <w:rPr>
          <w:sz w:val="26"/>
          <w:szCs w:val="26"/>
        </w:rPr>
        <w:t>муниципального долга муниципального образования сельского поселения «Село Волконское» на 1 января 2026 года в сумме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дефицит бюджета сельского поселения «Село Волконское» в сумме              168 961 руб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сельского поселения «Село Волконское» на 2026 год и на 2027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общий объем доходов 5 851 024 рубля, в том числе объем безвозмездных поступлений в сумме 4 086 024 рубля и на 2027 год в сумме 5 930 333 рубля, в том числе объем безвозмездных поступлений в сумме 4 090 233 рублЯ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бщий объем расходов бюджета сельского поселения «Село Волконское» на 2026 год в сумме 5 994 719 рублей, в том числе условно утверждаемые расходы в сумме 142 234 рубля, нормативная величина резервного фонда в сумме 10 000</w:t>
      </w:r>
      <w:r>
        <w:rPr>
          <w:sz w:val="25"/>
          <w:szCs w:val="25"/>
        </w:rPr>
        <w:t xml:space="preserve"> рублей,</w:t>
      </w:r>
      <w:r>
        <w:rPr>
          <w:sz w:val="26"/>
          <w:szCs w:val="26"/>
        </w:rPr>
        <w:t xml:space="preserve"> и на 2027 год в сумме 6 069 128 рублей, в том числе условно утверждаемые расходы в сумме 287 834 рубля, нормативная величина резервного фонда в сумме 10 0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ерхний предел </w:t>
      </w:r>
      <w:r>
        <w:rPr>
          <w:sz w:val="25"/>
          <w:szCs w:val="25"/>
        </w:rPr>
        <w:t xml:space="preserve">внутреннего </w:t>
      </w:r>
      <w:r>
        <w:rPr>
          <w:sz w:val="26"/>
          <w:szCs w:val="26"/>
        </w:rPr>
        <w:t>муниципального долга муниципального образования сельского поселения «Село Волконское» на 1 января 2027 года в сумме 0 рублей, в том числе верхний предел долга по муниципальным гарантиям 0 рублей и на 1 января 2028 года в сумме 0 рублей, в том числе верхний предел долга по муниципальным гарантиям 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ефицит бюджета сельского поселения «Село Волконское» в 2026 году в сумме 143 695 рублей и в 2027 году в сумме 138 795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Утвердить нормативы </w:t>
      </w:r>
      <w:r>
        <w:rPr>
          <w:bCs/>
          <w:color w:val="000000"/>
          <w:spacing w:val="1"/>
          <w:sz w:val="26"/>
          <w:szCs w:val="26"/>
        </w:rPr>
        <w:t>распределения</w:t>
      </w:r>
      <w:r>
        <w:rPr>
          <w:b/>
          <w:bCs/>
          <w:color w:val="000000"/>
          <w:spacing w:val="1"/>
        </w:rPr>
        <w:t xml:space="preserve"> </w:t>
      </w:r>
      <w:r>
        <w:rPr>
          <w:sz w:val="26"/>
          <w:szCs w:val="26"/>
        </w:rPr>
        <w:t xml:space="preserve">доходов в бюджет сельского поселения на 2025 год и на плановый период 2026 и 2027 годов согласно приложению </w:t>
      </w:r>
      <w:r>
        <w:rPr>
          <w:color w:val="000000"/>
          <w:sz w:val="26"/>
          <w:szCs w:val="26"/>
        </w:rPr>
        <w:t>№ 1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4. Утвердить поступления до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по кодам классификации доходов бюджетов бюджетной системы Российской Федера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на 2025 год согласно приложению № 2 к настоящему решени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плановый период 2026 и 2027 годов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5. Утвердить в доходах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объемы межбюджетных трансфертов из областного бюджета: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на 2025 год и на плановый период 2026 и 2027 годов согласно приложению № 4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6. Утвердить в доходах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объемы межбюджетных трансфертов из районного бюдж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на 2025 год и на плановый период 2026 и 2027 годов согласно приложению № 5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 2025 год и на плановый период 2026 и 2027 годов - согласно приложению № 1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8. Утвердить ведомственную структуру рас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на 2025 год согласно приложению № 6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на 2026-2027 годы согласно приложению № 7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9. Утвердить в составе ведомственной структуры рас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перечень главных распорядителей средст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, разделов, подразделов, целевых статей (муниципальных программ и не программных направлений деятельности), групп и подгрупп видов рас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на 2025 год и на плановый период 2026 и 2027 годов согласно приложениям №№ 6 и 7 и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0. Утвердить распределение бюджетных ассигнований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2025 год согласно приложению № 8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плановый период 2026 и 2027 годов согласно приложению № 9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1. Утвердить распределение бюджетных ассигнований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2025 год согласно приложению № 10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плановый период 2026 и 2027 годов согласно приложению № 1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2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 на 2025 год на плановый период 2026 и 2027 годов - согласно приложению № 1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3.Утвердить источники финансирования дефицита бюджета на 2025 год и плановый период 2026 и 2027 годов согласно приложению № 13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4. Предоставить право администрации сельского поселения «Село Волконское» осуществлять уменьшение (увеличение) межбюджетных трансфертов, предоставляемых администрации МР «Козельский район», в случае изменения показателей, применяемых при расчете межбюджетных трансфертов и (или) выявления факта отсутствия (наличия) потребности в межбюджетных трансфертах в процессе исполнения бюджета сельского поселения, невыполнения требований, установленных соответствующими порядками предоставления межбюджетных трансфер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5. Установить иные основания, связанные с особенностями исполнения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, дающие право в ходе исполнения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Отделу финансов администрации МР «Козельский район» вносить изменения в сводную бюджетную роспись, оформлять соответствующие уведомления по расчетам между бюджета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по обращениям главных распорядителей средст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- по обращениям главных распорядителей средст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 по обращениям главных распорядителей средст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в части перераспределения бюджетных ассигнований, предусмотренных на закупку товаров, работ, услуг для обеспечения муниципальных нужд, в целях централизации закуп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типа и организационно-правовой формы муниципальных учреждений, подведомственных органам местного самоуправления сельского поселения «Село Волконское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в случае изменения состава (структуры) или полномочий (функций) главных распорядителей средст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(подведомственных им учреждений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в случае необходимости уточнения кодов бюджетной классификации рас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в текущем финансовом год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сельских целевых и (или) долгосрочных целевых программ, ведомственных целевых программ, аккумулирующих на реализацию программных мероприятий средства районного бюджета, предусмотренные настоящим Решением, а также внесения изменений и дополнений в данные программы в пределах бюджетных ассигнований, установленных настоящим решение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в случае необходимости уточнения кодов классификации расходов районного бюджета в текущем финансовом году, если в течение финансового года по целевой статье рас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не произведены кассовые расход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в части перераспределения бюджетных ассигнований в рамках реализации муниципальных, ведомственных целевых программ, а также других централизованных мероприятий между исполнителями этих мероприятий, мероприятий и по кодам бюджетной классификации рас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в части увеличения бюджетных ассигнований на сумму средств, поступающих в доходы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 и целевых спонсор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- в части перераспределения бюджетных ассигнований, предусмотренных по главным распорядителям средст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на финансирование неоплаченных обязательств, образовавшихся на 1 января 2025 года,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части увеличения бюджетных ассигнований на сумму не использованных по состоянию на 1 января 2025 года остатков межбюджетных трансфертов, предоставленных из районного бюджета в форме субвенций и субсидий, имеющих целевое направление, не подлежащих возврату в районный бюджет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целевым программам и межбюджетным субсидиям, предоставляемым бюджету сельского поселения «Село Волконское» из федерального и областного бюджетов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целевым программам и межбюджетным субсидиям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6"/>
          <w:szCs w:val="26"/>
        </w:rPr>
        <w:t xml:space="preserve">- в случае исполнения судебных актов, предусматривающих обращение взыскания на средства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>;</w:t>
      </w:r>
      <w:r>
        <w:rPr>
          <w:sz w:val="25"/>
          <w:szCs w:val="25"/>
        </w:rPr>
        <w:t xml:space="preserve">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точнения и возвратов платежей в бюдже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других случаях, предусмотренных особенностями исполнения бюджета сельского поселения «Село Волконское», установленных законами Калужской области, Бюджетным кодексом Российской Федерации и нормативными актами МР «Козельский район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6. </w:t>
      </w:r>
      <w:r>
        <w:rPr>
          <w:sz w:val="25"/>
          <w:szCs w:val="25"/>
        </w:rPr>
        <w:t xml:space="preserve"> </w:t>
      </w:r>
      <w:r>
        <w:rPr>
          <w:sz w:val="26"/>
          <w:szCs w:val="26"/>
        </w:rPr>
        <w:t>Установить уровень индексации окладов, базовых окладов, должностных окладов и тарифной ставки (оклада) первого разряда тарифной сетки по оплате труда, сложившихся на 1 января 2025 года, в размере 4,5 процента: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работников муниципальных учреждений с 1 января 2025 года;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работников органов местного самоуправления, иных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с 1 октября 2025 год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7. Установить с 1 октября 2025 года с учетом уровня индексации, принятого для федеральных государственных гражданских служащих, уровень индексации размеров должностных окладов по муниципальным должностям и окладов денежного содержания по должностям муниципальной службы , сложившихся на 1 января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2025 года, в размере 4,5 процента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8.    Настоящее решение вступает в силу с 1 января 2025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6"/>
          <w:szCs w:val="26"/>
        </w:rPr>
        <w:t>СП «Село Волконское»                                                                       В.Н.Кондрахина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7:14:00Z</dcterms:created>
  <dc:creator>User</dc:creator>
  <dc:description/>
  <cp:keywords/>
  <dc:language>en-US</dc:language>
  <cp:lastModifiedBy>User</cp:lastModifiedBy>
  <cp:lastPrinted>2019-03-27T16:58:00Z</cp:lastPrinted>
  <dcterms:modified xsi:type="dcterms:W3CDTF">2024-12-17T11:02:00Z</dcterms:modified>
  <cp:revision>128</cp:revision>
  <dc:subject/>
  <dc:title>РОССИЙСКАЯ ФЕДЕРАЦИЯ</dc:title>
</cp:coreProperties>
</file>