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ИТОГИ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циально-экономического развития муниципального образования сельское поселение «Село Волконское» за 9 месяцев 2024 год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531" w:leader="none"/>
        </w:tabs>
        <w:ind w:firstLine="709"/>
        <w:jc w:val="both"/>
        <w:rPr/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3 году  естественная убыль составила 7 человек. Число родившихся  3 человек, число умерших  10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четном году миграционная убыль составила 9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  общая численность населения за 2023 год сократилась на 32 человека и на 1 января 2024 года составляла 573 человек. 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ающее на территории поселения КФХ «НИЛ»  создает условие для  позитивного развития демографической ситуации в поселении. Среднемесячная заработная плата остаётся одной из самых  высоких среди сельских поселений Козельского район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 2023 году проводились </w:t>
      </w:r>
      <w:r>
        <w:rPr>
          <w:sz w:val="22"/>
          <w:szCs w:val="22"/>
          <w:lang w:eastAsia="ru-RU"/>
        </w:rPr>
        <w:t xml:space="preserve"> текущие ремонты воинских захоронений, по очистке сельского кладбища в с.Волконское. Посажено 35 деревьев и кустарников. На территории поселения  произведена замена  10  ламп ДРЛ из 32 в уличных светильниках  на светодиодны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Разработана документация по оценке возможного риска ГТС на р.Дрисенка в Глупеев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Завершен капитальный ремонт дома культуры в с.Волконское. У Дома культуры в с.Волконское уложена брусчатка  на сумму 266,1 тыс. рублей, Щебнем отсыпана  часть дороги к ул.Дружбы  за Домом культуры.  В доме культуры установлены кресла  на сумму  576,6 тыс. рублей, смонтирована противопожарная сигнализация  на 688,3 тыс. рублей, приобретена одежда сцены   на 599 тыс. рублей,  механика сцены на 251 тыс. рублей.</w:t>
      </w:r>
    </w:p>
    <w:p>
      <w:pPr>
        <w:pStyle w:val="Normal"/>
        <w:widowControl w:val="false"/>
        <w:autoSpaceDE w:val="false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>В  2023 году в рамках программы поддержки местных инициатив в с.Волконское произведено  обустройство спортивной площадки по ул.Маничева в с.Волконское (два турника для детей и взрослых справа от дороги в районе д.174)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bCs/>
          <w:sz w:val="22"/>
          <w:szCs w:val="22"/>
        </w:rPr>
        <w:t xml:space="preserve">В 2024 году проведены подготовительные работы  и обустроена  детская площадка перед МКУК «Волконский СДК» на сумму 41 тыс. рублей за счет средств населения и спонсоров. Частично отсыпаны щебнем участки дорог по пер.Лесной, пер.Речной, часть дороги до д.Кричина, произведено профилирование дорожного полотна по д.Булатов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eastAsia="ru-RU"/>
        </w:rPr>
        <w:t xml:space="preserve">В среднесрочной перспективе на 2026-2027 годы планируется: </w:t>
      </w:r>
      <w:r>
        <w:rPr>
          <w:sz w:val="22"/>
          <w:szCs w:val="22"/>
          <w:lang w:eastAsia="ru-RU"/>
        </w:rPr>
        <w:t xml:space="preserve">строительство моста через р.Жиздра в д.Кричина; установка двух новых контейнерных площадок в с.Волконское и по одной  в с.Булатово и д.Алешня; строительство колодцев питьевой воды в д. Рубцы; ремонт трех колодцев питьевой воды  в с.Булатово; реконструкция водонапорной башни в с.Волконское; строительство  пешеходного моста в с. Булатово через р.Лукосна; обустройство зоны отдыха около МКУК «Волконский СДК»;     второй этап обустройства дороги по ул.Маничева за счет средств программы поддержки местных инициатив на 2025 год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На территории сельского поселения по состоянию на 01.01.2024 во всех сегментах потребительского рынка осуществляют деятельность  7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4 объекта стационарной торговой сет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2 предприят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 1 предприятие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 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71"/>
        <w:gridCol w:w="337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>Глава администраци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.Н. Юр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6"/>
                      </w:rPr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6"/>
    </w:rPr>
  </w:style>
  <w:style w:type="character" w:styleId="21">
    <w:name w:val="Основной текст с отступом 2 Знак"/>
    <w:qFormat/>
    <w:rPr>
      <w:sz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0"/>
    </w:rPr>
  </w:style>
  <w:style w:type="paragraph" w:styleId="Style20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47:00Z</dcterms:created>
  <dc:creator>egoloborodko</dc:creator>
  <dc:description/>
  <dc:language>en-US</dc:language>
  <cp:lastModifiedBy>User</cp:lastModifiedBy>
  <cp:lastPrinted>2023-10-18T10:32:00Z</cp:lastPrinted>
  <dcterms:modified xsi:type="dcterms:W3CDTF">2024-10-15T06:49:00Z</dcterms:modified>
  <cp:revision>3</cp:revision>
  <dc:subject/>
  <dc:title>КОМИТЕТ ГОСУДАРСТВЕННОГО</dc:title>
</cp:coreProperties>
</file>