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Волконское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Волконское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Село Волконское» от 16.04.2021 года № 45 с учетом изменений от 08.10.2021 года № 64 с учетом изменений от 17.11.2021 № 67, от 27.04.2022 № 9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Волконское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Село Волконское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Волконское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1 707,5 тыс. руб., на 2026 год и 2027 годы в объеме 1765,0 тыс. руб. и 1 840,1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4 071,4 тыс. рублей, из них из районного бюджета – 3 966,5 тыс. руб. Безвозмездные поступления в 2025 году запланированы в виде дотации – 3 752,9 тыс. руб., субвенций – 104,9 тыс. руб., иных межбюджетных трансфертов – 213,6 тыс. руб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безвозмездных поступлений в 2026 году составит 4 081,6 тыс. руб., в 2027 году 4 085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ом общий объем доходов бюджета в 2025 году прогнозируется в сумме 5 778,9 тыс.  руб., в 2026 году в сумме 5 846,6 тыс. руб. и 2027 году 5 925,9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72" w:leader="none"/>
          <w:tab w:val="center" w:pos="5130" w:leader="none"/>
        </w:tabs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5 782,4 тыс. рублей, что составляет 97,2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5 947 ,9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5 990,3 тыс. рублей, на 2027 год – 6 064,7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142,2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 287,8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Волконское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835,0 тыс. рублей, в том числе на благоустройство и озеленение территорий населенных пунктов, входящих в состав сельского поселения в сумме 160,0 тыс. рублей, и на организацию уличного освещения в сумме  461,4 тыс. рублей; в 2026 году –  725,0 тыс. рублей, в том числе на благоустройство и озеленение – 50,0 тыс. рублей, на организацию уличного освещения – 461,4  тыс. рублей; в 2027 году – 649,6 тыс. рублей, в том числе на благоустройство и озеленение – 50,0 тыс. рублей, на организацию уличного освещения – 386,0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Село Волкон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Село Волконское» - на 2025 год и на плановый период 2026 и 2027 годов предусмотрены ассигнования в сумме 2649,7 тыс. рублей ежегод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Волкон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в 2025 году и на плановый период 2026 и 2027 годов предусмотрены ассигнования в сумме 2 297,7 тыс. рублей, из них по направлениям расходов: обеспечение деятельности органов местного самоуправления – 2 055,1 тыс. рублей, выполнение функций органами местного самоуправления –223,4 тыс. рублей, исполнение полномочий поселений по формированию архивных фондов поселений – 9,2 тыс. рублей, резервные средства – 10,0 тыс. рублей ежегод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на 2025 год и на 2026 и 2027 годы – 55,6 тыс. рублей ежегодно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SNU</cp:lastModifiedBy>
  <cp:lastPrinted>2016-11-24T16:14:00Z</cp:lastPrinted>
  <dcterms:modified xsi:type="dcterms:W3CDTF">2024-11-13T09:14:00Z</dcterms:modified>
  <cp:revision>84</cp:revision>
  <dc:subject/>
  <dc:title>Пояснительная записка </dc:title>
</cp:coreProperties>
</file>