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2024 г.                                              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Волконское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Волко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сельского поселения «Село Волконское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щий объем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5 778 922 рубля, в том числе объем безвозмездных поступлений в сумме 4 071 422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5 947 883   рубля, в том числе</w:t>
      </w:r>
      <w:r>
        <w:rPr>
          <w:sz w:val="25"/>
          <w:szCs w:val="25"/>
        </w:rPr>
        <w:t xml:space="preserve"> нормативную величину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Село Волконское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бюджета сельского поселения «Село Волконское» в сумме              168 961 руб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Село Волконское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5 846 591 рубль, в том числе объем безвозмездных поступлений в сумме 4 081 591 рублей и на 2027 год в сумме 5 925 898 рублей, в том числе объем безвозмездных поступлений в сумме 4 085 798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Село Волконское» на 2026 год в сумме 5 990 286 рубля, в том числе условно утверждаемые расходы в сумме 142 234 рубля, нормативная величина резервного фонда в сумме 10 000</w:t>
      </w:r>
      <w:r>
        <w:rPr>
          <w:sz w:val="25"/>
          <w:szCs w:val="25"/>
        </w:rPr>
        <w:t xml:space="preserve"> рублей,</w:t>
      </w:r>
      <w:r>
        <w:rPr>
          <w:sz w:val="26"/>
          <w:szCs w:val="26"/>
        </w:rPr>
        <w:t xml:space="preserve"> и на 2027 год в сумме 6 064 693 рубля, в том числе условно утверждаемые расходы в сумме 287 834 рубля, нормативная величина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Село Волконское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ефицит бюджета сельского поселения «Село Волконское» в 2026 году в сумме 143 695 рублей и в 2027 году в сумме 138 795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  <w:sz w:val="26"/>
          <w:szCs w:val="26"/>
        </w:rPr>
        <w:t>распределения</w:t>
      </w:r>
      <w:r>
        <w:rPr>
          <w:b/>
          <w:bCs/>
          <w:color w:val="000000"/>
          <w:spacing w:val="1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Утвердить поступления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5 год и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Утвердить в составе ведомственной структуры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еречень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4. Предоставить право администрации сельского поселения «Село Волконск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становить иные основания, связанные с особенностями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дающие право в ходе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Волконско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Волконск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Село Волконск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2025 года, в размере 4,5 процен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8.   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Волконское»                                                                       В.Н.Кондрахин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4-11-19T09:29:00Z</cp:lastPrinted>
  <dcterms:modified xsi:type="dcterms:W3CDTF">2025-01-29T09:09:00Z</dcterms:modified>
  <cp:revision>130</cp:revision>
  <dc:subject/>
  <dc:title>РОССИЙСКАЯ ФЕДЕРАЦИЯ</dc:title>
</cp:coreProperties>
</file>