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Село Волконское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09.10.2024 г.                                                                                                                    № 20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Волконское» </w:t>
            </w:r>
            <w:r>
              <w:rPr>
                <w:b/>
                <w:sz w:val="22"/>
                <w:szCs w:val="22"/>
              </w:rPr>
              <w:t>на 2025 год и на плановый период 2026 –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Волконское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прогноз социально - экономического развития муниципального образования сельское поселение «Село Волконское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 https://kozelskij-r40.gosweb.gosuslugi.ru/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71"/>
        <w:gridCol w:w="3379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>Глава администрации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.Н. Юров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СП «Село Волконское»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от  09.10.2024 г. № 20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к  прогнозу социально-экономического развития муниципального образования сельское поселение «Село Волконское»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и на плановый период 2026-2027 годов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 </w:t>
      </w:r>
    </w:p>
    <w:p>
      <w:pPr>
        <w:pStyle w:val="Normal"/>
        <w:tabs>
          <w:tab w:val="clear" w:pos="708"/>
          <w:tab w:val="left" w:pos="7531" w:leader="none"/>
        </w:tabs>
        <w:ind w:firstLine="709"/>
        <w:jc w:val="both"/>
        <w:rPr/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3 году  естественная убыль составила 7 человек. Число родившихся  3 человек, число умерших  10 человек.</w:t>
      </w:r>
    </w:p>
    <w:p>
      <w:pPr>
        <w:pStyle w:val="Normal"/>
        <w:ind w:firstLine="709"/>
        <w:jc w:val="both"/>
        <w:rPr/>
      </w:pPr>
      <w:r>
        <w:rPr/>
        <w:object w:dxaOrig="8640" w:dyaOrig="3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150.6pt" filled="f" o:ole="">
            <v:imagedata r:id="rId3" o:title=""/>
          </v:shape>
          <o:OLEObject Type="Embed" ProgID="" ShapeID="ole_rId2" DrawAspect="Content" ObjectID="_2072284923" r:id="rId2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тчетном году миграционная убыль составила 9 челове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Калугастат  общая численность населения за 2023 год сократилась на 32 человека и на 1 января 2024 года составляла 573 человек. </w:t>
      </w:r>
    </w:p>
    <w:p>
      <w:pPr>
        <w:pStyle w:val="22"/>
        <w:tabs>
          <w:tab w:val="clear" w:pos="708"/>
          <w:tab w:val="left" w:pos="3304" w:leader="none"/>
        </w:tabs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ающее на территории поселения КФХ «НИЛ»  создает условие для  позитивного развития демографической ситуации в поселении. Среднемесячная заработная плата остаётся одной из самых  высоких среди сельских поселений Козельского район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В 2023 году проводились </w:t>
      </w:r>
      <w:r>
        <w:rPr>
          <w:sz w:val="22"/>
          <w:szCs w:val="22"/>
          <w:lang w:eastAsia="ru-RU"/>
        </w:rPr>
        <w:t xml:space="preserve"> текущие ремонты воинских захоронений, по очистке сельского кладбища в с.Волконское. Посажено 35 деревьев и кустарников. На территории поселения  произведена замена  10  ламп ДРЛ из 32 в уличных светильниках  на светодиодны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eastAsia="ru-RU"/>
        </w:rPr>
        <w:t>Разработана документация по оценке возможного риска ГТС на р.Дрисенка в Глупеев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eastAsia="ru-RU"/>
        </w:rPr>
        <w:t>Завершен капитальный ремонт дома культуры в с.Волконское. У Дома культуры в с.Волконское уложена брусчатка  на сумму 266,1 тыс. рублей, Щебнем отсыпана  часть дороги к ул.Дружбы  за Домом культуры.  В доме культуры установлены кресла  на сумму  576,6 тыс. рублей, смонтирована противопожарная сигнализация  на 688,3 тыс. рублей, приобретена одежда сцены   на 599 тыс. рублей,  механика сцены на 251 тыс. рублей.</w:t>
      </w:r>
    </w:p>
    <w:p>
      <w:pPr>
        <w:pStyle w:val="Normal"/>
        <w:widowControl w:val="false"/>
        <w:autoSpaceDE w:val="false"/>
        <w:ind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>В  2023 году в рамках программы поддержки местных инициатив в с.Волконское произведено  обустройство спортивной площадки по ул.Маничева в с.Волконское (два турника для детей и взрослых справа от дороги в районе д.174)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bCs/>
          <w:sz w:val="22"/>
          <w:szCs w:val="22"/>
        </w:rPr>
        <w:t xml:space="preserve">В 2024 году проведены подготовительные работы  и обустроена  детская площадка перед МКУК «Волконский СДК» на сумму 41 тыс. рублей за счет средств населения и спонсоров. Частично отсыпаны щебнем участки дорог по пер.Лесной, пер.Речной, часть дороги до д.Кричина, произведено профилирование дорожного полотна по д.Булатов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  <w:lang w:eastAsia="ru-RU"/>
        </w:rPr>
        <w:t xml:space="preserve">В среднесрочной перспективе на 2026-2027 годы планируется: </w:t>
      </w:r>
      <w:r>
        <w:rPr>
          <w:sz w:val="22"/>
          <w:szCs w:val="22"/>
          <w:lang w:eastAsia="ru-RU"/>
        </w:rPr>
        <w:t xml:space="preserve">строительство моста через р.Жиздра в д.Кричина; установка двух новых контейнерных площадок в с.Волконское и по одной  в с.Булатово и д.Алешня; строительство колодцев питьевой воды в д. Рубцы; ремонт трех колодцев питьевой воды  в с.Булатово; реконструкция водонапорной башни в с.Волконское; строительство  пешеходного моста в с. Булатово через р.Лукосна; обустройство зоны отдыха около МКУК «Волконский СДК»;     второй этап обустройства дороги по ул.Маничева за счет средств программы поддержки местных инициатив на 2025 год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На территории сельского поселения по состоянию на 01.01.2024 во всех сегментах потребительского рынка осуществляют деятельность  7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4 объекта стационарной торговой сети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2 предприятия общественного пит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 1 предприятие по оказанию платн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 Изменяется материально-техническая база торговли, постоянно идет реконструкция и модернизация предприятий. </w:t>
      </w:r>
    </w:p>
    <w:p>
      <w:pPr>
        <w:pStyle w:val="22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53"/>
      </w:tblGrid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В «Выручка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П «Промышленное производство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П «Малое предпринимательство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Ф «Финансовые результаты предприятий и организаций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843"/>
        <w:gridCol w:w="3907"/>
        <w:gridCol w:w="1536"/>
        <w:gridCol w:w="993"/>
        <w:gridCol w:w="993"/>
        <w:gridCol w:w="994"/>
        <w:gridCol w:w="993"/>
        <w:gridCol w:w="907"/>
        <w:gridCol w:w="82"/>
      </w:tblGrid>
      <w:tr>
        <w:trPr>
          <w:trHeight w:val="312" w:hRule="atLeast"/>
        </w:trPr>
        <w:tc>
          <w:tcPr>
            <w:tcW w:w="332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323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ложение к форме 1-АПК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казател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,                   измер,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4 г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8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ч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цен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5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6 г.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7 г.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аловая продукция сельского хозяйства - всег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 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17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 9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 644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 05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lang w:eastAsia="ru-RU"/>
              </w:rPr>
              <w:t>сельскохозяйственных организац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9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4 0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lang w:eastAsia="ru-RU"/>
              </w:rPr>
              <w:t>крестьянских (фермерских) хозяйст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5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6 78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 35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4 264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7 60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хозяйств насе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5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 3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 8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55 9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6 38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7 45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рно (в весе после доработки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 7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тофель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2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ощи (открытого и закрытого грунта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5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4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 7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46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яйц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шту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: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lang w:eastAsia="ru-RU"/>
              </w:rPr>
              <w:t>в сельскохозяйственных организациях - (по полному кругу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рно (в весе после доработки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 0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3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 2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2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крестьянских (фермерских) хозяйствах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рно (в весе после доработки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4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хозяйствах населения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тофель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2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ощи (открытого и закрытого грунта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5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8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яйц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шту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,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456"/>
        <w:gridCol w:w="1714"/>
        <w:gridCol w:w="1867"/>
        <w:gridCol w:w="1737"/>
        <w:gridCol w:w="1738"/>
        <w:gridCol w:w="1840"/>
      </w:tblGrid>
      <w:tr>
        <w:trPr>
          <w:trHeight w:val="264" w:hRule="atLeast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Показател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Ед. измер.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3 г. отчет</w:t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4 г. оценка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5 г.          прогноз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6 г.      прогноз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333399"/>
                <w:sz w:val="22"/>
                <w:szCs w:val="22"/>
                <w:lang w:eastAsia="ru-RU"/>
              </w:rPr>
              <w:t xml:space="preserve">Форма 1-В "Выручка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млн.руб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92,22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74,8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10,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25,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30,000</w:t>
            </w:r>
          </w:p>
        </w:tc>
      </w:tr>
      <w:tr>
        <w:trPr>
          <w:trHeight w:val="26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в том числе по видам деятельности: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Сельское, лесное и рыбное хозяйства (раздел А ОКВЭД)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млн.руб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01,88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74,8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Промышленнное производство (разделы С, D, Е ОКВЭД)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млн.руб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290,34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00,0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10,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25,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30,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7145"/>
        <w:gridCol w:w="980"/>
        <w:gridCol w:w="1342"/>
        <w:gridCol w:w="1342"/>
        <w:gridCol w:w="1318"/>
        <w:gridCol w:w="24"/>
        <w:gridCol w:w="1342"/>
        <w:gridCol w:w="148"/>
        <w:gridCol w:w="1197"/>
        <w:gridCol w:w="151"/>
      </w:tblGrid>
      <w:tr>
        <w:trPr>
          <w:trHeight w:val="279" w:hRule="atLeast"/>
        </w:trPr>
        <w:tc>
          <w:tcPr>
            <w:tcW w:w="15080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99"/>
                <w:sz w:val="22"/>
                <w:szCs w:val="22"/>
                <w:lang w:eastAsia="ru-RU"/>
              </w:rPr>
              <w:t>Форма 1.1.-П "Промышленное производство"</w:t>
            </w:r>
          </w:p>
        </w:tc>
      </w:tr>
      <w:tr>
        <w:trPr>
          <w:trHeight w:val="255" w:hRule="atLeast"/>
        </w:trPr>
        <w:tc>
          <w:tcPr>
            <w:tcW w:w="1221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333399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333399"/>
                <w:sz w:val="20"/>
                <w:szCs w:val="22"/>
                <w:lang w:eastAsia="ru-RU"/>
              </w:rPr>
            </w:r>
          </w:p>
        </w:tc>
        <w:tc>
          <w:tcPr>
            <w:tcW w:w="151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оказател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Ед. измер.</w:t>
            </w:r>
          </w:p>
        </w:tc>
        <w:tc>
          <w:tcPr>
            <w:tcW w:w="67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сего по полному кругу организаций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23 г.    отчет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24 г. оценка</w:t>
            </w:r>
          </w:p>
        </w:tc>
        <w:tc>
          <w:tcPr>
            <w:tcW w:w="13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25 г.  прогноз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26 г.          прогноз</w:t>
            </w:r>
          </w:p>
        </w:tc>
        <w:tc>
          <w:tcPr>
            <w:tcW w:w="13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27 г.      прогноз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90 3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00 0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10 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25 00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30 0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 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брабатывающие производ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90 3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00 0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10 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25 00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30 0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Объем отгруженной продукции по малым предприятиям       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90 3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00 0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10 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25 00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30 0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83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  <w:lang w:eastAsia="ru-RU"/>
              </w:rPr>
              <w:t>Финансовые результаты организаций в промышленности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2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90 3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00 0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10 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25 00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30 0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бъем прибыли по прибыльным организация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 1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 11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 13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 149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 16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рма 1-МП Малое предприниматель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098"/>
        <w:gridCol w:w="1840"/>
        <w:gridCol w:w="1816"/>
        <w:gridCol w:w="1867"/>
        <w:gridCol w:w="1789"/>
        <w:gridCol w:w="1970"/>
      </w:tblGrid>
      <w:tr>
        <w:trPr>
          <w:trHeight w:val="264" w:hRule="atLeast"/>
        </w:trPr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    изм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е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7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4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8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гружено товаров собственного производст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92 22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74 85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 по видам экономической деятельности (ОКВЭД):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1 88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4 85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мышленное производство (разделы B,С, D, E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0 34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26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них: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рабатывающие производства (C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0 34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ручка от продажи товаров, работ и услуг (без НДС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92 22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74 85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 по видам экономической деятельности (ОКВЭД):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1 88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4 85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мышленное производство (разделы B,С, D, E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0 34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26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них: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рабатывающие производства (C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0 34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bCs/>
          <w:sz w:val="24"/>
          <w:szCs w:val="24"/>
          <w:lang w:eastAsia="ru-RU"/>
        </w:rPr>
      </w:pPr>
      <w:r>
        <w:rPr>
          <w:rFonts w:cs="Arial CYR" w:ascii="Arial CYR" w:hAnsi="Arial CYR"/>
          <w:b/>
          <w:bCs/>
          <w:sz w:val="24"/>
          <w:szCs w:val="24"/>
          <w:lang w:eastAsia="ru-RU"/>
        </w:rPr>
        <w:t>Форма 1-Ф «Финансовые результаты предприятий и организаций» - прибыль прибыльных организ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265"/>
        <w:gridCol w:w="4499"/>
        <w:gridCol w:w="1098"/>
        <w:gridCol w:w="736"/>
        <w:gridCol w:w="839"/>
        <w:gridCol w:w="684"/>
        <w:gridCol w:w="734"/>
        <w:gridCol w:w="738"/>
        <w:gridCol w:w="785"/>
        <w:gridCol w:w="839"/>
        <w:gridCol w:w="733"/>
        <w:gridCol w:w="786"/>
        <w:gridCol w:w="792"/>
      </w:tblGrid>
      <w:tr>
        <w:trPr>
          <w:trHeight w:val="3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азделы и подразделы ОКВЭД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иница измерения</w:t>
            </w:r>
          </w:p>
        </w:tc>
        <w:tc>
          <w:tcPr>
            <w:tcW w:w="37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 (крупные, средние и малые организации)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в том числе</w:t>
            </w:r>
          </w:p>
        </w:tc>
      </w:tr>
      <w:tr>
        <w:trPr>
          <w:trHeight w:val="153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3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малые организации</w:t>
            </w:r>
          </w:p>
        </w:tc>
      </w:tr>
      <w:tr>
        <w:trPr>
          <w:trHeight w:val="37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4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но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4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отчет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оцен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отчет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оцен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7</w:t>
            </w:r>
          </w:p>
        </w:tc>
      </w:tr>
      <w:tr>
        <w:trPr>
          <w:trHeight w:val="66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рибыль до налогообложения прибыльных организаций </w:t>
            </w:r>
            <w:r>
              <w:rPr>
                <w:sz w:val="24"/>
                <w:szCs w:val="24"/>
                <w:lang w:eastAsia="ru-RU"/>
              </w:rPr>
              <w:t>по данным бухгалтерского уче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лн. руб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,92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,11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3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6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,92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,1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66</w:t>
            </w:r>
          </w:p>
        </w:tc>
      </w:tr>
      <w:tr>
        <w:trPr>
          <w:trHeight w:val="27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 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. ч. по видам экономической деятельности: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,92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,11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3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6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221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8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,8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41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омышленное производств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1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3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6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66</w:t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221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батывающие производст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1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3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6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,166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073"/>
        <w:gridCol w:w="1575"/>
        <w:gridCol w:w="1575"/>
        <w:gridCol w:w="1598"/>
        <w:gridCol w:w="1574"/>
        <w:gridCol w:w="1602"/>
      </w:tblGrid>
      <w:tr>
        <w:trPr>
          <w:trHeight w:val="270" w:hRule="atLeast"/>
        </w:trPr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7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   отчет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оценка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прогноз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    прогноз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 74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 27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 84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 43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 057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4 3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4 05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1 39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9 17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9 215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них за счет: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Собственных средств организац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 9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 06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 69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 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 73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Бюджетных средст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 14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 16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 36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 6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 685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Прочих источник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1384"/>
        <w:gridCol w:w="1430"/>
        <w:gridCol w:w="1475"/>
        <w:gridCol w:w="1409"/>
        <w:gridCol w:w="1614"/>
        <w:gridCol w:w="1433"/>
      </w:tblGrid>
      <w:tr>
        <w:trPr>
          <w:trHeight w:val="270" w:hRule="atLeast"/>
        </w:trPr>
        <w:tc>
          <w:tcPr>
            <w:tcW w:w="6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 г.    отчет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оценка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 прогноз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        прогноз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44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76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 1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 46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 834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3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 14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1 6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3 68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850</w:t>
            </w:r>
          </w:p>
        </w:tc>
      </w:tr>
      <w:tr>
        <w:trPr>
          <w:trHeight w:val="285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Собственных средств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 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Бюджетных сред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3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 14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1 6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3 68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850</w:t>
            </w:r>
          </w:p>
        </w:tc>
      </w:tr>
      <w:tr>
        <w:trPr>
          <w:trHeight w:val="264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Прочих источник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 1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1064"/>
        <w:gridCol w:w="1584"/>
        <w:gridCol w:w="1583"/>
        <w:gridCol w:w="1650"/>
        <w:gridCol w:w="1583"/>
        <w:gridCol w:w="1584"/>
      </w:tblGrid>
      <w:tr>
        <w:trPr>
          <w:trHeight w:val="270" w:hRule="atLeast"/>
        </w:trPr>
        <w:tc>
          <w:tcPr>
            <w:tcW w:w="6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Показатель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Ед. измер.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3 г.    отчет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4 г. оценка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5 г.  прогноз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6 г.          прогноз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lang w:eastAsia="ru-RU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Численность населения на конец год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57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57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57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57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573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Численность работающих в среднегодовом исчислени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0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0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08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lang w:eastAsia="ru-RU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Фонд оплаты труда, всего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06 35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12 73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19 5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26 67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34 271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Среднемесячная заработная плата на 1 работни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42 6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45 16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47 87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50 75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53 79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907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6"/>
                      </w:rPr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10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b w:val="false"/>
      <w:sz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6"/>
    </w:rPr>
  </w:style>
  <w:style w:type="character" w:styleId="21">
    <w:name w:val="Основной текст с отступом 2 Знак"/>
    <w:qFormat/>
    <w:rPr>
      <w:sz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0"/>
    </w:rPr>
  </w:style>
  <w:style w:type="paragraph" w:styleId="Style20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55:00Z</dcterms:created>
  <dc:creator>egoloborodko</dc:creator>
  <dc:description/>
  <cp:keywords/>
  <dc:language>en-US</dc:language>
  <cp:lastModifiedBy>User</cp:lastModifiedBy>
  <cp:lastPrinted>2023-10-18T10:32:00Z</cp:lastPrinted>
  <dcterms:modified xsi:type="dcterms:W3CDTF">2024-10-09T13:40:00Z</dcterms:modified>
  <cp:revision>7</cp:revision>
  <dc:subject/>
  <dc:title>КОМИТЕТ ГОСУДАРСТВЕННОГО</dc:title>
</cp:coreProperties>
</file>