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Волконское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Волконское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Волконское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0 994,5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Волконское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(далее по тексту -Программа) муниципального образования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ло Волконское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сельского поселения «Село Волконское»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86"/>
        <w:gridCol w:w="7647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«Село Волконское»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культуры «Волконский  сельский Дом культуры»</w:t>
            </w:r>
          </w:p>
          <w:p>
            <w:pPr>
              <w:pStyle w:val="ConsPlusNormal"/>
              <w:ind w:left="648" w:hanging="64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>
          <w:trHeight w:val="338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>
          <w:trHeight w:val="4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клубных формирований</w:t>
            </w:r>
          </w:p>
        </w:tc>
      </w:tr>
      <w:tr>
        <w:trPr>
          <w:trHeight w:val="35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32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и этапы реализации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99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"/>
              <w:gridCol w:w="992"/>
              <w:gridCol w:w="992"/>
              <w:gridCol w:w="992"/>
              <w:gridCol w:w="993"/>
              <w:gridCol w:w="1134"/>
              <w:gridCol w:w="993"/>
              <w:gridCol w:w="1134"/>
            </w:tblGrid>
            <w:tr>
              <w:trPr>
                <w:trHeight w:val="312" w:hRule="atLeast"/>
              </w:trPr>
              <w:tc>
                <w:tcPr>
                  <w:tcW w:w="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623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6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7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8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7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8"/>
                      <w:lang w:eastAsia="ru-RU"/>
                    </w:rPr>
                    <w:t>Всего по программе средства бюджета СП «Село Волконское»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016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38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82,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4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48,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4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48,7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жидаемые результаты реализации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-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культурным обслуживанием жителей малых сел деревень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ршенствование и развитие форм и методов  культурно-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360"/>
        <w:ind w:firstLine="709"/>
        <w:jc w:val="center"/>
        <w:rPr/>
      </w:pPr>
      <w:r>
        <w:rPr/>
        <w:t>«Благоустройство территорий муниципального образования сельского поселения «Село Волконское» (2024-2029 годы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5"/>
      </w:tblGrid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Ответственный исполнитель программы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Село Волконское»</w:t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Цели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и санитарного состояния территорий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ело Волконское», создание комфортных условий проживания населения сельского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ело Волконское». </w:t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дачи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конкурсов по благоустрой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мероприятий по благоустрой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ышение качества жизн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и обслуживание муниципальных кладбищ и мест захоронения (братских мог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х могил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организация уличное освещение населенных пунктов, приобретение  осветительных приборов для уличного освеще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ехническое обслуживание   сетей уличного освещ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индикаторы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благоустройству- 1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тихийных свалок в границах населенного пункта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(ежегодно) - 1шт</w:t>
            </w:r>
            <w:r>
              <w:rPr>
                <w:b/>
                <w:sz w:val="20"/>
                <w:szCs w:val="20"/>
              </w:rPr>
              <w:t xml:space="preserve">.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сроки  и этапы реализации муниципальной программы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униципальной программы  рассчитана на 2024-2029 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Обьемы финансирования муниципальной программы за счет всех  источников финанси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муниципальной программы финансируются за счет средств  </w:t>
            </w:r>
          </w:p>
          <w:p>
            <w:pPr>
              <w:pStyle w:val="Normal"/>
              <w:rPr/>
            </w:pPr>
            <w:r>
              <w:rPr/>
              <w:t>бюджета МО СП «Село Волконское»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092"/>
              <w:gridCol w:w="850"/>
              <w:gridCol w:w="42"/>
              <w:gridCol w:w="809"/>
              <w:gridCol w:w="42"/>
              <w:gridCol w:w="992"/>
              <w:gridCol w:w="17"/>
              <w:gridCol w:w="1400"/>
              <w:gridCol w:w="850"/>
              <w:gridCol w:w="851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юджеты сельских поселений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(руб)</w:t>
                  </w:r>
                </w:p>
              </w:tc>
              <w:tc>
                <w:tcPr>
                  <w:tcW w:w="585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том числе по годам (руб)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9</w:t>
                  </w:r>
                </w:p>
              </w:tc>
            </w:tr>
            <w:tr>
              <w:trPr/>
              <w:tc>
                <w:tcPr>
                  <w:tcW w:w="839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ЛИЧНОЕ ОСВЕЩ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 «Село Волконское»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503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33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4100</w:t>
                  </w:r>
                </w:p>
              </w:tc>
              <w:tc>
                <w:tcPr>
                  <w:tcW w:w="1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986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9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9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986</w:t>
                  </w:r>
                </w:p>
              </w:tc>
            </w:tr>
            <w:tr>
              <w:trPr/>
              <w:tc>
                <w:tcPr>
                  <w:tcW w:w="839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ЛАГОУСТРОЙСТВО И ОЗЕЛЕН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 «Село Волконское»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0000</w:t>
                  </w:r>
                </w:p>
              </w:tc>
              <w:tc>
                <w:tcPr>
                  <w:tcW w:w="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П «Село Волконское», бюджет МР «Козельский район»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сполнение полномочий муниципального  района по организации ритуальных услуг 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содержанию мест захоро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600</w:t>
                  </w:r>
                </w:p>
              </w:tc>
              <w:tc>
                <w:tcPr>
                  <w:tcW w:w="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00</w:t>
                  </w:r>
                </w:p>
              </w:tc>
            </w:tr>
            <w:tr>
              <w:trPr/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 «Село Волконское», бюджет МР «Козельский район»</w:t>
                  </w:r>
                </w:p>
              </w:tc>
              <w:tc>
                <w:tcPr>
                  <w:tcW w:w="69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сполнение полномочий муниципального района на содержание автомобильных дорог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его пользования местного значения в границах населенных пунктов сельских поселений</w:t>
                  </w:r>
                </w:p>
              </w:tc>
            </w:tr>
            <w:tr>
              <w:trPr/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000</w:t>
                  </w:r>
                </w:p>
              </w:tc>
              <w:tc>
                <w:tcPr>
                  <w:tcW w:w="8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20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Ожидаемые результаты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е управление комплексным благоустройством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спектив улучшения благоустройств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жителям муниципального образования любви и уважения к своему селу, к соблюдению чистоты и порядка на территории МО СП «Село Волконско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и санитарного состояния населенных пунктов муниципа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объектов благоустройства   населенных пун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орог в пос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0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2:46:00Z</dcterms:modified>
  <cp:revision>4</cp:revision>
  <dc:subject/>
  <dc:title/>
</cp:coreProperties>
</file>