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0.10.2024 г.                                                                                                         №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Волконское» на 2024 год и на плановый период 2025 и 2026 годов № 154 от 18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Село Волконское» на 2024 год и на плановый период 2025 и 2026 годов" № 154 от 18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Волконское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Село Волконское» в сумме 6338,4 тыс. рублей, в том числе объем безвозмездных поступлений от других бюджетов в сумме 4750,4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Село Волконское» в сумме 6823,9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ерхний предел муниципального долга СП «Село Волконское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ефицит бюджета СП «Село Волконское» в сумме 485,5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6,8,10 изложить в новой редакции согласно приложениям 1,4,5,6 к настоящему решению.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я № 4,5 внести поправки согласно приложений № 2,3 к настоящему решен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твердить источники финансирования дефицита бюджета согласно приложения № 7 к настоящему решению.</w:t>
      </w:r>
    </w:p>
    <w:p>
      <w:pPr>
        <w:pStyle w:val="Style15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тоящее решение вступает в силу после его обнародования в специально отведенных местах на территории сельского поселения «Село Волконское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Зам. Председателя Сельской Думы                                             В.И.Хомич                                                             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8:00Z</dcterms:created>
  <dc:creator>User</dc:creator>
  <dc:description/>
  <dc:language>en-US</dc:language>
  <cp:lastModifiedBy>User</cp:lastModifiedBy>
  <cp:lastPrinted>2014-01-09T11:45:00Z</cp:lastPrinted>
  <dcterms:modified xsi:type="dcterms:W3CDTF">2024-10-10T11:49:00Z</dcterms:modified>
  <cp:revision>3</cp:revision>
  <dc:subject/>
  <dc:title>КАЛУЖСКАЯ ОБЛАСТЬ</dc:title>
</cp:coreProperties>
</file>