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ельской Думы "О внесении изменений в решение "О бюджете СП "Село Волконское" на 2024 год и на плановый период 2025 и 2026 годов" № 154 от 18 декабря 202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о ст. 217 Бюджетного Кодекса Российской Федерации в решение Сельской Думы внесены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Доходная часть бюджета СП «Село Волконское» на 2024 год увеличена в общей сумме на 1438,6 тыс. руб</w:t>
      </w:r>
      <w:r>
        <w:rPr>
          <w:sz w:val="26"/>
          <w:szCs w:val="26"/>
        </w:rPr>
        <w:t>., за счет собственных доходов, дополнительных поступлений из областного и районного бюджетов, а так же за счет инициативных платеж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лог на совокупный доход – 105,0 тыс.руб.;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</w:r>
      <w:r>
        <w:rPr/>
        <w:t xml:space="preserve"> </w:t>
      </w:r>
      <w:r>
        <w:rPr>
          <w:sz w:val="26"/>
          <w:szCs w:val="26"/>
        </w:rPr>
        <w:t>Прочие субсидии бюджетам сельских поселений на выполнение кадастровых работ по внесению изменений в документы территориального планирования и градостроительного зонирования– 450,0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>- Прочие межбюджетные трансферты, передаваемые бюджетам сельских поселений на поощрение муниципальных образований Калужской области, участвующих в конкурсе "Лучшая муниципальная практика развития территорий территориального общественного самоуправления"– 732,6 тыс.руб.;</w:t>
      </w:r>
    </w:p>
    <w:p>
      <w:pPr>
        <w:pStyle w:val="Normal"/>
        <w:jc w:val="both"/>
        <w:rPr/>
      </w:pPr>
      <w:r>
        <w:rPr>
          <w:sz w:val="26"/>
          <w:szCs w:val="26"/>
        </w:rPr>
        <w:t>- Межбюджетные трансферты, передаваемые бюджетам сельских поселений из бюджетов муниципальных районов на исполнение полномочий муниципального района на содержание автомобильных дорог общего пользования местного значения в границах населенных пунктов сельских поселений – 60,0 тыс.руб.;</w:t>
      </w:r>
    </w:p>
    <w:p>
      <w:pPr>
        <w:pStyle w:val="Normal"/>
        <w:jc w:val="both"/>
        <w:rPr/>
      </w:pPr>
      <w:r>
        <w:rPr>
          <w:sz w:val="26"/>
          <w:szCs w:val="26"/>
        </w:rPr>
        <w:t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выполнение кадастровых работ по внесению изменений в документы территориального планирования и градостроительного зонирования – 50,0 тыс.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ициативные платежи, зачисляемые в бюджеты сельских поселений – 41,0 тыс.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ная часть бюджета увеличена на 1924,1 тыс. руб</w:t>
      </w:r>
      <w:r>
        <w:rPr>
          <w:sz w:val="26"/>
          <w:szCs w:val="26"/>
        </w:rPr>
        <w:t>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 счет собственных доходов, дополнительных поступлений из областного и районного бюджетов, а так же за счет инициативных платежей в общей сумме 1438,6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/>
        <w:t xml:space="preserve"> </w:t>
      </w:r>
      <w:r>
        <w:rPr>
          <w:sz w:val="26"/>
          <w:szCs w:val="26"/>
        </w:rPr>
        <w:t>за счет неиспользованных остатков бюджетных средств в общей сумме 485,5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величены бюджетные ассигнования по муниципальным программа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ая программа "Повышение уровня эффективности бюджетных расходов сельского поселения "Село Волконское" – 408,2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ая программа "Благоустройство территории муниципального образования сельского поселения "Село Волконское" – 1025,7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ая программа "Развитие градостроительной деятельности в МО СП "Село Волконское" – 500,0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меньшены бюджетные ассигнования на обеспечение первичных мер пожарной безопасности :</w:t>
      </w:r>
    </w:p>
    <w:p>
      <w:pPr>
        <w:pStyle w:val="Normal"/>
        <w:jc w:val="both"/>
        <w:rPr/>
      </w:pPr>
      <w:r>
        <w:rPr>
          <w:sz w:val="26"/>
          <w:szCs w:val="26"/>
        </w:rPr>
        <w:t>- Непрограммные расходы - -9,8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водную бюджетную роспись внесены изменения в пределах лимитов бюджетных средств.</w:t>
      </w:r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4:00Z</dcterms:created>
  <dc:creator>Соловьев</dc:creator>
  <dc:description/>
  <cp:keywords/>
  <dc:language>en-US</dc:language>
  <cp:lastModifiedBy>AAS</cp:lastModifiedBy>
  <cp:lastPrinted>2022-06-23T08:45:00Z</cp:lastPrinted>
  <dcterms:modified xsi:type="dcterms:W3CDTF">2024-10-08T12:30:00Z</dcterms:modified>
  <cp:revision>87</cp:revision>
  <dc:subject/>
  <dc:title>Пояснительная записка</dc:title>
</cp:coreProperties>
</file>