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Волконское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6"/>
          <w:szCs w:val="26"/>
        </w:rPr>
        <w:t>За 2023 год в бюджет сельского поселения поступило всего доходов в сумме   32398,6 тыс. руб. или 100,0 % от уточненного годового плана, что на  26580,3 тыс. руб. или на 556,8%  больше   поступлений 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логовых и неналоговых доходов поступило в сумме     1533,6 тыс. руб., что составляет 100,6 % от уточненного годового плана, что на  62,3 тыс. руб. или на 2,9% меньше поступлений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Доля поступивших собственных доходов в общем объеме доходов бюджета составила 4,7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615,8 тыс. руб., доходов от уплаты налогов на имущество – 439,5 тыс. руб., налогов на доходы физических лиц – 251,9 тыс. руб.  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Безвозмездные поступления из федерального и областного бюджета поступили в бюджет сельского поселения в объеме 24686,6 тыс. руб. или 100% от уточненного годового плана. (Приложение № 1 к пояснительной записке).</w:t>
      </w:r>
    </w:p>
    <w:p>
      <w:pPr>
        <w:pStyle w:val="Normal"/>
        <w:numPr>
          <w:ilvl w:val="0"/>
          <w:numId w:val="0"/>
        </w:numPr>
        <w:ind w:firstLine="260"/>
        <w:jc w:val="both"/>
        <w:outlineLvl w:val="5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Межбюджетные трансферты, передаваемые бюджету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3 году 207,6 тыс. руб. или 98,4% годового плана;</w:t>
      </w:r>
      <w:r>
        <w:rPr>
          <w:color w:val="000000"/>
          <w:sz w:val="26"/>
          <w:szCs w:val="26"/>
        </w:rPr>
        <w:t xml:space="preserve"> прочий межбюджетный трансферт, передаваемый бюджетам сельских поселений на софинансирование мероприятий по развитию сети учреждений культурно-досугового типа – 3572,7 тыс. рублей, что составляет 100,0% годового плана.</w:t>
      </w:r>
      <w:r>
        <w:rPr>
          <w:sz w:val="26"/>
          <w:szCs w:val="26"/>
        </w:rPr>
        <w:t xml:space="preserve">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Расходы бюджета сельского поселения за 2023 год исполнены в сумме 33238,6 тыс. руб., что составляет 98,6% от уточненного годового плана или на 26919,1 тыс. руб. больше расходов 2022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29789,2 тыс. руб., что составляет 89,6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2023 году расходы на развитие культуры составили 28922,3 тыс. руб., жилищно-коммунальное хозяйство 866,9 тыс. руб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сходование средств в МО СП «Село Волконское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аиболее значительные расходы исполнены по муниципальным программам: «Благоустройство территории МО СП «Село Волконское» 2215,4 тыс. руб., «Развитие культуры СП «Село Волконское» 28922,3 тыс. руб.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целом, по итогам исполнения бюджета сельского поселения за 2023 год, дефицит бюджета составил 840,0 тыс. руб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KGA</cp:lastModifiedBy>
  <cp:lastPrinted>2020-04-01T15:02:00Z</cp:lastPrinted>
  <dcterms:modified xsi:type="dcterms:W3CDTF">2024-03-18T10:15:00Z</dcterms:modified>
  <cp:revision>56</cp:revision>
  <dc:subject/>
  <dc:title>За 2007 год в районный бюджет поступило доходов в сумме          358 172,7 тыс</dc:title>
</cp:coreProperties>
</file>