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7» 04. 2024 г.                                                                              № 172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б  утверждении результатов публичных слушаний проек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шения Сельской Думы  МО СП «Село Волконское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« Об утверждении отчета об исполнении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МО СП «Село Волконское» за 2023 год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соответствии с Федеральным законом от 0.10.201 №131-ФЗ</w:t>
      </w:r>
      <w:r>
        <w:rPr>
          <w:rFonts w:cs="Arial" w:ascii="Arial" w:hAnsi="Arial"/>
          <w:bCs/>
        </w:rPr>
        <w:t xml:space="preserve">  «Об общих принципах организации местного самоуправления в Российской Федерации», Уставом муниципального образования  сельское поселение «Село Волконское», утвержденным  решением Сельской Думы МО СП «Село Волконское» от 30.06.2016 г.№60 </w:t>
      </w:r>
      <w:r>
        <w:rPr>
          <w:rFonts w:cs="Arial" w:ascii="Arial" w:hAnsi="Arial"/>
          <w:b/>
          <w:bCs/>
        </w:rPr>
        <w:t>Сельская Дума ре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 заключение результатов публичных слушаний проекта решения  Сельской Думы МО СП «Село Волконское» за 2023 год (далее-проект решения)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7. Настоящее решение вступает в силу со дня его официального обнародования в специально отведенных местах на территории сельского поселения «Село Волконское», а также размещению на сайте администрации МР «Козельский район» по адресу :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kozelskij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40.</w:t>
      </w:r>
      <w:r>
        <w:rPr>
          <w:rFonts w:cs="Arial" w:ascii="Arial" w:hAnsi="Arial"/>
          <w:lang w:val="en-US"/>
        </w:rPr>
        <w:t>goswe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suslu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В.Н.Кондрах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07:00Z</dcterms:created>
  <dc:creator>Копылова Г.А.</dc:creator>
  <dc:description/>
  <dc:language>en-US</dc:language>
  <cp:lastModifiedBy>User</cp:lastModifiedBy>
  <cp:lastPrinted>2024-04-17T15:40:00Z</cp:lastPrinted>
  <dcterms:modified xsi:type="dcterms:W3CDTF">2024-04-18T06:0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