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Деревня Лавровск»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Деревня Лавровск» на 2025 год и на плановый период 2026 и 2027 годов» подготовлен в соответствии с требованиями, установленными Положением «О бюджетном процессе в муниципальном образовании СП «Деревня Лавровск» от 09.04.2021 года № 38 с учетом изменений от 26.11.2021 № 55, от 10.03.2022 г № 7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Деревня Лавровск» на 2025 год и на период до 2027 года приняты показатели прогноза социально-экономического развития сельского поселения на 2025 год и на период до 2027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4 года и с 1 января 2025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 СП «Деревня Лавровск» в 2025 году и на плановый период 2026 и 2027 годы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Деревня Лавровск» на 2025 год и на период до 2027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логовые и неналоговые доходы бюджета сельского поселения на 2025 год прогнозируются в объеме 2 480,0 тыс. руб., на 2026 год и 2027 годы в объеме 2 585,9 тыс. руб. и 2 692,2 тыс. руб. соответственно.</w:t>
      </w:r>
    </w:p>
    <w:p>
      <w:pPr>
        <w:pStyle w:val="Footer"/>
        <w:spacing w:before="60" w:after="120"/>
        <w:jc w:val="center"/>
        <w:rPr>
          <w:b/>
          <w:b/>
          <w:szCs w:val="26"/>
        </w:rPr>
      </w:pPr>
      <w:r>
        <w:rPr>
          <w:b/>
          <w:szCs w:val="26"/>
        </w:rPr>
        <w:t>Безвозмездные поступ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рогноз безвозмездных поступлений в бюджет сельского поселения на 2025 год составит 1 585,4 тыс. рублей, из них из районного бюджета – 1 476,0 тыс. руб. Безвозмездные поступления в 2025 году запланированы в виде дотации – 1 263,9 тыс. руб., субвенций – 109,4 тыс. руб., иных межбюджетных трансфертов – 212,1 тыс. руб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гноз безвозмездных поступлений в 2026 году составит 1 595,4 тыс. руб., в 2027 году 1 599,6 тыс. руб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целом общий объем доходов бюджета в 2025 году прогнозируется в сумме 4 065,4 тыс. руб., в 2026 году в сумме 4 181,4 тыс. руб. и 2027 году 4 291,8 тыс. руб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5 год и на плановый период 2026 и 2027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5 год сформированы в объеме 4 049,2 тыс. рублей, что составляет 96,2 % от общего объема расходо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5 год определен в сумме 4 209,8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6 год – 4 279,1 тыс. рублей, на 2027 год – 4 368,8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5 и 2026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5 году данные расходы составят 99,2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204,7 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Деревня Лавровск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5 году прогнозируются  бюджетные ассигнования  в сумме 712,8 тыс. рублей, в том числе на благоустройство и озеленение территорий населенных пунктов, входящих в состав сельского поселения в сумме 160,0 тыс. рублей, и на организацию уличного освещения в сумме 340,7 тыс. рублей; в 2026 году – 672,8  тыс. рублей, в том числе на благоустройство и озеленение -120,0  тыс. рублей, на организацию уличного освещения –340,7  тыс. рублей; в 2027 году – 652,8  тыс. рублей, в том числе на благоустройство и озеленение –100,0  тыс. рублей, на организацию уличного освещения –340,7  тыс. рублей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культуры сельского поселения «Деревня Лавров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ью муниципальной целевой программы является обеспечение конституционных прав граждан на доступ к культурным ценност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ъем планируемых бюджетных ассигнований на оказание муниципальной услуги по сохранению и приумножению интеллектуального и творческого потенциала села, привлечению населения к организации и проведению массовых мероприятий, увеличение числа граждан, получивших услуги учреждений культуры СП «Деревня Лавровск» на 2025 год и на плановый период 2026 и 2027 годов предусмотрен в сумме 1 023,5 тыс. рублей ежегодно.  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Деревня Лавров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5 год и плановый период 2026 и 2027 годов ежегодно предусмотрены ассигнования в сумме 2 312,9 тыс. рублей, из них по направлениям расходов: обеспечение деятельности органов местного самоуправления –2 267,5 тыс. рублей, выполнение функций органами местного самоуправления – 28,6 тыс. рублей, исполнение полномочий поселений по формированию архивных фондов поселений – 6,8 тыс. рублей, резервные средства – 10,0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>- расходы на развитие физической культуры и спорта ежегодно в сумме 3,0 тыс. рублей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на 2025 год и на 2026 и 2027 годы – 48,2 тыс. рублей ежегодно.</w:t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16-11-24T16:14:00Z</cp:lastPrinted>
  <dcterms:modified xsi:type="dcterms:W3CDTF">2024-11-20T09:41:00Z</dcterms:modified>
  <cp:revision>76</cp:revision>
  <dc:subject/>
  <dc:title>Пояснительная записка </dc:title>
</cp:coreProperties>
</file>