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ЛАВРОВ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ЗЕЛЬ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0.12. 2024 г.                                                                                  № 16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О бюджете муниципального образова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сельского поселения «Деревня Лавровск»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на 2025 год и на плановый период 2026 и 2027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FF0000"/>
          <w:sz w:val="25"/>
          <w:szCs w:val="25"/>
        </w:rPr>
        <w:t xml:space="preserve">        </w:t>
      </w:r>
      <w:r>
        <w:rPr>
          <w:rFonts w:cs="Times New Roman" w:ascii="Times New Roman" w:hAnsi="Times New Roman"/>
          <w:b w:val="false"/>
          <w:sz w:val="25"/>
          <w:szCs w:val="25"/>
        </w:rPr>
        <w:t>На основании ст. 9 Бюджетного Кодекса Российской Федерации, ст. 52 Федерального закона №131-ФЗ от 06.10.2003 г. «Об общих принципах организации местного самоуправления в Российской Федерации», Устава муниципального образования сельского поселения «Деревня Лавровск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 РЕШИЛА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. Утвердить основные характеристики бюджета сельского поселения «Деревня Лавровск» на 2025 год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общий объем доходов бюджета сельского поселения в сумме 4 065 409 рублей, в том числе объем безвозмездных поступлений в сумме 1 585 409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общий объем расходов бюджета сельского поселения в сумме 4 209 847 рублей, в том числе нормативную величину резервного фонда в сумме 10 00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верхний предел внутреннего муниципального долга муниципального образования сельского поселения «Деревня Лавровск» на 1 января 2026 года в сумме 0 рублей, в том числе верхний предел долга по муниципальным гарантиям 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дефицит бюджета сельского поселения «Деревня Лавровск» в сумме 144 438 рубле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2. Утвердить основные характеристики бюджета сельского поселения «Деревня Лавровск» на 2026 год и на 2027 год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</w:t>
      </w:r>
      <w:r>
        <w:rPr>
          <w:sz w:val="25"/>
          <w:szCs w:val="25"/>
        </w:rPr>
        <w:t>общий объем доходов бюджета сельского поселения «Деревня Лавровск» на 2026 год в сумме 4 181 360 рублей, в том числе объем безвозмездных поступлений в сумме 1 595 460 рублей и на 2027 год в сумме 4 291 869 рублей, в том числе объем безвозмездных поступлений в сумме 1 599 669 рублей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общий объем расходов бюджета сельского поселения «Деревня Лавровск» на 2026 год в сумме 4 279 119 рублей, в том числе условно утверждаемые расходы в сумме 99 221 рублей, нормативная величина резервного фонда в сумме 10 000 рублей, и на 2027 год в сумме 4 368 828 рублей, в том числе условно утверждаемые расходы в сумме 204 721 рубль, нормативная величина резервного фонда в сумме      10 00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верхний предел внутреннего муниципального долга муниципального образования сельского поселения «Деревня Лавровск» на 1 января 2027 года в сумме 0 рублей, в том числе верхний предел долга по муниципальным гарантиям 0 рублей и на 1 января 2028 года в сумме 0 рублей, в том числе верхний предел долга по муниципальным гарантиям 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дефицит бюджета сельского поселения «Деревня Лавровск» в 2026 в сумме 97 759 рублей и в 2027 годах в сумме 76 959 рубле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 Утвердить нормативы </w:t>
      </w:r>
      <w:r>
        <w:rPr>
          <w:bCs/>
          <w:color w:val="000000"/>
          <w:spacing w:val="1"/>
          <w:sz w:val="25"/>
          <w:szCs w:val="25"/>
        </w:rPr>
        <w:t>распределения</w:t>
      </w:r>
      <w:r>
        <w:rPr>
          <w:b/>
          <w:bCs/>
          <w:color w:val="000000"/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 xml:space="preserve">доходов в бюджет сельского поселения на 2025 год и на плановый период 2026 и 2027 годов согласно приложению </w:t>
      </w:r>
      <w:r>
        <w:rPr>
          <w:color w:val="000000"/>
          <w:sz w:val="25"/>
          <w:szCs w:val="25"/>
        </w:rPr>
        <w:t>№ 1</w:t>
      </w:r>
      <w:r>
        <w:rPr>
          <w:sz w:val="25"/>
          <w:szCs w:val="25"/>
        </w:rPr>
        <w:t xml:space="preserve">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4. Утвердить поступления доходов бюджета сельского поселения по кодам классификации доходов бюджетов бюджетной системы Российской Федерации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- на 2025 год согласно приложению № 2 к настоящему решению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6 и 2027 годов согласно приложению № 3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5. Утвердить в доходах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 объемы межбюджетных трансфертов из областного бюджета:</w:t>
      </w:r>
    </w:p>
    <w:p>
      <w:pPr>
        <w:pStyle w:val="Normal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- на 2025 год и на плановый период 2026 и 2027 годов согласно приложению № 4 к настоящему решению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6.  Утвердить в доходах бюджета сельского поселения объемы межбюджетных трансфертов из районного бюджета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- на 2025 год и на плановый период 2026 и 2027 годов согласно приложению № 5 к настоящему решению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7. Утвердить в расходах бюджета сельского поселения межбюджетные трансферты на финансирование расходов, связанных с передачей части полномочий органам местного самоуправления муниципального района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 xml:space="preserve">на 2025 год и   на плановый период 2026 и 2027 годов – согласно приложению № 12 к настоящему решению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8. Утвердить ведомственную структуру расходов бюджета сельского поселения: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- на 2025 год согласно приложению № 6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- на 2026-2027 годы согласно приложению № 7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9. Утвердить в составе ведомственной структуры расходов бюджета сельского поселения перечень главных распорядителей средств бюджета сельского поселения, разделов, подразделов, целевых статей (муниципальных программ и не программных направлений деятельности), групп и подгрупп видов расходов бюджета сельского поселения на 2025 год и на плановый период 2027 и 2028 годов согласно приложениям №№ 6 и 7 и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0. Утвердить распределение бюджетных ассигнований бюджета сельского поселения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2025 год согласно приложению № 8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6 и 2027 годов согласно приложению № 9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1. Утвердить распределение бюджетных ассигнований бюджета сельского поселения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2025 год согласно приложению № 10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6 и 2027 годов согласно приложению № 11 к настоящему решению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6"/>
          <w:szCs w:val="26"/>
        </w:rPr>
        <w:t>12. Утвердить в расходах бюджета сельского поселения межбюджетные трансферты на финансирование расходов, связанных с передачей части полномочий органам местного самоуправления муниципального района на 2025 год на плановый период 2026 и 2027 годов - согласно приложению № 1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3.Утвердить источники финансирования дефицита бюджета на 2025 год и плановый период 2026 и 2027 годов согласно приложению № 13 к настоящему решению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4. Предоставить право администрации сельского поселения «Деревня Лавровск» осуществлять уменьшение (увеличение) межбюджетных трансфертов, предоставляемых администрации МР «Козельский район», в случае изменения показателей, применяемых при расчете межбюджетных трансфертов и (или) выявления факта отсутствия (наличия) потребности в межбюджетных трансфертах в процессе исполнения бюджета сельского поселения, невыполнения требований, установленных соответствующими порядками предоставления межбюджетных трансфертов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15. Установить иные основания, связанные с особенностями исполнения бюджета сельского поселения, дающие право в ходе исполнения бюджета сельского поселения Отделу финансов администрации МР «Козельский район» вносить изменения в сводную бюджетную роспись, оформлять соответствующие уведомления по расчетам между бюджетами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- по обращениям главных распорядителей средств бюджета сельского поселения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- по обращениям главных распорядителей средств бюджета сель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-  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, услуг для обеспечения муниципальных нужд, в целях централизации закупки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случае изменения типа и организационно-правовой формы муниципальных учреждений, подведомственных органам местного самоуправления сельского поселения «Деревня Лавровск»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в случае изменения состава (структуры) или полномочий (функций) главных распорядителей средств бюджета сельского поселения (подведомственных им учреждений)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в случае необходимости уточнения кодов бюджетной классификации расходов бюджета сельского поселения в текущем финансовом году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случае принятия сельских целевых и (или) долгосрочных целевых программ, ведомственных целевых программ, аккумулирующих на реализацию программных мероприятий средства районного бюджета, предусмотренные настоящим Решением, а также внесения изменений и дополнений в данные программы в пределах бюджетных ассигнований, установленных настоящим решением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в случае необходимости уточнения кодов классификации расходов районного бюджета в текущем финансовом году, если в течение финансового года по целевой статье расходов бюджета сельского поселения не произведены кассовые расходы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перераспределения бюджетных ассигнований в рамках реализации муниципальных, ведомственных целевых программ, а также других централизованных мероприятий между исполнителями этих мероприятий, мероприятий и по кодам бюджетной классификации расходов бюджета сель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-значимые мероприятия и целевых спонсор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5"/>
          <w:szCs w:val="25"/>
        </w:rPr>
        <w:t>- в части перераспределения бюджетных ассигнований, предусмотренных по главным распорядителям средств бюджета сельского поселения на финансирование неоплаченных обязательств, образовавшихся на 1 января 2025 года, перед поставщиками товаров, работ и услуг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в части увеличения бюджетных ассигнований на сумму не использованных по состоянию на 1 января 2025 года остатков межбюджетных трансфертов, предоставленных из районного бюджета в форме субвенций и субсидий, имеющих целевое направление, не подлежащих возврату в районный бюджет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целевым программам и межбюджетным субсидиям, предоставляемым бюджету сельского поселения «Деревня Лавровск» из федерального и областного бюджетов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целевым программам и межбюджетным субсидиям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в случае исполнения судебных актов, предусматривающих обращение взыскания на средства бюджета сельского поселения;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точнения и возвратов платежей в бюджет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других случаях, предусмотренных особенностями исполнения бюджета сельского поселения «Деревня Лавровск», установленных законами Калужской области, Бюджетным кодексом Российской Федерации и нормативными актами МР «Козельский район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6.</w:t>
      </w:r>
      <w:r>
        <w:rPr>
          <w:sz w:val="25"/>
          <w:szCs w:val="25"/>
        </w:rPr>
        <w:t xml:space="preserve"> . Установить уровень индексации окладов, базовых окладов, должностных окладов и тарифной ставки (оклада) первого разряда тарифной сетки по оплате труда, сложившихся на 1 января 2025 года, в размере 4,5 процента:</w:t>
      </w:r>
    </w:p>
    <w:p>
      <w:pPr>
        <w:pStyle w:val="Normal"/>
        <w:spacing w:before="0" w:after="12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 работников муниципальных учреждений с 1 января 2025 года;</w:t>
      </w:r>
    </w:p>
    <w:p>
      <w:pPr>
        <w:pStyle w:val="Normal"/>
        <w:spacing w:before="0" w:after="1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- работников органов местного самоуправления, иных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, с 1 октября 2025 год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5"/>
          <w:szCs w:val="25"/>
        </w:rPr>
        <w:t xml:space="preserve">             </w:t>
      </w:r>
      <w:r>
        <w:rPr>
          <w:sz w:val="25"/>
          <w:szCs w:val="25"/>
        </w:rPr>
        <w:t>17. Установить с 1 октября 2025 года с учетом уровня индексации, принятого для федеральных государственных гражданских служащих, уровень индексации размеров должностных окладов по муниципальным должностям и окладов денежного содержания по должностям муниципальной службы , сложившихся на 1 января 2025 года, в размере 4,5 процента.</w:t>
      </w:r>
    </w:p>
    <w:p>
      <w:pPr>
        <w:pStyle w:val="Normal"/>
        <w:tabs>
          <w:tab w:val="clear" w:pos="708"/>
          <w:tab w:val="left" w:pos="1500" w:leader="none"/>
        </w:tabs>
        <w:spacing w:before="0" w:after="120"/>
        <w:jc w:val="both"/>
        <w:rPr>
          <w:sz w:val="25"/>
          <w:szCs w:val="25"/>
        </w:rPr>
      </w:pPr>
      <w:r>
        <w:rPr>
          <w:sz w:val="25"/>
          <w:szCs w:val="25"/>
        </w:rPr>
        <w:tab/>
        <w:t>18. Настоящее решение вступает в силу с 1 января 2025 года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бразования</w:t>
      </w:r>
    </w:p>
    <w:p>
      <w:pPr>
        <w:pStyle w:val="Normal"/>
        <w:rPr/>
      </w:pPr>
      <w:r>
        <w:rPr>
          <w:b/>
          <w:sz w:val="26"/>
          <w:szCs w:val="26"/>
        </w:rPr>
        <w:t xml:space="preserve">СП «Деревня Лавровск»                                                                           П. С. Лукиян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7:14:00Z</dcterms:created>
  <dc:creator>User</dc:creator>
  <dc:description/>
  <cp:keywords/>
  <dc:language>en-US</dc:language>
  <cp:lastModifiedBy>ворд</cp:lastModifiedBy>
  <cp:lastPrinted>2024-11-21T11:09:00Z</cp:lastPrinted>
  <dcterms:modified xsi:type="dcterms:W3CDTF">2024-12-17T07:40:00Z</dcterms:modified>
  <cp:revision>41</cp:revision>
  <dc:subject/>
  <dc:title>РОССИЙСКАЯ ФЕДЕРАЦИЯ</dc:title>
</cp:coreProperties>
</file>