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14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ЕЛЬСКАЯ ДУМ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«СЕЛО БЕРЕЗИЧСКИЙ СТЕКЛОЗАВОД»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КАЛУЖСКОЙ ОБЛАСТИ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от «_07__» __мая__________ 2025 г.                                                    № __163_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исполнении бюджета МО 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П «Село Березичский стеклозавод» 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 2024 год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</w:rPr>
        <w:t xml:space="preserve">В  соответствии со ст.264.6 Бюджетного Кодекса  Российской Федерации  и п. 11 Положения о бюджетном процессе в муниципальном образовании СП «Село Березичский стеклозавод» </w:t>
      </w:r>
      <w:r>
        <w:rPr>
          <w:rFonts w:cs="Arial" w:ascii="Arial" w:hAnsi="Arial"/>
          <w:bCs/>
        </w:rPr>
        <w:t xml:space="preserve"> Сельская Дума решил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1.  Утвердить отчет об исполнении бюджета МО СП «Село Березичский стеклозавод» за 2024 год по доходам в сумме 10 922,7 тыс. руб., по расходам в сумме 11 664,1 тыс. руб., с дефицитом бюджета в сумме 741,4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2. Утвердить исполнение доходов бюджета за 2024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3.  Утвердить исполнение расходов бюджета за 2024 год по ведомственной структуре расходов  бюджета согласно приложению №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4. Утвердить исполнение бюджетных ассигнований бюджета за 2024 год по разделам, подразделам классификации расходов бюджета 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5. Утвердить исполнение источников финансирования дефицита бюджета за 2024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. Настоящее решение вступает в силу после его обнародования в специально отведенных местах на территории сельского поселения «Село Березичский стеклозавод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b/>
        </w:rPr>
        <w:t xml:space="preserve">Глава муниципального образования                                              И.Ю.Артемьева                             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7:29:00Z</dcterms:created>
  <dc:creator>Копылова</dc:creator>
  <dc:description/>
  <cp:keywords/>
  <dc:language>en-US</dc:language>
  <cp:lastModifiedBy>steklozavod</cp:lastModifiedBy>
  <cp:lastPrinted>2014-03-11T09:52:00Z</cp:lastPrinted>
  <dcterms:modified xsi:type="dcterms:W3CDTF">2025-05-14T08:44:00Z</dcterms:modified>
  <cp:revision>137</cp:revision>
  <dc:subject/>
  <dc:title>Модельный муниципальный правовой акт о бюджете муниципального образования на очередной финансовый год</dc:title>
</cp:coreProperties>
</file>