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Лавровск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0.10.2024 г.                                                                                                                                      № 3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Лавровск» </w:t>
            </w:r>
            <w:r>
              <w:rPr>
                <w:b/>
                <w:sz w:val="22"/>
                <w:szCs w:val="22"/>
              </w:rPr>
              <w:t>на 2025 год и на плановый период 2026 –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Лав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Деревня Лавровск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А. Влас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Лавровск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 10.10.2024 г. № 3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Деревня Лавровск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872" w:dyaOrig="2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15pt;height:117.8pt" filled="f" o:ole="">
            <v:imagedata r:id="rId3" o:title=""/>
          </v:shape>
          <o:OLEObject Type="Embed" ProgID="" ShapeID="ole_rId2" DrawAspect="Content" ObjectID="_1362447761" r:id="rId2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поселения является демографическая ситуация, смертность  превышает рождаемость. Показатель естественной убыли населения в отчетном 2023 году составил 4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в 2023 году составил 16 человек. 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увеличилась на 6 человек и на 1 января 2024 года составляла 425 человек. </w:t>
      </w:r>
    </w:p>
    <w:p>
      <w:pPr>
        <w:pStyle w:val="Normal"/>
        <w:jc w:val="both"/>
        <w:rPr/>
      </w:pPr>
      <w:r>
        <w:rPr/>
        <w:t xml:space="preserve">Село Фроловское и д.Усово полностью газифицированы. В 2023 году </w:t>
      </w:r>
      <w:r>
        <w:rPr>
          <w:shd w:fill="FFFFFF" w:val="clear"/>
        </w:rPr>
        <w:t xml:space="preserve"> построен межпоселковый газопровод Козельск- Гришинск с отводами по деревням  Савинск, Парфеново, Бобровка, Лавровск. </w:t>
      </w:r>
      <w:r>
        <w:rPr/>
        <w:t xml:space="preserve"> Построен колодец в д.Рядики. Отремонтирован мост в д.Звягино. Начат ремонт переправы через реку Другузна в с.Ивановское.</w:t>
      </w:r>
    </w:p>
    <w:p>
      <w:pPr>
        <w:pStyle w:val="Normal"/>
        <w:jc w:val="both"/>
        <w:rPr/>
      </w:pPr>
      <w:r>
        <w:rPr/>
        <w:tab/>
        <w:t>В рамках реализации программы поддержки местных инициатив был выполнен ремонт дороги по ул. Садовая в д. Бобровка протяженность 310 п.м (2 этап) на сумму 979,5 тыс. рублей.</w:t>
      </w:r>
    </w:p>
    <w:p>
      <w:pPr>
        <w:pStyle w:val="Normal"/>
        <w:jc w:val="both"/>
        <w:rPr/>
      </w:pPr>
      <w:r>
        <w:rPr/>
        <w:t>Отремонтирован  памятник в д.Егорье.</w:t>
      </w:r>
    </w:p>
    <w:p>
      <w:pPr>
        <w:pStyle w:val="Normal"/>
        <w:rPr/>
      </w:pPr>
      <w:r>
        <w:rPr/>
        <w:t>На площади 10 га проведена химобработка борщевика Сосноского.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На регулярной основе проводится ремонт и установка новых объектов уличного освещения: в 2023 году произведена замена 10 фонарей уличного освещения, и установлено  12 новых  фонарей уличного освещения, по действующим опорам. (Лавровск -4, Гришинск -1 , Егорье- 2, Бобровка -1 , Усово -1, Фроловское- 1 , Новоселки -1, Ваниловка -1) 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>В 2024 году проведена обработка территории сельского поселения от борщевика Сосновского» на площади  20 га, установка пяти новых мусорных контейнеров в с.Фроловское.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 xml:space="preserve">В рамках программы газификации проложены распределительные газопроводы в  деревнях  Гришинск, Бобровка. Произведен ремонт моста в </w:t>
      </w:r>
      <w:r>
        <w:rPr/>
        <w:t>с.Ивановское. В рамках федеральной программы «Увековечивание памяти погибших в годы Великой отечественной войны»  отремонтирован памятник в д.Егорье. До конца года будет установлен  противопожарный гидрант  в д.Гришинск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оселение планирует продолжить участие в программе поддержки местных инициатив. В 2025 году  планируется   продолжить обработку территорий сельского поселения от борщевика «Сосновского». Запланирован ремонт переезда через ручей  в д.Гришинск, строительство колодца  в д.Гришинс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4 г. осуществляет деятельность один  объект  розничной торговли, магазин Козельского Райпо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ОФ «Основные фонды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к форме 1-АПК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1907"/>
        <w:gridCol w:w="1011"/>
        <w:gridCol w:w="373"/>
        <w:gridCol w:w="1205"/>
        <w:gridCol w:w="1244"/>
        <w:gridCol w:w="1244"/>
        <w:gridCol w:w="1245"/>
      </w:tblGrid>
      <w:tr>
        <w:trPr>
          <w:trHeight w:val="348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5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6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0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3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 54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9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5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7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86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80</w:t>
            </w:r>
          </w:p>
        </w:tc>
      </w:tr>
      <w:tr>
        <w:trPr>
          <w:trHeight w:val="528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360"/>
        <w:gridCol w:w="7304"/>
      </w:tblGrid>
      <w:tr>
        <w:trPr>
          <w:trHeight w:val="276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984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1"/>
              <w:gridCol w:w="1279"/>
              <w:gridCol w:w="1462"/>
              <w:gridCol w:w="1462"/>
              <w:gridCol w:w="1592"/>
              <w:gridCol w:w="1462"/>
              <w:gridCol w:w="1510"/>
            </w:tblGrid>
            <w:tr>
              <w:trPr>
                <w:trHeight w:val="585" w:hRule="atLeast"/>
              </w:trPr>
              <w:tc>
                <w:tcPr>
                  <w:tcW w:w="6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. измер.</w:t>
                  </w:r>
                </w:p>
              </w:tc>
              <w:tc>
                <w:tcPr>
                  <w:tcW w:w="7488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Всего по полному кругу организац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 г.    отчет</w:t>
                  </w:r>
                </w:p>
              </w:tc>
              <w:tc>
                <w:tcPr>
                  <w:tcW w:w="14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 г. оценка</w:t>
                  </w:r>
                </w:p>
              </w:tc>
              <w:tc>
                <w:tcPr>
                  <w:tcW w:w="15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 г.  прогноз</w:t>
                  </w:r>
                </w:p>
              </w:tc>
              <w:tc>
                <w:tcPr>
                  <w:tcW w:w="14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 г.          прогноз</w:t>
                  </w:r>
                </w:p>
              </w:tc>
              <w:tc>
                <w:tcPr>
                  <w:tcW w:w="15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 г.      прогноз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 отгруженной продукции (без НДС и акцизов) всего по разделам В, С, D, E  ОКВЭД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 1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 0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 0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рабатывающие производств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 1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 0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 0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 0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бъем отгруженной продукции по малым предприятиям                    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 1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 0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 0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 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  <w:t>Финансовые результаты организаций в промышленности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ручка от реализации товаров, продукции, работ, услуг (без НДС, акцизов и прочих аналогичных платежей)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337 229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410 929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485 29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561 209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638 7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 прибыли по прибыльным организациям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6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958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27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6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93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1061"/>
              <w:gridCol w:w="1542"/>
              <w:gridCol w:w="1541"/>
              <w:gridCol w:w="1563"/>
              <w:gridCol w:w="1541"/>
              <w:gridCol w:w="1566"/>
            </w:tblGrid>
            <w:tr>
              <w:trPr>
                <w:trHeight w:val="270" w:hRule="atLeast"/>
              </w:trPr>
              <w:tc>
                <w:tcPr>
                  <w:tcW w:w="5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Ед. измер.</w:t>
                  </w:r>
                </w:p>
              </w:tc>
              <w:tc>
                <w:tcPr>
                  <w:tcW w:w="775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В том числе по крупным и средним организациям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 г.    отчет</w:t>
                  </w:r>
                </w:p>
              </w:tc>
              <w:tc>
                <w:tcPr>
                  <w:tcW w:w="15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 г. оценка</w:t>
                  </w:r>
                </w:p>
              </w:tc>
              <w:tc>
                <w:tcPr>
                  <w:tcW w:w="15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 г.  прогноз</w:t>
                  </w:r>
                </w:p>
              </w:tc>
              <w:tc>
                <w:tcPr>
                  <w:tcW w:w="15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 г.          прогноз</w:t>
                  </w:r>
                </w:p>
              </w:tc>
              <w:tc>
                <w:tcPr>
                  <w:tcW w:w="15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 г.      прогноз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993366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993366"/>
                      <w:sz w:val="22"/>
                      <w:szCs w:val="22"/>
                    </w:rPr>
                    <w:t>Промышленное производст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крупных и средних предприятий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993366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993366"/>
                      <w:sz w:val="22"/>
                      <w:szCs w:val="22"/>
                    </w:rPr>
                    <w:t>Финансовые результаты организаций в промышленности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ручка от реализации товаров, продукции, работ, услуг (без НДС, акцизов и прочих аналогичных платежей)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863 07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928 929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996 294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065 209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135 7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 прибыли по прибыльным организациям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475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60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73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862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99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7,22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0,9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5,2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61,20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38,709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7,22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0,9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5,2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61,20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38,709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1371"/>
        <w:gridCol w:w="1457"/>
        <w:gridCol w:w="1598"/>
        <w:gridCol w:w="1487"/>
        <w:gridCol w:w="1513"/>
        <w:gridCol w:w="1438"/>
      </w:tblGrid>
      <w:tr>
        <w:trPr>
          <w:trHeight w:val="390" w:hRule="atLeast"/>
        </w:trPr>
        <w:tc>
          <w:tcPr>
            <w:tcW w:w="6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 измер.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420" w:hRule="atLeast"/>
        </w:trPr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18"/>
                <w:szCs w:val="18"/>
              </w:rPr>
            </w:pPr>
            <w:r>
              <w:rPr>
                <w:rFonts w:cs="Arial CYR" w:ascii="Arial CYR" w:hAnsi="Arial CYR"/>
                <w:color w:val="333399"/>
                <w:sz w:val="18"/>
                <w:szCs w:val="18"/>
              </w:rPr>
              <w:t>Форма 1-В "Выручк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3,07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8,9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6,29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5,2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5,709</w:t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по видам деятельности:</w:t>
            </w:r>
          </w:p>
        </w:tc>
      </w:tr>
      <w:tr>
        <w:trPr>
          <w:trHeight w:val="540" w:hRule="atLeast"/>
        </w:trPr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мышленнное производство (разделы С, D, Е ОКВЭД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3,07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8,9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96,29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65,2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5,7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Форма 1-МП «Малое предпринима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102"/>
        <w:gridCol w:w="1847"/>
        <w:gridCol w:w="1822"/>
        <w:gridCol w:w="1874"/>
        <w:gridCol w:w="1796"/>
        <w:gridCol w:w="1977"/>
      </w:tblGrid>
      <w:tr>
        <w:trPr>
          <w:trHeight w:val="264" w:hRule="atLeast"/>
        </w:trPr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26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но товаров несобственного производ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3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26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0" w:name="RANGE!A1%3AR16"/>
      <w:bookmarkEnd w:id="0"/>
      <w:r>
        <w:rPr>
          <w:rFonts w:cs="Arial CYR" w:ascii="Arial CYR" w:hAnsi="Arial CYR"/>
          <w:b/>
          <w:bCs/>
        </w:rPr>
        <w:t>Форма 1-Ф «Финансовые результаты предприятий и организаций» - прибыль прибыльных организаций</w:t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5"/>
        <w:gridCol w:w="4453"/>
        <w:gridCol w:w="1097"/>
        <w:gridCol w:w="608"/>
        <w:gridCol w:w="607"/>
        <w:gridCol w:w="453"/>
        <w:gridCol w:w="452"/>
        <w:gridCol w:w="453"/>
        <w:gridCol w:w="607"/>
        <w:gridCol w:w="607"/>
        <w:gridCol w:w="453"/>
        <w:gridCol w:w="452"/>
        <w:gridCol w:w="453"/>
        <w:gridCol w:w="607"/>
        <w:gridCol w:w="608"/>
        <w:gridCol w:w="452"/>
        <w:gridCol w:w="453"/>
        <w:gridCol w:w="504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51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пные и средние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3</w:t>
            </w:r>
          </w:p>
        </w:tc>
      </w:tr>
      <w:tr>
        <w:trPr>
          <w:trHeight w:val="295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9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9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«Основные фон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69"/>
        <w:gridCol w:w="1389"/>
        <w:gridCol w:w="1180"/>
        <w:gridCol w:w="1180"/>
        <w:gridCol w:w="1230"/>
        <w:gridCol w:w="1253"/>
        <w:gridCol w:w="1275"/>
      </w:tblGrid>
      <w:tr>
        <w:trPr>
          <w:trHeight w:val="32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ерческие организации </w:t>
            </w:r>
            <w:r>
              <w:rPr>
                <w:sz w:val="20"/>
                <w:szCs w:val="20"/>
              </w:rPr>
              <w:t xml:space="preserve">(отчет - по форме статистического наблюдения  N 11 "Сведения о наличии и движении основных фондов (средств) и других нефинансовых активов" 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7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остаточной балансовой стоим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полной учетной стоим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 33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 48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88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 64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 820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8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93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09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37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6:00Z</dcterms:created>
  <dc:creator>XTreme</dc:creator>
  <dc:description/>
  <cp:keywords/>
  <dc:language>en-US</dc:language>
  <cp:lastModifiedBy>User</cp:lastModifiedBy>
  <cp:lastPrinted>2020-11-10T15:21:00Z</cp:lastPrinted>
  <dcterms:modified xsi:type="dcterms:W3CDTF">2024-10-11T05:28:00Z</dcterms:modified>
  <cp:revision>4</cp:revision>
  <dc:subject/>
  <dc:title>Пояснительная записка</dc:title>
</cp:coreProperties>
</file>