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Лавровск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Лавровск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Лавровск» от 09.04.2021 года № 38 с учетом изменений от 26.11.2021 № 55, от 10.03.2022 г № 7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Лавровск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Деревня Лавровск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Лавровск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2 480,0 тыс. руб., на 2026 год и 2027 годы в объеме 2 585,9 тыс. руб. и 2 692,2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1 580,9 тыс. рублей, из них из районного бюджета – 1 476,0 тыс. руб. Безвозмездные поступления в 2025 году запланированы в виде дотации – 1 263,9 тыс. руб., субвенций – 104,9 тыс. руб., иных межбюджетных трансфертов – 212,1 тыс. руб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безвозмездных поступлений в 2026 году составит 1 591,0 тыс. руб., в 2027 году 1 595,2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ом общий объем доходов бюджета в 2025 году прогнозируется в сумме 4 060,9 тыс. руб., в 2026 году в сумме 4 176,9 тыс. руб. и 2027 году 4 287,4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4 049,2 тыс. рублей, что составляет 96,3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4 205,3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4 274,7 тыс. рублей, на 2027 год – 4 364,4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99,2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204,7 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Лавровск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712,8 тыс. рублей, в том числе на благоустройство и озеленение территорий населенных пунктов, входящих в состав сельского поселения в сумме 160,0 тыс. рублей, и на организацию уличного освещения в сумме 340,7 тыс. рублей; в 2026 году – 672,8  тыс. рублей, в том числе на благоустройство и озеленение -120,0  тыс. рублей, на организацию уличного освещения –340,7  тыс. рублей; в 2027 году – 652,8  тыс. рублей, в том числе на благоустройство и озеленение –100,0  тыс. рублей, на организацию уличного освещения –340,7 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Деревня Лавро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Лавровск» на 2025 год и на плановый период 2026 и 2027 годов предусмотрен в сумме 1 023,5 тыс. рублей ежегодно.  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Лавро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плановый период 2026 и 2027 годов ежегодно предусмотрены ассигнования в сумме 2 312,9 тыс. рублей, из них по направлениям расходов: обеспечение деятельности органов местного самоуправления –2 267,5 тыс. рублей, выполнение функций органами местного самоуправления – 28,6 тыс. рублей, исполнение полномочий поселений по формированию архивных фондов поселений – 6,8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3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на 2025 год и на 2026 и 2027 годы – 48,2 тыс. рублей ежегодно.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SNU</cp:lastModifiedBy>
  <cp:lastPrinted>2016-11-24T16:14:00Z</cp:lastPrinted>
  <dcterms:modified xsi:type="dcterms:W3CDTF">2024-11-13T09:57:00Z</dcterms:modified>
  <cp:revision>74</cp:revision>
  <dc:subject/>
  <dc:title>Пояснительная записка </dc:title>
</cp:coreProperties>
</file>