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ТОГ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О СП «Деревня Лавровск» за 9 месяцев 2024 год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поселения является демографическая ситуация, смертность  превышает рождаемость. Показатель естественной убыли населения в отчетном 2023 году составил 4 человека. </w:t>
      </w:r>
    </w:p>
    <w:p>
      <w:pPr>
        <w:pStyle w:val="Normal"/>
        <w:ind w:firstLine="709"/>
        <w:jc w:val="both"/>
        <w:rPr/>
      </w:pPr>
      <w:r>
        <w:rPr/>
        <w:t xml:space="preserve">Миграционный прирост в 2023 году составил 16 человек.  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численность населения увеличилась на 6 человек и на 1 января 2024 года составляла 425 человек. </w:t>
      </w:r>
    </w:p>
    <w:p>
      <w:pPr>
        <w:pStyle w:val="Normal"/>
        <w:jc w:val="both"/>
        <w:rPr/>
      </w:pPr>
      <w:r>
        <w:rPr/>
        <w:t xml:space="preserve">Село Фроловское и д.Усово полностью газифицированы. В 2023 году </w:t>
      </w:r>
      <w:r>
        <w:rPr>
          <w:shd w:fill="FFFFFF" w:val="clear"/>
        </w:rPr>
        <w:t xml:space="preserve"> построен межпоселковый газопровод Козельск- Гришинск с отводами по деревням  Савинск, Парфеново, Бобровка, Лавровск. </w:t>
      </w:r>
      <w:r>
        <w:rPr/>
        <w:t xml:space="preserve"> Построен колодец в д.Рядики. Отремонтирован мост в д.Звягино. Начат ремонт переправы через реку Другузна в с.Ивановское.</w:t>
      </w:r>
    </w:p>
    <w:p>
      <w:pPr>
        <w:pStyle w:val="Normal"/>
        <w:jc w:val="both"/>
        <w:rPr/>
      </w:pPr>
      <w:r>
        <w:rPr/>
        <w:tab/>
        <w:t>В рамках реализации программы поддержки местных инициатив был выполнен ремонт дороги по ул. Садовая в д. Бобровка протяженность 310 п.м (2 этап) на сумму 979,5 тыс. рублей.</w:t>
      </w:r>
    </w:p>
    <w:p>
      <w:pPr>
        <w:pStyle w:val="Normal"/>
        <w:jc w:val="both"/>
        <w:rPr/>
      </w:pPr>
      <w:r>
        <w:rPr/>
        <w:t>Отремонтирован  памятник в д.Егорье.</w:t>
      </w:r>
    </w:p>
    <w:p>
      <w:pPr>
        <w:pStyle w:val="Normal"/>
        <w:rPr/>
      </w:pPr>
      <w:r>
        <w:rPr/>
        <w:t>На площади 10 га проведена химобработка борщевика Сосноского.</w:t>
      </w:r>
    </w:p>
    <w:p>
      <w:pPr>
        <w:pStyle w:val="Style19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На регулярной основе проводится ремонт и установка новых объектов уличного освещения: в 2023 году произведена замена 10 фонарей уличного освещения, и установлено  12 новых  фонарей уличного освещения, по действующим опорам. (Лавровск -4, Гришинск -1 , Егорье- 2, Бобровка -1 , Усово -1, Фроловское- 1 , Новоселки -1, Ваниловка -1) </w:t>
      </w:r>
    </w:p>
    <w:p>
      <w:pPr>
        <w:pStyle w:val="Style19"/>
        <w:spacing w:before="0" w:after="0"/>
        <w:ind w:firstLine="709"/>
        <w:jc w:val="both"/>
        <w:rPr/>
      </w:pPr>
      <w:r>
        <w:rPr>
          <w:shd w:fill="FFFFFF" w:val="clear"/>
        </w:rPr>
        <w:t>В 2024 году проведена обработка территории сельского поселения от борщевика Сосновского» на площади  20 га, установка пяти новых мусорных контейнеров в с.Фроловское.</w:t>
      </w:r>
    </w:p>
    <w:p>
      <w:pPr>
        <w:pStyle w:val="Style19"/>
        <w:spacing w:before="0" w:after="0"/>
        <w:ind w:firstLine="709"/>
        <w:jc w:val="both"/>
        <w:rPr/>
      </w:pPr>
      <w:r>
        <w:rPr>
          <w:shd w:fill="FFFFFF" w:val="clear"/>
        </w:rPr>
        <w:t xml:space="preserve">В рамках программы газификации проложены распределительные газопроводы в  деревнях  Гришинск, Бобровка. Произведен ремонт моста в </w:t>
      </w:r>
      <w:r>
        <w:rPr/>
        <w:t>с.Ивановское. В рамках федеральной программы «Увековечивание памяти погибших в годы Великой отечественной войны»  отремонтирован памятник в д.Егорье. До конца года будет установлен  противопожарный гидрант  в д.Гришинск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оселение планирует продолжить участие в программе поддержки местных инициатив. В 2025 году  планируется   продолжить обработку территорий сельского поселения от борщевика «Сосновского». Запланирован ремонт переезда через ручей  в д.Гришинск, строительство колодца  в д.Гришинс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 На территории сельского поселения по состоянию на 01.01.2024 г. осуществляет деятельность один  объект  розничной торговли, магазин Козельского Райпо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2"/>
          <w:szCs w:val="22"/>
        </w:rPr>
        <w:t>Потребительская кооперация осуществляет розничную торговлю и бытовое обслуживание на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А. Влас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35:00Z</dcterms:created>
  <dc:creator>XTreme</dc:creator>
  <dc:description/>
  <dc:language>en-US</dc:language>
  <cp:lastModifiedBy>User</cp:lastModifiedBy>
  <cp:lastPrinted>2020-11-10T15:21:00Z</cp:lastPrinted>
  <dcterms:modified xsi:type="dcterms:W3CDTF">2024-10-15T06:37:00Z</dcterms:modified>
  <cp:revision>3</cp:revision>
  <dc:subject/>
  <dc:title>Пояснительная записка</dc:title>
</cp:coreProperties>
</file>