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 xml:space="preserve">                                                        </w:t>
      </w: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СЕЛО БУРНАШЕВО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РАЙОНА «КОЗЕЛЬСКИЙ РАЙОН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ОЙ ОБЛАСТ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 5 » мая 2025 г.                                                                                 № 16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Село Бурнашево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за 2024 год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</w:rPr>
        <w:t>В соответствии со ст.264.6 Бюджетного Кодекса Российской Федерации и п. 11 Положения о бюджетном процессе в муниципальном образовании СП «Село Бурнашево»</w:t>
      </w:r>
      <w:r>
        <w:rPr>
          <w:rFonts w:cs="Arial" w:ascii="Arial" w:hAnsi="Arial"/>
          <w:bCs/>
        </w:rPr>
        <w:t xml:space="preserve"> Сельская Дума решила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1. Утвердить отчет об исполнении бюджета за 2024 год по доходам в сумме 2295,3 тыс. руб., по расходам в сумме 2331,5 тыс. руб., с дефицитом бюджета в сумме 36,2 тыс. рублей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. Утвердить исполнение доходов бюджета за 2024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4 год по ведомственной структуре расходов бюджета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4 год по разделам, подразделам классификации расходов бюджета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Утвердить исполнение источников финансирования дефицита бюджета за 2024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Село Бурнашево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        Г.И.Бойц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33:00Z</dcterms:created>
  <dc:creator>Копылова</dc:creator>
  <dc:description/>
  <cp:keywords/>
  <dc:language>en-US</dc:language>
  <cp:lastModifiedBy>User</cp:lastModifiedBy>
  <cp:lastPrinted>2025-05-06T15:26:00Z</cp:lastPrinted>
  <dcterms:modified xsi:type="dcterms:W3CDTF">2025-05-06T12:26:00Z</dcterms:modified>
  <cp:revision>125</cp:revision>
  <dc:subject/>
  <dc:title>Модельный муниципальный правовой акт о бюджете муниципального образования на очередной финансовый год</dc:title>
</cp:coreProperties>
</file>