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СЕЛО НИЖНИЕ ПРЫС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righ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0» апреля 2025 г.                                                                                 № 1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 бюджета М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 «Село Нижние Прыс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.264.6 Бюджетного Кодекса Российской Федерации  и п. 11 Положения о бюджетном процессе в муниципальном образовании СП «Село Нижние Прыски»</w:t>
      </w:r>
      <w:r>
        <w:rPr>
          <w:bCs/>
          <w:sz w:val="26"/>
          <w:szCs w:val="26"/>
        </w:rPr>
        <w:t xml:space="preserve"> Сельская Дума решил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 Утвердить отчет об исполнении бюджета МО СП «Село Нижние Прыски» за 2024 год по доходам в сумме 6040,6 тыс. руб., по расходам в сумме 6293,4 тыс. руб., с дефицитом бюджета в сумме 252,8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   Утвердить исполнение расходов бюджета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Утвердить исполнение расходов бюджета за 2024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Настоящее решение вступает в силу после его обнародования в специально отведенных местах на территории сельского поселения «Село Нижние Прыск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1"/>
        <w:rPr/>
      </w:pPr>
      <w:r>
        <w:rPr>
          <w:b/>
          <w:sz w:val="28"/>
          <w:szCs w:val="28"/>
        </w:rPr>
        <w:t xml:space="preserve">Глава муниципального образования                                    Н.И. Кирюхин                          </w:t>
      </w:r>
    </w:p>
    <w:sectPr>
      <w:footerReference w:type="default" r:id="rId2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37:00Z</dcterms:created>
  <dc:creator>Копылова Г.А.</dc:creator>
  <dc:description/>
  <cp:keywords/>
  <dc:language>en-US</dc:language>
  <cp:lastModifiedBy>NPriski</cp:lastModifiedBy>
  <cp:lastPrinted>2025-03-31T16:03:00Z</cp:lastPrinted>
  <dcterms:modified xsi:type="dcterms:W3CDTF">2025-03-31T13:04:00Z</dcterms:modified>
  <cp:revision>133</cp:revision>
  <dc:subject/>
  <dc:title>Модельный муниципальный правовой акт о бюджете муниципального образования на очередной финансовый год</dc:title>
</cp:coreProperties>
</file>