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Нижние Прыски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в бюджет сельского поселения поступило всего доходов в сумме 6040,6 тыс. руб. или 102,2 % от уточненного годового плана, что на 2890,1 тыс. руб. или на 91,7 % бол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2019,9 тыс. руб., что составляет 105,9 % от уточненного годового плана, что на 72,7 тыс. руб. или на 3,7% бол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33,4 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130,2 тыс. руб., доходов от уплаты налогов на имущество – 1425,5 тыс. руб., налогов на доходы физических лиц – 157,0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2188,9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4 году 291,8 тыс. руб., или 96,8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ходы бюджета сельского поселения за 2024 год исполнены в сумме 6293,4 тыс. руб., что составляет 95,4 % от уточненного годового плана или на 2580,7 тыс. руб. больше расходов 2023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4 году расходы на социальную сферу и жилищно-коммунальное хозяйство 3741,9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Нижние Прыс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Повышение уровня эффективности бюджетных расходов СП «Село Нижние Прыски» 2040,3 тыс. руб., «Благоустройство территории МО СП «Село Нижние Прыски» 4061,5 тыс. руб. Исполнение по муниципаль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4 год, дефицит бюджета составил 252,8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SNU</cp:lastModifiedBy>
  <cp:lastPrinted>2025-03-13T10:07:00Z</cp:lastPrinted>
  <dcterms:modified xsi:type="dcterms:W3CDTF">2025-03-14T05:29:00Z</dcterms:modified>
  <cp:revision>58</cp:revision>
  <dc:subject/>
  <dc:title>За 2007 год в районный бюджет поступило доходов в сумме          358 172,7 тыс</dc:title>
</cp:coreProperties>
</file>