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 СП «Деревня Подборки» 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оект решения Сельской Думы «О бюджете муниципального образования СП «Деревня Подборки» на 2025 год и на плановый период 2026 и 2027 годов» подготовлен в соответствии с требованиями, установленными Положением «О бюджетном процессе в муниципальном образовании СП «Деревня Подборки» от 15.03.2021 года № 31. с учетом изменений от 22.11.2021 № 51, от 04.03.2022 № 68 и от 20.04.2022 № 7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формировании доходов бюджета муниципального образования СП «Деревня Подборки» на 2025 год и на период до 2027 года приняты показатели прогноза социально-экономического развития сельского поселения на 2025 год и на период до 2027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При формировании объемов поступлений доходов учитывалось действующее налоговое законодательство, а также федеральное, региональное бюджетное и налоговое законодательство, вступающее в действие в течение 2025 года и с 1 января 2025 год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муниципального образования СП «</w:t>
      </w:r>
      <w:r>
        <w:rPr>
          <w:sz w:val="26"/>
          <w:szCs w:val="26"/>
        </w:rPr>
        <w:t>Деревня Подборки</w:t>
      </w:r>
      <w:r>
        <w:rPr>
          <w:b/>
          <w:sz w:val="26"/>
          <w:szCs w:val="26"/>
        </w:rPr>
        <w:t>» в 2025 году и на плановый период 2026 и 2027 годы</w:t>
      </w:r>
    </w:p>
    <w:p>
      <w:pPr>
        <w:pStyle w:val="Normal"/>
        <w:ind w:left="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араметры доходов бюджета СП «Деревня Подборки» на 2025 год и на период до 2027 года определены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прогнозировании доходов учтены следующие нормативы (проценты)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rHeight w:val="348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Бюджетному кодексу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логовые и неналоговые доходы бюджета сельского поселения на 2025 год прогнозируются в объеме 2 153,0 тыс. руб., на 2026 год и 2027 годы в объеме 2 217,6 тыс. руб. и 2 309,9 тыс. руб. соответственно.</w:t>
      </w:r>
    </w:p>
    <w:p>
      <w:pPr>
        <w:pStyle w:val="Footer"/>
        <w:spacing w:before="60" w:after="120"/>
        <w:jc w:val="center"/>
        <w:rPr>
          <w:b/>
          <w:b/>
          <w:szCs w:val="26"/>
        </w:rPr>
      </w:pPr>
      <w:r>
        <w:rPr>
          <w:b/>
          <w:szCs w:val="26"/>
        </w:rPr>
        <w:t>Безвозмездные поступ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Прогноз безвозмездных поступлений в бюджет сельского поселения на 2025 год составит 5 913,7 тыс. рублей, из них из районного бюджета – 4 068,9 тыс. руб. Безвозмездные поступления в 2025 году запланированы в виде дотации – 3 833,9 тыс. руб., субвенций – 209,9 тыс. руб., субсидии – 1 625,8 тыс.руб., иных межбюджетных трансфертов – 235,0 тыс. руб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огноз безвозмездных поступлений в 2026 году составит 6 131,2 тыс. руб., в 2027 году 6 066,9 тыс. руб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общий объем доходов бюджета в 2025 году прогнозируется в сумме 8 066,7 тыс. руб., в 2026 году в сумме 8 348,8 тыс. руб. и 2027 году 8 376,8 тыс. руб.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ная часть бюджета сельского поселения на 2025 год и на плановый период 2026 и 2027 годов сформирована в рамках муниципальных программ сельского поселения, и иных программ и мероприятий, которые не вошли в муниципальные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по целевым статьям, группам и подгруппам видов расходов классификации расходов бюдж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ом расходы в рамках программ на 2025 год сформированы в объеме 8 124,5 тыс. рублей, что составляет 96,8 % от общего объема расходов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расчете расходной части проекта бюджета сельского поселения учтены следующие особенности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администрации МР «Козельский район» и уровня фактически сложившейся в настоящее время заработной платы работников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года № 597 «О мероприятиях по реализации государственной социальной политики»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на содержание аппарата органов местного самоуправления осуществлялось по единой методике. Расходы рассчитаны в соответствии с действующим законодательством и учтены по соответствующим учреждениям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по разделам бюджетной классификации осуществлялось по единой методике с учетом численности населения и т.д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расходов бюджета сельского поселения на 2025 год определен в сумме 8 392,2 тыс. рубле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а 2026 год – 8 638,9 тыс. рублей, на 2027 год – 8 656,9 тыс. рублей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26 и 2027 годов в общей сумме расходов предусматриваются условно  утверждаемые расходы (не распределенные в плановом периоде в соответствии с классификацией расходов бюджетов бюджетные ассигнования) : в 2026 году данные расходы составят 159,3 тыс. руб. (2,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7 году –321,6  тыс. руб. (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.</w:t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</w:t>
      </w: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о территории муниципального образования сельского поселения «Деревня Подборки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данной программы в 2025 году прогнозируются  бюджетные ассигнования  в сумме 945,9 тыс. рублей, в том числе на благоустройство и озеленение территорий населенных пунктов, входящих в состав сельского поселения в сумме 298,0 тыс. рублей, и на организацию уличного освещения в сумме 413,0 тыс. рублей; в 2026 году – 809,7  тыс. рублей, в том числе на благоустройство и озеленение – 161,7  тыс. рублей, на организацию уличного освещения – 413,0 тыс. рублей; в 2027 году – 732,0  тыс. рублей, в том числе на благоустройство и озеленение – 84,0  тыс. рублей, на организацию уличного освещения –  413,0 тыс. рублей.</w:t>
      </w:r>
    </w:p>
    <w:p>
      <w:pPr>
        <w:pStyle w:val="Normal"/>
        <w:spacing w:before="0" w:after="1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культуры сельского поселения «Деревня Подборк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Целью муниципальной целевой программы является обеспечение конституционных прав граждан на доступ к культурным ценностям, а также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ъем планируемых бюджетных ассигнований на оказание муниципальной услуги по сохранению и приумножению интеллектуального и творческого потенциала села, привлечению населения к организации и проведению массовых мероприятий, увеличение числа граждан, получивших услуги учреждений культуры СП «Деревня Подборки» - на 2025 год и на плановый период 2026 и 2027 года в сумме 3 406,5 тыс. рублей ежегод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sz w:val="26"/>
          <w:szCs w:val="26"/>
        </w:rPr>
        <w:t xml:space="preserve">       </w:t>
      </w: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Формирование современной городской среды в сельском поселении «Деревня Подборки»</w:t>
      </w:r>
    </w:p>
    <w:p>
      <w:pPr>
        <w:pStyle w:val="Default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Целью муниципальной целевой программы является </w:t>
      </w:r>
      <w:r>
        <w:rPr/>
        <w:t xml:space="preserve">повышение уровня благоустройства территорий муниципального образования сельское поселение «Деревня Подборки». </w:t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рамках данной программы предусмотрены денежные средства на софинансирование мероприятий федеральной целевой программы «Формирование современной городской среды» в 2025 году в сумме 52,0 тыс. рублей.</w:t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вышение уровня эффективности бюджетных расходов сельского поселения «Деревня Подборк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реализацию данной программы на 2025 год и плановый период 2026 и 2027 годов ежегодно предусмотрены ассигнования в сумме 2 094,2 тыс. рублей, из них по направлениям расходов: обеспечение деятельности органов местного самоуправления – 1 998,3 тыс. рублей, выполнение функций органами местного самоуправления – 63,9 тыс. рублей, исполнение полномочий поселений по формированию архивных фондов поселений –22,0 тыс. рублей, резервные средства – 10,0 тыс.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Мероприятия данной программы будут способствовать повышению эффективности бюджетных расходов органов местного самоуправ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b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В рамках непрограмных мероприятий предусматриваются следующие расходы: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развитие физической культуры и спорта ежегодно в сумме 5 ,0 тыс. рублей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- расходы на обеспечение первичных мер пожарной безопасности в границах населенных     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унктов поселения ежегодно в сумме 43,7 тыс. рублей.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06:00Z</dcterms:created>
  <dc:creator>User</dc:creator>
  <dc:description/>
  <cp:keywords/>
  <dc:language>en-US</dc:language>
  <cp:lastModifiedBy>User</cp:lastModifiedBy>
  <cp:lastPrinted>2016-11-24T16:14:00Z</cp:lastPrinted>
  <dcterms:modified xsi:type="dcterms:W3CDTF">2024-11-20T11:29:00Z</dcterms:modified>
  <cp:revision>77</cp:revision>
  <dc:subject/>
  <dc:title>Пояснительная записка </dc:title>
</cp:coreProperties>
</file>