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</w:rPr>
        <w:t xml:space="preserve">ИТО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О СП «Деревня Подборки» за 9 месяцев 2024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 xml:space="preserve">В 2023 году родилось 12 человек, умерло 11 человек. </w:t>
      </w:r>
    </w:p>
    <w:p>
      <w:pPr>
        <w:pStyle w:val="Normal"/>
        <w:ind w:firstLine="709"/>
        <w:jc w:val="both"/>
        <w:rPr/>
      </w:pPr>
      <w:r>
        <w:rPr/>
        <w:t xml:space="preserve">В 2023 году миграционный прирост  составил 18 человек.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на 1 января текущего года количество жителей в поселении составляет 1370 человек, что на 7 человек меньше аналогичного показателя прошлого года. 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ind w:firstLine="709"/>
        <w:jc w:val="both"/>
        <w:rPr/>
      </w:pPr>
      <w:r>
        <w:rPr/>
        <w:t>В 2023 году по программе «Комфортная городская среда» благоустроена парк-зона отдыха, прилегающую территорию к Подборскому СДК и спортзалу, построена детская площадка. Продолжено благоустройство  комплексной спортивной площадки (стадиона): установлены футбольные ворота, оборудована стойками с сеткой волейбольная площадка, установлена судейская вышка и ограждение протяженностью 92,5 м. Велись работы по благоустройству кладбища. Благоустроена территория вокруг пруда № 2 в с.Озерское. В 2024 году благоустройство стадиона и территории вокруг пруда продолжилось.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ind w:firstLine="709"/>
        <w:jc w:val="both"/>
        <w:rPr/>
      </w:pPr>
      <w:r>
        <w:rPr/>
        <w:t>Протяженность газопроводов по территории поселения составляет 17,6 км. В 2023 году газифицированы 9 домовладений по ул. Новая, Восточная, Лесная, Садовая, Полевая общей протяженностью 1,4 км.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ind w:firstLine="709"/>
        <w:jc w:val="both"/>
        <w:rPr/>
      </w:pPr>
      <w:r>
        <w:rPr/>
        <w:t>В марте 2023 года подключен к водопроводной сети модуль очистки. Произведено бурение резервной водозаборной скважины на глубину 89 м.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ind w:firstLine="709"/>
        <w:jc w:val="both"/>
        <w:rPr/>
      </w:pPr>
      <w:r>
        <w:rPr/>
        <w:t>В отчетном году произведен ямочный ремонт дорог по ул.Советская, ул. Сонина, ул.Мира в с.Озерское. Частично заасфальтирована дорога, ведущая к кладбищу. Асфальтирование дороги завершено в текущем году по программе поддержки местных инициатив.</w:t>
      </w:r>
    </w:p>
    <w:p>
      <w:pPr>
        <w:pStyle w:val="Normal"/>
        <w:ind w:firstLine="709"/>
        <w:rPr/>
      </w:pPr>
      <w:r>
        <w:rPr/>
        <w:t xml:space="preserve">В августе 2023 г. в школе с.Озерское создан </w:t>
      </w:r>
      <w:r>
        <w:rPr>
          <w:shd w:fill="FFFFFF" w:val="clear"/>
        </w:rPr>
        <w:t>Центр образования естественно-научной направленности  «</w:t>
      </w:r>
      <w:r>
        <w:rPr>
          <w:b/>
          <w:bCs/>
          <w:shd w:fill="FFFFFF" w:val="clear"/>
        </w:rPr>
        <w:t>Точка</w:t>
      </w:r>
      <w:r>
        <w:rPr>
          <w:shd w:fill="FFFFFF" w:val="clear"/>
        </w:rPr>
        <w:t> </w:t>
      </w:r>
      <w:r>
        <w:rPr>
          <w:b/>
          <w:bCs/>
          <w:shd w:fill="FFFFFF" w:val="clear"/>
        </w:rPr>
        <w:t>роста</w:t>
      </w:r>
      <w:r>
        <w:rPr>
          <w:shd w:fill="FFFFFF" w:val="clear"/>
        </w:rPr>
        <w:t xml:space="preserve">» в рамках федерального проекта </w:t>
      </w:r>
      <w:r>
        <w:rPr>
          <w:b/>
          <w:shd w:fill="FFFFFF" w:val="clear"/>
        </w:rPr>
        <w:t>«Современная </w:t>
      </w:r>
      <w:r>
        <w:rPr>
          <w:b/>
          <w:bCs/>
          <w:shd w:fill="FFFFFF" w:val="clear"/>
        </w:rPr>
        <w:t>школа</w:t>
      </w:r>
      <w:r>
        <w:rPr>
          <w:b/>
          <w:shd w:fill="FFFFFF" w:val="clear"/>
        </w:rPr>
        <w:t>»</w:t>
      </w:r>
      <w:r>
        <w:rPr>
          <w:shd w:fill="FFFFFF" w:val="clear"/>
        </w:rPr>
        <w:t xml:space="preserve"> национального проекта </w:t>
      </w:r>
      <w:r>
        <w:rPr>
          <w:b/>
          <w:shd w:fill="FFFFFF" w:val="clear"/>
        </w:rPr>
        <w:t>«Образование»</w:t>
      </w:r>
      <w:r>
        <w:rPr>
          <w:shd w:fill="FFFFFF" w:val="clear"/>
        </w:rPr>
        <w:t xml:space="preserve">. Он призван обеспечить повышение охвата обучающихся программами основного общего и дополнительного образования естественно-научной  направленности с использованием современного оборудования. </w:t>
      </w:r>
      <w:r>
        <w:rPr/>
        <w:t>Силами педагогического коллектива был произведён косметический ремонт кабинетов и фасада.</w:t>
      </w:r>
    </w:p>
    <w:p>
      <w:pPr>
        <w:pStyle w:val="Normal"/>
        <w:ind w:firstLine="709"/>
        <w:jc w:val="both"/>
        <w:rPr/>
      </w:pPr>
      <w:r>
        <w:rPr/>
        <w:t>В 2023 году ГКОУ КО «Озерская школа-интернат» была включена в региональную программу «Развитие общего и дополнительного образования в Калужской области», целью которой является выполнение капитального ремонта на сумму 8,3 млн рублей. Был выполнен капитальный ремонт коридоров, учебных классов, туалетов на 1-ом и 2-ом этажах учебного корпуса на сумму 7,1 млн. рублей. Установлены узлы учета тепловой энергии на сумму 732,6 тыс. рубл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была продолжена работа по замене светильников  в ДОУ «Аленушка» на светодиодные, установлено оборудование в гигиеническую комнату группы «Непоседы». В рамках мероприятий по обеспечению антитеррористической защищенности объекта (территории), согласно паспорту безопасности установлено освещение по периметр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произведена замена светильников в спальных помещениях ДОУ на светодиодные, установлено оборудование в гигиенической комнате группы «Смешарики».</w:t>
      </w:r>
    </w:p>
    <w:p>
      <w:pPr>
        <w:pStyle w:val="Normal"/>
        <w:ind w:firstLine="709"/>
        <w:jc w:val="both"/>
        <w:rPr/>
      </w:pPr>
      <w:r>
        <w:rPr/>
        <w:t>На среднесрочную перспективу 2026-2027 годов планируется благоустройство пешеходного перехода по ул.Молодежная в д.Подборки, благоустройство двух детских площадок в д. Подборки по ул.Новая и ул.Молодежная, ремонт асфальтового покрытия автодороги до Озерской школы-интернат, в д.Подборки по ул.Ми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требительский рынок является одной из наиболее динамично развивающихся отраслей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3 во всех сегментах потребительского рынка осуществляют деятельность 9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- 5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предприят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апте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 xml:space="preserve">Отдаленные населенные пункты обслуживаются  автомагазином  Козельского Райпо. </w:t>
      </w: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28"/>
        <w:gridCol w:w="3716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.Ф. Серге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05:00Z</dcterms:created>
  <dc:creator>XTreme</dc:creator>
  <dc:description/>
  <dc:language>en-US</dc:language>
  <cp:lastModifiedBy>User</cp:lastModifiedBy>
  <cp:lastPrinted>2023-10-13T10:03:00Z</cp:lastPrinted>
  <dcterms:modified xsi:type="dcterms:W3CDTF">2024-10-15T07:07:00Z</dcterms:modified>
  <cp:revision>3</cp:revision>
  <dc:subject/>
  <dc:title>Пояснительная записка</dc:title>
</cp:coreProperties>
</file>