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СЕЛЬСКОГО ПОСЕЛЕНИЯ  «ДЕРЕВНЯ ПОДБОРКИ»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ЗЕЛЬСКИЙ РАЙОН» 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т _____________________ 2024 г.                                                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Подборки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Деревня Подборки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сновные характеристики бюджета сельского поселения «Деревня Подборки» на 2025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общий объем до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сумме 8 066 759,89 рублей, в том числе объем безвозмездных поступлений в сумме 5 913 759,89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бщий объем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сумме 8 392 176 89 рублей,</w:t>
      </w:r>
      <w:r>
        <w:rPr>
          <w:sz w:val="25"/>
          <w:szCs w:val="25"/>
        </w:rPr>
        <w:t xml:space="preserve"> в том числе нормативную величину резервного фонда в сумме 10 000 рублей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ерхний предел </w:t>
      </w:r>
      <w:r>
        <w:rPr>
          <w:sz w:val="25"/>
          <w:szCs w:val="25"/>
        </w:rPr>
        <w:t xml:space="preserve">внутреннего </w:t>
      </w:r>
      <w:r>
        <w:rPr>
          <w:sz w:val="26"/>
          <w:szCs w:val="26"/>
        </w:rPr>
        <w:t>муниципального долга муниципального образования сельского поселения «Деревня Подборки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ефицит бюджета сельского поселения «Деревня Подборки» в сумме 325 417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сельского поселения «Деревня Подборки» на 2026 год и на 2027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бщий объем доходов бюджета сельского поселения «Деревня Подборки» на 2026 год в сумме 8 348 836,73 рублей, в том числе объем безвозмездных поступлений в сумме 6 131 236,73 рублей,</w:t>
      </w:r>
      <w:r>
        <w:rPr>
          <w:sz w:val="25"/>
          <w:szCs w:val="25"/>
        </w:rPr>
        <w:t xml:space="preserve"> нормативная величина резервного фонда в сумме 10 000 рублей</w:t>
      </w:r>
      <w:r>
        <w:rPr>
          <w:sz w:val="26"/>
          <w:szCs w:val="26"/>
        </w:rPr>
        <w:t xml:space="preserve">, и на 2027 год в сумме 8 376 838,42 рублей, в том числе объем безвозмездных поступлений в сумме 6 066 938,42 рубля, </w:t>
      </w:r>
      <w:r>
        <w:rPr>
          <w:sz w:val="25"/>
          <w:szCs w:val="25"/>
        </w:rPr>
        <w:t>нормативная величина резервного фонда в сумме 10 000 рублей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расходов бюджета сельского поселения «Деревня Подборки» на 2026 год в сумме 8 638 989,73 рублей, в том числе условно утверждаемые расходы в сумме 159 336 рублей и на 2027 год в сумме 8 656 991,42 рублей, в том числе условно утверждаемые расходы в сумме 321 636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ерхний предел </w:t>
      </w:r>
      <w:r>
        <w:rPr>
          <w:sz w:val="25"/>
          <w:szCs w:val="25"/>
        </w:rPr>
        <w:t xml:space="preserve">внутреннего </w:t>
      </w:r>
      <w:r>
        <w:rPr>
          <w:sz w:val="26"/>
          <w:szCs w:val="26"/>
        </w:rPr>
        <w:t>муниципального долга муниципального образования сельского поселения «Деревня Подборки» на 1 января 2027 года в сумме 0 рублей, в том числе верхний предел долга по муниципальным гарантиям 0 рублей и на 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фицит бюджета сельского поселения «Деревня Подборки» в 2026 году в сумме 290 153 рубля и в 2027 году в сумме 280 153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Утвердить нормативы </w:t>
      </w:r>
      <w:r>
        <w:rPr>
          <w:bCs/>
          <w:color w:val="000000"/>
          <w:spacing w:val="1"/>
          <w:sz w:val="26"/>
          <w:szCs w:val="26"/>
        </w:rPr>
        <w:t>распределения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6"/>
          <w:szCs w:val="26"/>
        </w:rPr>
        <w:t>№ 1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Утвердить поступления до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6 и 2027 годов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Утвердить в доходах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 Утвердить в доходах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8. Утвердить ведомственную структуру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9. Утвердить в составе ведомственной структуры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еречень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, разделов, подразделов, целевых статей (муниципальных программ и не программных направлений деятельности), групп и подгрупп видов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на 2025 год и на плановый период 2026 и 2027 годов согласно приложениям №№ 6 и 7 и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0. Утвердить распределение бюджетных ассигнований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1. Утвердить распределение бюджетных ассигнований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5 год согласно приложению № 10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3.Утвердить источники финансирования дефицита бюджета на 2025 год и плановый период 2026 и 2027 годов согласно приложению № 13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4. Предоставить право администрации сельского поселения «Деревня Подборки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5. Установить иные основания, связанные с особенностями исполнения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, дающие право в ходе исполнения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по обращениям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по обращениям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 по обращениям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Деревня Подборк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случае изменения состава (структуры) или полномочий (функций)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случае необходимости уточнения кодов бюджетной классификации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текущем финансовом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части увеличения бюджетных ассигнований на сумму средств, поступающих в доходы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- в части перераспределения бюджетных ассигнований, предусмотренных по главным распорядителям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Деревня Подборки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- в случае исполнения судебных актов, предусматривающих обращение взыскания на средства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>;</w:t>
      </w:r>
      <w:r>
        <w:rPr>
          <w:sz w:val="25"/>
          <w:szCs w:val="25"/>
        </w:rPr>
        <w:t xml:space="preserve">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бюджета сельского поселения «Деревня Подборки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</w:t>
      </w:r>
      <w:r>
        <w:rPr>
          <w:sz w:val="25"/>
          <w:szCs w:val="25"/>
        </w:rPr>
        <w:t xml:space="preserve"> </w:t>
      </w:r>
      <w:r>
        <w:rPr>
          <w:sz w:val="26"/>
          <w:szCs w:val="26"/>
        </w:rPr>
        <w:t>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17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 2025 года, в размере 4,5 процента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7. Настоящее решение вступает в силу с 1 января 2025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 xml:space="preserve">СП «Деревня Подборки»                                                                                Г.И. Мамедов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Boss</cp:lastModifiedBy>
  <dcterms:modified xsi:type="dcterms:W3CDTF">2024-11-19T08:10:00Z</dcterms:modified>
  <cp:revision>78</cp:revision>
  <dc:subject/>
  <dc:title>РОССИЙСКАЯ ФЕДЕРАЦИЯ</dc:title>
</cp:coreProperties>
</file>