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Чернышено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Чернышено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Чернышено» от 15.03.2021 года № 40 с учетом изменений от 26.11.2021 № 58, от 18.04.2022 № 8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Чернышено» на 2025 год и на плановый период 2026 и 2027 годов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Чернышено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Чернышено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60,5 тыс. руб., на 2026 год и 2027 годы в объеме 164,8 тыс. руб. и 177,1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2 440,2 тыс. рублей, из них из районного бюджета – 2 385,5 тыс. руб. Безвозмездные поступления в 2025 году запланированы в виде дотации – 2 188,3 тыс. руб., субвенций – 54,7 тыс. руб., иных межбюджетных трансфертов – 197,2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2 445,2 тыс. руб., в 2027 году 2 447,4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ом общий объем доходов бюджета в 2025 году прогнозируется в сумме 2 600,7 тыс. руб., в 2026 году в сумме 2 610,1 тыс. руб. и 2027 году 2 624,5 тыс. руб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год сформированы в объеме 2 688,0 тыс. рублей, что составляет 97,0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2 770,5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 2 774,7 тыс. рублей, на 2027 год –2 787,1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63,2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128,5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Чернышен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средств в сумме 496,3 тыс. рублей, в том числе на благоустройство и озеленение территорий населенных пунктов, входящих в состав сельского поселения в сумме 80,0 тыс. рублей, и на организацию уличного освещения в сумме 219,1 тыс. рублей; в 2026 году –432,2 тыс. рублей, в том числе на благоустройство и озеленение – 50,0 тыс. рублей, на организацию уличного освещения – 185,0 тыс. рублей; в 2027 году – 377,2 тыс. рублей, в том числе на благоустройство и озеленение –30,0  тыс. рублей, на организацию уличного освещения – 150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Черныше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Чернышено» - на 2025 год и на плановый период 2026 и 2027 год в сумме 709,5 тыс. рублей.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Черныше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ежегодно предусмотрены ассигнования в сумме 1 482,2 тыс. рублей, из них по направлениям расходов: обеспечение деятельности органов местного самоуправления –1 441,4 тыс. рублей, выполнение функций органами местного самоуправления –27,5 тыс. рублей, исполнение полномочий поселений по формированию архивных фондов поселений – 3,3 тыс. рублей, резервные фонд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1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26,8 тыс. рублей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6:13:00Z</cp:lastPrinted>
  <dcterms:modified xsi:type="dcterms:W3CDTF">2024-11-20T11:24:00Z</dcterms:modified>
  <cp:revision>67</cp:revision>
  <dc:subject/>
  <dc:title>Пояснительная записка </dc:title>
</cp:coreProperties>
</file>