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Чернышено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Чернышено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Чернышено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031"/>
              <w:gridCol w:w="803"/>
              <w:gridCol w:w="758"/>
              <w:gridCol w:w="760"/>
              <w:gridCol w:w="760"/>
              <w:gridCol w:w="761"/>
              <w:gridCol w:w="764"/>
            </w:tblGrid>
            <w:tr>
              <w:trPr>
                <w:trHeight w:val="312" w:hRule="atLeast"/>
              </w:trPr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460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10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7 362,468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227,07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27,07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27,078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27,078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27,078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2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  <w:szCs w:val="14"/>
                    </w:rPr>
                    <w:t>1 227,078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Чернышено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5"/>
        <w:jc w:val="right"/>
        <w:outlineLvl w:val="1"/>
        <w:rPr/>
      </w:pPr>
      <w:r>
        <w:rPr>
          <w:b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b/>
          <w:sz w:val="24"/>
          <w:szCs w:val="24"/>
        </w:rPr>
        <w:t xml:space="preserve">муниципальной программы муниципального образования сельского поселения «Село Чернышено» 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b/>
          <w:sz w:val="24"/>
          <w:szCs w:val="24"/>
        </w:rPr>
        <w:t>«Развитие  культуры сельского поселения «Село Чернышено»</w:t>
      </w:r>
      <w:r>
        <w:rPr/>
        <w:t>»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86"/>
        <w:gridCol w:w="1022"/>
        <w:gridCol w:w="821"/>
        <w:gridCol w:w="935"/>
        <w:gridCol w:w="912"/>
        <w:gridCol w:w="996"/>
        <w:gridCol w:w="842"/>
        <w:gridCol w:w="7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Чернышен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муниципальной программ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района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Село Чернышен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- Организ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я дополнительного образования детям в муниципальных образовательных учреждениях сферы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 муниципальной программ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клубных формирований в МКУК «Чернышенский СДК»</w:t>
            </w:r>
          </w:p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 Количество мероприятий, проведенных в МКУК «Чернышенский СДК»</w:t>
            </w:r>
          </w:p>
          <w:p>
            <w:pPr>
              <w:pStyle w:val="ConsPlusTitle"/>
              <w:ind w:left="-57" w:right="-57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Количество посетителей в МКУК «Чернышенский СДК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муниципальной программ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точник финансирования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2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по годам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right="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right="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60,3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autoSpaceDE w:val="false"/>
              <w:snapToGrid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ства бюджета администрации СП «Село Чернышено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60,3 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3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682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autoSpaceDE w:val="false"/>
              <w:ind w:left="0" w:righ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результаты реализации муниципальной программ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 - досуговой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bCs/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райо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культурным обслуживанием жителей малых деревен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й культуры, создание условий для раз</w:t>
              <w:softHyphen/>
              <w:t>вития культурно досуговой деятельности в район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енствование и развитие форм и методов культурно -досуговых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влечение дополнительных бюджетных источников финансирования, внедрения нетрадиционных форм обслужива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иление взаимодействия учреждений культуры с общественными орга</w:t>
              <w:softHyphen/>
              <w:t>низациями и муниципальными образован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дополнительного образования в области культуры и искусства, открытие новых отделен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витие благоприятных условий для профессионального рос</w:t>
              <w:softHyphen/>
              <w:t>та и творческого совершенствования кадров учреждений культуры; поддержка системы непрерывного профессионального образования и переподготовки кадр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Экономический эффект Программы не может быть выражен в кон</w:t>
              <w:softHyphen/>
              <w:t xml:space="preserve">кретных цифрах, поскольку она, как и сама культура имеет отложенный результат укрепления институтов открытого гражданского общества, сохранения исторической памяти народ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  <w:sz w:val="24"/>
          <w:szCs w:val="32"/>
        </w:rPr>
        <w:t>ПАСПОРТ</w:t>
      </w:r>
    </w:p>
    <w:p>
      <w:pPr>
        <w:pStyle w:val="Normal"/>
        <w:spacing w:before="0" w:after="360"/>
        <w:ind w:firstLine="709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  <w:t>муниципальной программы «Благоустройство территории   сельского поселения «Село Чернышено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76"/>
        <w:gridCol w:w="71"/>
        <w:gridCol w:w="922"/>
        <w:gridCol w:w="48"/>
        <w:gridCol w:w="802"/>
        <w:gridCol w:w="48"/>
        <w:gridCol w:w="93"/>
        <w:gridCol w:w="710"/>
        <w:gridCol w:w="141"/>
        <w:gridCol w:w="9"/>
        <w:gridCol w:w="576"/>
        <w:gridCol w:w="193"/>
        <w:gridCol w:w="132"/>
        <w:gridCol w:w="526"/>
        <w:gridCol w:w="150"/>
        <w:gridCol w:w="133"/>
        <w:gridCol w:w="833"/>
        <w:gridCol w:w="18"/>
        <w:gridCol w:w="83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Ответственный исполнитель программ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«Село Чернышено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Село Чернышено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шт.</w:t>
            </w:r>
          </w:p>
        </w:tc>
      </w:tr>
      <w:tr>
        <w:trPr>
          <w:trHeight w:val="3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>
          <w:trHeight w:val="3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шт.</w:t>
            </w:r>
          </w:p>
        </w:tc>
      </w:tr>
      <w:tr>
        <w:trPr>
          <w:trHeight w:val="3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и цветники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шт.</w:t>
            </w:r>
          </w:p>
        </w:tc>
      </w:tr>
      <w:tr>
        <w:trPr>
          <w:trHeight w:val="34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фасадов и зданий </w:t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шт.</w:t>
            </w:r>
          </w:p>
        </w:tc>
      </w:tr>
      <w:tr>
        <w:trPr>
          <w:trHeight w:val="8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ъемы финансирования муниципальной программы за чет всех источников финансирования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Чернышено»</w:t>
            </w:r>
          </w:p>
        </w:tc>
      </w:tr>
      <w:tr>
        <w:trPr>
          <w:trHeight w:val="33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 сельского поселен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52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</w:tr>
      <w:tr>
        <w:trPr>
          <w:trHeight w:val="21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 Село Чернышено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3,5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4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8</w:t>
            </w:r>
          </w:p>
        </w:tc>
      </w:tr>
      <w:tr>
        <w:trPr>
          <w:trHeight w:val="3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289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0,0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1</w:t>
            </w:r>
          </w:p>
        </w:tc>
      </w:tr>
      <w:tr>
        <w:trPr>
          <w:trHeight w:val="64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49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52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</w:t>
            </w:r>
            <w:r>
              <w:rPr>
                <w:b/>
                <w:sz w:val="18"/>
                <w:szCs w:val="18"/>
              </w:rPr>
              <w:t>Исполнение полномочий муниципального района на содержание  автомобильных  дорог общего пользования  местного значения в границах населенных пунктов сельских поселе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79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ие полномочий муниципального района  по ритуальных  услуг и содержанию мест захоронения</w:t>
            </w:r>
          </w:p>
        </w:tc>
      </w:tr>
      <w:tr>
        <w:trPr>
          <w:trHeight w:val="4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46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Ожидаемые результаты реализации муниципальной программы</w:t>
            </w:r>
          </w:p>
        </w:tc>
        <w:tc>
          <w:tcPr>
            <w:tcW w:w="751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вышение уровня и улучшение социальных условий жизни населения;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39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3:41:00Z</dcterms:modified>
  <cp:revision>3</cp:revision>
  <dc:subject/>
  <dc:title/>
</cp:coreProperties>
</file>