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.12. 2024 г.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6"/>
          <w:szCs w:val="26"/>
        </w:rPr>
        <w:t>15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Чернышен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5"/>
          <w:szCs w:val="25"/>
        </w:rPr>
        <w:t>. Утвердить основные характеристики бюджета сельского поселения «Село Чернышен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 600 750 рублей, в том числе объем безвозмездных поступлений в сумме 2 440 25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 770 566 рублей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Чернышен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Чернышено» в сумме 169 816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Чернышен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Чернышено» на 2026 год в сумме 2 610 076 рублей, в том числе объем безвозмездных поступлений в сумме 2 445 276 рублей и на 2027 год в сумме 2 624 480 рублей, в том числе объем безвозмездных поступлений в сумме 2 447 38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Чернышено» на 2026 год в сумме 2 774 739 рублей, в том числе условно утверждаемые расходы в сумме 63 247 рублей, нормативная величина резервного фонда в сумме 10 000 рублей, и на 2027 год в сумме 2 787 064 рубля, в том числе условно утверждаемые расходы в сумме 128 468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Чернышен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Село Чернышено» в 2026 году в сумме 164 663 рубля и в 2027 году 162 584 руб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Село Чернышен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Чернышен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Чернышен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Чернышен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>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Чернышено»                                                                       Е.И.Кулю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cp:lastPrinted>2022-11-29T15:06:00Z</cp:lastPrinted>
  <dcterms:modified xsi:type="dcterms:W3CDTF">2024-12-18T12:47:00Z</dcterms:modified>
  <cp:revision>70</cp:revision>
  <dc:subject/>
  <dc:title>РОССИЙСКАЯ ФЕДЕРАЦИЯ</dc:title>
</cp:coreProperties>
</file>