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Чернышено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 10.10.2024 г.                                                                                                                                    № 2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Чернышено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Чернышено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добрить прилагаемый прогноз социально - экономического развития муниципального образования сельское поселение «Село Чернышено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</w:t>
      </w:r>
      <w:r>
        <w:rPr/>
        <w:t>https://kozelskij-r40.gosweb.gosuslugi.ru</w:t>
      </w:r>
      <w:r>
        <w:rPr>
          <w:szCs w:val="26"/>
        </w:rPr>
        <w:t xml:space="preserve">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9"/>
        <w:gridCol w:w="3557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.А. Алёнуш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Чернышено»</w:t>
      </w:r>
    </w:p>
    <w:p>
      <w:pPr>
        <w:pStyle w:val="Normal"/>
        <w:ind w:firstLine="709"/>
        <w:jc w:val="right"/>
        <w:rPr/>
      </w:pPr>
      <w:r>
        <w:rPr/>
        <w:t>от  10.10.2024 г. №  20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МО СП «Село Чернышено» на 2025 год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object w:dxaOrig="8436" w:dyaOrig="2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2pt;height:126.55pt" filled="f" o:ole="">
            <v:imagedata r:id="rId3" o:title=""/>
          </v:shape>
          <o:OLEObject Type="Embed" ProgID="" ShapeID="ole_rId2" DrawAspect="Content" ObjectID="_539987123" r:id="rId2"/>
        </w:objec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в поселении является демографическая ситуация - численность населения уменьшается. В отчетном году естественная убыль населения составила 1 человек. Миграционная убыль составила 5 человека. 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на 1 января 2024 года составила 206 человек, что на 13 человек меньше показателя прошлого года. </w:t>
      </w:r>
    </w:p>
    <w:p>
      <w:pPr>
        <w:pStyle w:val="Normal"/>
        <w:ind w:firstLine="709"/>
        <w:jc w:val="both"/>
        <w:rPr/>
      </w:pPr>
      <w:r>
        <w:rPr/>
        <w:t xml:space="preserve">В отчетном 2023 году по программе поддержке местных инициатив построена стела на сквере Победы, произведен ремонт  дорог по улицам с. Чернышено,  Произведена опиловка опасных деревьев по улицам с. Чернышено»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В текущем 2024 году в д.Слобода установлен новый водопроводный насос, отремонтирована водоразборная колонка. Две водоразборные колонки отремонтированы в с. Чернышено.  В рамках исполнения программы поддержки местных инициатив завершен второй этап строительства сквера Победы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rStyle w:val="Wmicallto"/>
        </w:rPr>
        <w:t>На среднесрочную перспективу по программе поддержки местных инициатив запланировано построить две контейнерных площадки, заменить фонари уличного освящения на энергосберегающие, провести санитарную вырубку опасных деревьев на гражданском захоронении в с. Чернышено». Отремонтировать мост и провести текущий ремонт дороги в д. Побуж. Провести углубление двух колодцев в с. Чернышено, с. Ленинск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требительский рынок является одной из наиболее динамично развивающихся отраслей сельского поселения.  На территории сельского поселения по состоянию на 01.01.2024 г осуществляет деятельность один объект розничной торговли. Товарная обеспеченность торговой сети  продовольственными и промышленными товарами сохраняется на достойном уровне.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зменяется материально-техническая база торговли, постоянно идет реконструкция и модернизация предприятий. </w:t>
      </w:r>
    </w:p>
    <w:p>
      <w:pPr>
        <w:pStyle w:val="Normal"/>
        <w:ind w:firstLine="709"/>
        <w:jc w:val="both"/>
        <w:rPr/>
      </w:pPr>
      <w:r>
        <w:rPr/>
        <w:t xml:space="preserve">Приоритетами социально-экономического развития поселения в 2025-2027 гг. будут направления, связанные с улучшением жилищных  условий населения, в том числе за счёт  газификац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312" w:hRule="atLeast"/>
        </w:trPr>
        <w:tc>
          <w:tcPr>
            <w:tcW w:w="101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</w:tr>
      <w:tr>
        <w:trPr>
          <w:trHeight w:val="348" w:hRule="atLeast"/>
        </w:trPr>
        <w:tc>
          <w:tcPr>
            <w:tcW w:w="101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продукции сельского хозяй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968"/>
        <w:gridCol w:w="897"/>
        <w:gridCol w:w="897"/>
        <w:gridCol w:w="897"/>
        <w:gridCol w:w="897"/>
        <w:gridCol w:w="901"/>
      </w:tblGrid>
      <w:tr>
        <w:trPr>
          <w:trHeight w:val="276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9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8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80</w:t>
            </w:r>
          </w:p>
        </w:tc>
      </w:tr>
      <w:tr>
        <w:trPr>
          <w:trHeight w:val="52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</w:tbl>
    <w:p>
      <w:pPr>
        <w:sectPr>
          <w:type w:val="nextPage"/>
          <w:pgSz w:w="11906" w:h="16838"/>
          <w:pgMar w:left="90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058"/>
        <w:gridCol w:w="1550"/>
        <w:gridCol w:w="1551"/>
        <w:gridCol w:w="1574"/>
        <w:gridCol w:w="1550"/>
        <w:gridCol w:w="1578"/>
      </w:tblGrid>
      <w:tr>
        <w:trPr>
          <w:trHeight w:val="270" w:hRule="atLeast"/>
        </w:trPr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1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2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4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52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: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1363"/>
        <w:gridCol w:w="1408"/>
        <w:gridCol w:w="1453"/>
        <w:gridCol w:w="1387"/>
        <w:gridCol w:w="1589"/>
        <w:gridCol w:w="1412"/>
      </w:tblGrid>
      <w:tr>
        <w:trPr>
          <w:trHeight w:val="270" w:hRule="atLeast"/>
        </w:trPr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1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1049"/>
        <w:gridCol w:w="1559"/>
        <w:gridCol w:w="1559"/>
        <w:gridCol w:w="1626"/>
        <w:gridCol w:w="1559"/>
        <w:gridCol w:w="1560"/>
      </w:tblGrid>
      <w:tr>
        <w:trPr>
          <w:trHeight w:val="270" w:hRule="atLeast"/>
        </w:trPr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6</w:t>
            </w:r>
          </w:p>
        </w:tc>
      </w:tr>
      <w:tr>
        <w:trPr>
          <w:trHeight w:val="264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8</w:t>
            </w:r>
          </w:p>
        </w:tc>
      </w:tr>
      <w:tr>
        <w:trPr>
          <w:trHeight w:val="264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5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0:00Z</dcterms:created>
  <dc:creator>XTreme</dc:creator>
  <dc:description/>
  <cp:keywords/>
  <dc:language>en-US</dc:language>
  <cp:lastModifiedBy>SNU</cp:lastModifiedBy>
  <cp:lastPrinted>2014-10-24T11:09:00Z</cp:lastPrinted>
  <dcterms:modified xsi:type="dcterms:W3CDTF">2024-10-23T07:30:00Z</dcterms:modified>
  <cp:revision>2</cp:revision>
  <dc:subject/>
  <dc:title>Пояснительная записка</dc:title>
</cp:coreProperties>
</file>