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ИТОГ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СП «Село Чернышено» за 9 месяцев 2024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 - численность населения уменьшается. В отчетном году естественная убыль населения составила 1 человек. Миграционная убыль составила 5 человека.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на 1 января 2024 года составила 206 человек, что на 13 человек меньше показателя прошлого года. </w: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по программе поддержке местных инициатив построена стела на сквере Победы, произведен ремонт  дорог по улицам с. Чернышено,  Произведена опиловка опасных деревьев по улицам с. Чернышено»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В текущем 2024 году в д.Слобода установлен новый водопроводный насос, отремонтирована водоразборная колонка. Две водоразборные колонки отремонтированы в с. Чернышено.  В рамках исполнения программы поддержки местных инициатив завершен второй этап строительства сквера Победы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rStyle w:val="Wmicallto"/>
        </w:rPr>
        <w:t>На среднесрочную перспективу по программе поддержки местных инициатив запланировано построить две контейнерных площадки, заменить фонари уличного освящения на энергосберегающие, провести санитарную вырубку опасных деревьев на гражданском захоронении в с. Чернышено». Отремонтировать мост и провести текущий ремонт дороги в д. Побуж. Провести углубление двух колодцев в с. Чернышено, с. Ленинск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4 г осуществляет деятельность один объект розничной торговли. Товарная обеспеченность торговой сети  продовольственными и промышленными товарами сохраняется на достойном уровне.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Normal"/>
        <w:ind w:firstLine="709"/>
        <w:jc w:val="both"/>
        <w:rPr/>
      </w:pPr>
      <w:r>
        <w:rPr/>
        <w:t xml:space="preserve">Приоритетами социально-экономического развития поселения в 2025-2027 гг. будут направления, связанные с улучшением жилищных  условий населения, в том числе за счёт  газифик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9"/>
        <w:gridCol w:w="355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А. Алёнушки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7:00Z</dcterms:created>
  <dc:creator>XTreme</dc:creator>
  <dc:description/>
  <dc:language>en-US</dc:language>
  <cp:lastModifiedBy>User</cp:lastModifiedBy>
  <cp:lastPrinted>2014-10-24T11:09:00Z</cp:lastPrinted>
  <dcterms:modified xsi:type="dcterms:W3CDTF">2024-10-15T07:09:00Z</dcterms:modified>
  <cp:revision>3</cp:revision>
  <dc:subject/>
  <dc:title>Пояснительная записка</dc:title>
</cp:coreProperties>
</file>