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ЛАВРОВСК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 14» октября  2024 г.                                                                             № 1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«Деревня Лавровск» на 2024 год и на плановый период 2025 и 2026 годов № 136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Лавровск» на 2024 год и на плановый период 2025 и 2026 годов" № 136 от 20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Лавровск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Лавровск» в сумме 3680,8 тыс. рублей, в том числе объем безвозмездных поступлений от других бюджетов в сумме 1644,4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Деревня Лавровск» в сумме 4433,7 тыс. руб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СП «Деревня Лавровск» на 1 января 2025 года в сумме 0,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Лавровск» в сумме 752,9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Приложения 2,6,8,10 изложить в новой редакции согласно приложениям 1,3,4,5 к настоящему решению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3. В приложение № 5 внести поправки согласно приложения № 2 к настоящему решению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 Утвердить источники финансирования дефицита бюджета согласно приложения № 6 к настоящему решению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астоящее решение вступает в силу после его обнародования в специально отведенных местах на территории сельского поселения «Деревня Лавровск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  П.С. Лукиян                            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7:00Z</dcterms:created>
  <dc:creator>User</dc:creator>
  <dc:description/>
  <cp:keywords/>
  <dc:language>en-US</dc:language>
  <cp:lastModifiedBy>User</cp:lastModifiedBy>
  <cp:lastPrinted>2014-10-13T20:02:00Z</cp:lastPrinted>
  <dcterms:modified xsi:type="dcterms:W3CDTF">2024-10-09T06:21:00Z</dcterms:modified>
  <cp:revision>165</cp:revision>
  <dc:subject/>
  <dc:title>КАЛУЖСКАЯ ОБЛАСТЬ</dc:title>
</cp:coreProperties>
</file>