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Лавровск" на 2024 год и на плановый период 2025 и 2026 годов" № 136 от 20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Лавровск» на 2024 год увеличена в общей сумме на 90,0 тыс. руб. за счет дополнительных поступлений из район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сходная часть бюджета увеличена на 842,9 тыс. руб, в том числ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ёт доходной части бюджета СП «Деревня Лавровск» на 2024 год в общей сумме на 9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чет неиспользованных остатков бюджетных средств в общей сумме на 752,9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Лавровск" – 542,5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Развитие культуры сельского поселения "Деревня Лавровск" – 64,2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Лавровск" – 249,3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Уменьшены бюджетные ассигнования для обеспечение первичных мер пожарной безопасности в границах населенных пунктов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ограммные расходы - -13,1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KGA</cp:lastModifiedBy>
  <cp:lastPrinted>2022-06-23T08:45:00Z</cp:lastPrinted>
  <dcterms:modified xsi:type="dcterms:W3CDTF">2024-10-09T05:14:00Z</dcterms:modified>
  <cp:revision>74</cp:revision>
  <dc:subject/>
  <dc:title>Пояснительная записка</dc:title>
</cp:coreProperties>
</file>