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О СП «Село Бурнашево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4 год в бюджет сельского поселения поступило всего доходов в сумме 2295,3 тыс. руб. или 89,6 % от уточненного годового плана, что на 442,1 тыс. руб. или на 83,8 % меньше поступлений 2023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1521,8 тыс. руб., что составляет 90,5 % от уточненного годового плана, что на 124,8 тыс. руб. или на 108,9 % больше поступлений 2024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66,3 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414,6 тыс. руб., доходов от уплаты налогов на имущество – 1049,6 тыс. 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федерального областного бюджета поступили в бюджет сельского поселения в объеме 44,9 тыс. руб. или 100,0 % от уточненного годового плана. (Приложение № 1 к пояснительной записке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4 году 728,6 тыс. руб. или 87,2% годового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4 год исполнены в сумме 2331,5 тыс. руб., что составляет 91,0 % от уточненного годового плана или на 1096,8 тыс. руб. меньше расходов 2023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4 году расходы на развитие культуры составили 380,5 тыс. руб, жилищно-коммунальное хозяйство 307,7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Бурнашево» производилось в рамках действующих програм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ее значительные расходы исполнены по муниципальным программам: «Повышение уровня эффективности бюджетных расходов СП «Село Бурнашево» 1598,4 тыс. руб., «Благоустройство территории МО СП «Село Бурнашево» 307,7 тыс. руб., «Развитие культуры СП «Село Бурнашево» 380,5 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муниципаль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4 год, дефицит бюджета составил 36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AAS</cp:lastModifiedBy>
  <cp:lastPrinted>2025-03-11T14:48:00Z</cp:lastPrinted>
  <dcterms:modified xsi:type="dcterms:W3CDTF">2025-03-14T06:24:00Z</dcterms:modified>
  <cp:revision>75</cp:revision>
  <dc:subject/>
  <dc:title>За 2007 год в районный бюджет поступило доходов в сумме          358 172,7 тыс</dc:title>
</cp:coreProperties>
</file>