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Село Нижние Прыски" на 2024 год и на плановый период 2025 и 2026 годов" № 118 от 18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Село Нижние Прыски» на 2024 год увеличена в общей сумме на 3 255,5 тыс. руб</w:t>
      </w:r>
      <w:r>
        <w:rPr>
          <w:sz w:val="26"/>
          <w:szCs w:val="26"/>
        </w:rPr>
        <w:t>. за счет собственных доходов – 261,0 тыс.руб. и дополнительных поступлений из федерального, областного и районного бюдже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воинский учет – 0,3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 – 1265,8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межбюджетные трансферты, передаваемые бюджетам сельских поселений на поощрение муниципальных образований Калужской области, участвующих в конкурсе "Лучшая муниципальная практика развития территорий территориального общественного самоуправления" – 1598,4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– 40,0 тыс.руб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асходная часть бюджета увеличена на 3 945,3 тыс. руб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Село Нижние Прыски" – 566,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Село Нижние Прыски" – 3 379,0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граммные расходы – 0,3 тыс.руб. (воинский уче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 и за счет остатков бюджетных средств на 01.01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сельского поселения составил 689,8 тыс.руб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9:00Z</dcterms:created>
  <dc:creator>Соловьев</dc:creator>
  <dc:description/>
  <dc:language>en-US</dc:language>
  <cp:lastModifiedBy>NPriski</cp:lastModifiedBy>
  <cp:lastPrinted>2022-06-23T08:45:00Z</cp:lastPrinted>
  <dcterms:modified xsi:type="dcterms:W3CDTF">2025-01-29T11:19:00Z</dcterms:modified>
  <cp:revision>2</cp:revision>
  <dc:subject/>
  <dc:title>Пояснительная записка</dc:title>
</cp:coreProperties>
</file>