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НИЖНИЕ ПРЫС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</w:t>
        <w:softHyphen/>
        <w:softHyphen/>
        <w:softHyphen/>
        <w:softHyphen/>
        <w:softHyphen/>
        <w:softHyphen/>
        <w:t>27 » декабря 2024 г.                                                                                   № 155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>«Сельского поселения «Село Нижние Прыски» на 2024 год и на плановый период 2025 и 2026 годов № 118 от 18.12.2023 года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Село Нижние Прыски» на 2024 год и на плановый период 2025 и 2026 годов № 118 от 18.12.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Нижние Прыски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Село Нижние Прыски» в сумме 5 908,1 тыс. рублей, в том числе объем безвозмездных поступлений от других бюджетов в сумме 4 000,4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бюджета СП «Село Нижние Прыски» в сумме 6 597,9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долга СП «Село Нижние Прыски» на 1 января 2025 года в сумме 0 тыс. руб.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ефицит бюджета СП «Село Нижние Прыски» в сумме 689,8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 Приложения 2,4,6,8,10 изложить в новой редакции согласно приложений 1,2,3,4,5,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 Утвердить источники финансирования дефицита бюджета согласно приложения № 6 к настоящему решению.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астоящее решение вступает в силу после е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бнародования в специально отведенных местах на территории сельского поселения «Село Нижние Прыски»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Н.И.Кирюхин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6:00Z</dcterms:created>
  <dc:creator>User</dc:creator>
  <dc:description/>
  <dc:language>en-US</dc:language>
  <cp:lastModifiedBy>NPriski</cp:lastModifiedBy>
  <cp:lastPrinted>2014-10-14T11:38:00Z</cp:lastPrinted>
  <dcterms:modified xsi:type="dcterms:W3CDTF">2025-01-29T11:16:00Z</dcterms:modified>
  <cp:revision>2</cp:revision>
  <dc:subject/>
  <dc:title>КАЛУЖСКАЯ ОБЛАСТЬ</dc:title>
</cp:coreProperties>
</file>