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Село Нижние Прыски» за 9 месяцев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м налогоплательщиком на территории сельского поселения является   ООО «Рус-Био».  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в поселении родилось 6 человек, умерло 14 человек. Естественная убыль населения составила 8 человек. Миграционный прирост составил 1 человек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за 2022 год уменьшилась на 13 человек и на 1 января 2024 года составила 1136 человек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 xml:space="preserve">В 2023 году </w:t>
      </w:r>
      <w:r>
        <w:rPr>
          <w:color w:val="000000"/>
        </w:rPr>
        <w:t>проведено грейдирование участков грунтовых дорог в д.Полошково, д.Городец, проведена отсыпка боем участков поселенческих грунтовых дорог в деревнях Серено-Завод, Полошково, с. Нижние Прыски,  проведены работы по профилированию и отсыпки строительным боем и щебнем  участков межпоселенческих грунтовых дорог до деревени Дубровка,   участок  от д. Копоново до д. Серено-Завод,  выполнены работы по восстановлению  асфальтового покрытия автодороги  в с.Нижние Прыски протяженностью 1,6 к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а отчетный год было обработано борщевика Сосновского на территории площадью 2 га, ликвидировано несанкционированных свалок на сумму 222,0 тыс.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реализации инициативных проектов  благоустроена (с разработкой грунта и посевом луговых газонов) территория детской  площадки в д.Стенино, ул. Центральная в районе дома 40, произведен ремонт мемориального комплекса погибшим воинам сельского поселения, отремонтирован участок дороги в деревне Полошково по улице Сосенк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</w:t>
      </w:r>
      <w:r>
        <w:rPr>
          <w:color w:val="000000"/>
          <w:shd w:fill="FFFFFF" w:val="clear"/>
        </w:rPr>
        <w:t xml:space="preserve"> 2024 г. в рамках реализации </w:t>
      </w:r>
      <w:r>
        <w:rPr>
          <w:color w:val="000000"/>
        </w:rPr>
        <w:t xml:space="preserve">указанной  программы  </w:t>
      </w:r>
      <w:r>
        <w:rPr>
          <w:color w:val="000000"/>
          <w:shd w:fill="FFFFFF" w:val="clear"/>
        </w:rPr>
        <w:t xml:space="preserve"> благоустроена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и оборудована</w:t>
      </w:r>
      <w:r>
        <w:rPr>
          <w:color w:val="000000"/>
        </w:rPr>
        <w:t xml:space="preserve"> детская  площадка в д.Стенино, ул. Центральная в районе дома 40 (установлен игровой комплекс), выполнен 1 этап строительства </w:t>
      </w:r>
      <w:r>
        <w:rPr>
          <w:color w:val="000000"/>
          <w:shd w:fill="FFFFFF" w:val="clear"/>
        </w:rPr>
        <w:t xml:space="preserve"> универсальной спортивной площадки в с. Нижние Прыски, ул. Турбинная в районе дома 11. По программе развития территории самоуправления (ТОС) на этой площадке уложено искусственное покрытие.  Установлены футбольные ворота с сеткой, баскетбольные щиты и волейбольное оборудование  судейской стойкой. А на территории сквера «Преображенский» благоустроена площадка и установлена сцена  для проведения концертных мероприятий, а так же установлены скамейки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изведена замена светильников на энергосберегающие  уличного освещения</w:t>
      </w:r>
      <w:r>
        <w:rPr>
          <w:color w:val="000000"/>
        </w:rPr>
        <w:t xml:space="preserve"> в д.Серено-Завод, ул. Заводская в районе дома 24,   в с. Нижние Прыски, ул.Центральная  в районе д.26, установлены 3 новых </w:t>
      </w:r>
      <w:r>
        <w:rPr>
          <w:color w:val="000000"/>
          <w:shd w:fill="FFFFFF" w:val="clear"/>
        </w:rPr>
        <w:t>энергосберегающих светильников в  деревнях  Копоново, Серено-Завод, в с. Нижние Прыски</w:t>
      </w:r>
      <w:r>
        <w:rPr>
          <w:color w:val="000000"/>
        </w:rPr>
        <w:t xml:space="preserve">. 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2024г. заменены  3 фонаря в д. Новое Казачье на ул. Новая в районе домов 1А и 36 (на детской площадке) и установлены 5 светильников в с. Нижние Прыски и в д. Городец. Филиалом Публичного Акционерного общества «РОССЕТИ ЦЕНТР И ПРИВОЛЖЬЕ» -»КАЛУГАЭНЕРГО» установлена  линия электропередач в д.Стенино и с.Нижние Прыски по Центральным улицам, протяженностью около 5 км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</w:t>
      </w:r>
      <w:r>
        <w:rPr>
          <w:color w:val="000000"/>
        </w:rPr>
        <w:t xml:space="preserve">2024 году установлены 4 контейнера заглубленного типа в д. </w:t>
      </w:r>
      <w:r>
        <w:rPr>
          <w:color w:val="000000"/>
          <w:shd w:fill="FFFFFF" w:val="clear"/>
        </w:rPr>
        <w:t>Новое Казачье на ул. Буканова и в с.</w:t>
      </w:r>
      <w:r>
        <w:rPr>
          <w:color w:val="000000"/>
        </w:rPr>
        <w:t xml:space="preserve"> Нижние Прыскина ул. Новое село, на контейнерных площадках в д. Стенино и в с. Нижние Прыски заменены 4 контейнера. Обработано борщевика Сосновского на территории площадью более 15 га, ликвидировано несанкционированных свалок на сумму 50,0 тыс. руб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реднесрочной перспективе  2025-2027 годов </w:t>
      </w:r>
      <w:r>
        <w:rPr>
          <w:color w:val="000000"/>
        </w:rPr>
        <w:t>планируется строительство дома культуры в с. Нижние Прыски, установка новых контейнеров заглубленного типа, подсыпка щебнем грунтовых дорог местного 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реализации программ «Поддержка местных инициатив в Калужской области», «Комплексное развитие сельских территорий», «Развитие ТОС в Калужской области» планируется: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ограждения на универсальной спортивной площадки в с. Нижние Прыски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варкаута, уличного теннисного стола в с. Нижние Прыски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игрового оборудования на детской площадке в д. Новое Казачье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становка ограждения сквера «Преображен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3 во всех сегментах потребительского рынка осуществляют деятельность 14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1 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3 предприятие общественного питания (в т.ч. 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275"/>
        <w:gridCol w:w="3476"/>
      </w:tblGrid>
      <w:tr>
        <w:trPr/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ио главы администрации</w:t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Н. Егор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55:00Z</dcterms:created>
  <dc:creator>XTreme</dc:creator>
  <dc:description/>
  <dc:language>en-US</dc:language>
  <cp:lastModifiedBy>User</cp:lastModifiedBy>
  <cp:lastPrinted>2020-11-06T12:36:00Z</cp:lastPrinted>
  <dcterms:modified xsi:type="dcterms:W3CDTF">2024-10-15T06:55:00Z</dcterms:modified>
  <cp:revision>2</cp:revision>
  <dc:subject/>
  <dc:title>Пояснительная записка</dc:title>
</cp:coreProperties>
</file>