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ЧЕРНЫШЕНО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т _____________________ 2023 г.                                                                 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Чернышено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Село Чернышено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</w:t>
      </w:r>
      <w:r>
        <w:rPr>
          <w:sz w:val="25"/>
          <w:szCs w:val="25"/>
        </w:rPr>
        <w:t>. Утвердить основные характеристики бюджета сельского поселения «Село Чернышено» на 2025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доходов бюджета сельского поселения в сумме 2 600 750 рублей, в том числе объем безвозмездных поступлений в сумме 2 440 25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общий объем расходов бюджета сельского поселения в сумме 2 770 566 рублей, в том числе нормативную величину резервного фонда в сумме 10 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Чернышено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дефицит бюджета сельского поселения «Село Чернышено» в сумме 169 816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Село Чернышено» на 2026 год и на 2027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Село Чернышено» на 2026 год в сумме 2 610 076 рублей, в том числе объем безвозмездных поступлений в сумме 2 445 276 рублей и на 2027 год в сумме 2 624 480 рублей, в том числе объем безвозмездных поступлений в сумме 2 447 38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Село Чернышено» на 2026 год в сумме 2 774 739 рублей, в том числе условно утверждаемые расходы в сумме 63 247 рублей, нормативная величина резервного фонда в сумме 10 000 рублей, и на 2027 год в сумме 2 787 064 рубля, в том числе условно утверждаемые расходы в сумме 128 468 рублей, нормативная величина резервного фонда в сумме 10 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Чернышено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дефицит бюджета сельского поселения «Село Чернышено» в 2026 году в сумме 164 663 рубля и в 2027 году 162 584 рубл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5.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6. Утверди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 xml:space="preserve">на 2025 год - согласно приложению на плановый период 2026 и 2027 годов – согласно приложению № 12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9. Утвердить в составе ведомственной структуры расходов бюджета сельского поселения перечень главных распорядителей средств сельского бюджета, разделов, подразделов, целевых статей (муниципальных программ и не программных направлений деятельности), групп и подгрупп видов расходов сельского бюджета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Утвердить источники финансирования дефицита бюджета на 2025 год и плановый период 2026 и 2027 годов согласно приложению № 13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4. Предоставить право администрации сельского поселения «Село Чернышено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5. Установить иные основания, связанные с особенностями исполнения бюджета сельского поселения, дающие право в ходе исполнения бюджета сельского поселения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Село Чернышено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Село Чернышено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бюджета сельского поселения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Село Чернышено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. </w:t>
      </w:r>
      <w:r>
        <w:rPr>
          <w:sz w:val="25"/>
          <w:szCs w:val="25"/>
        </w:rPr>
        <w:t>.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17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2025 года, в размере 4,5 процента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18. Настоящее решение вступает в силу с 1 января 2025 года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>СП «Село Чернышено»                                                                       Е.И.Кулю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Boss</cp:lastModifiedBy>
  <cp:lastPrinted>2022-11-29T15:06:00Z</cp:lastPrinted>
  <dcterms:modified xsi:type="dcterms:W3CDTF">2024-11-19T08:23:00Z</dcterms:modified>
  <cp:revision>69</cp:revision>
  <dc:subject/>
  <dc:title>РОССИЙСКАЯ ФЕДЕРАЦИЯ</dc:title>
</cp:coreProperties>
</file>