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От  «05 »  мая  2025 г.                                                                         № 153  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Сенино-Первое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соответствии со ст.264.6 Бюджетного Кодекса Российской Федерации и п. 11 Положения о бюджетном процессе в муниципальном образовании СП «Деревня Сенино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Сенино-Первое» за 2024 год по доходам в сумме 1868,2 тыс. руб., по расходам в сумме 1724,6 тыс. руб., с профицитом бюджета в сумме 143,6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Утвердить исполнение бюджетных ассигнований бюджета за 2024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Сенино-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А.В.Петр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55:00Z</dcterms:created>
  <dc:creator>Копылова Г.А.</dc:creator>
  <dc:description/>
  <cp:keywords/>
  <dc:language>en-US</dc:language>
  <cp:lastModifiedBy>User</cp:lastModifiedBy>
  <cp:lastPrinted>2025-05-05T09:53:00Z</cp:lastPrinted>
  <dcterms:modified xsi:type="dcterms:W3CDTF">2025-05-05T06:54:00Z</dcterms:modified>
  <cp:revision>130</cp:revision>
  <dc:subject/>
  <dc:title>Модельный муниципальный правовой акт о бюджете муниципального образования на очередной финансовый год</dc:title>
</cp:coreProperties>
</file>