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ТОГ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циально-экономического развития муниципального образования сельское поселение «Село Березичский Стеклозавод»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 9 месяцев 2024 год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/>
      </w:pPr>
      <w:r>
        <w:rPr/>
        <w:t xml:space="preserve">В 2024 году на территории поселения сохраняются действующие льготы по земельному налогу и налогу на имущество физических лиц.  </w:t>
      </w:r>
    </w:p>
    <w:p>
      <w:pPr>
        <w:pStyle w:val="Normal"/>
        <w:ind w:firstLine="709"/>
        <w:jc w:val="both"/>
        <w:rPr/>
      </w:pPr>
      <w:r>
        <w:rPr/>
        <w:t xml:space="preserve">Как и в предыдущие годы в поселении   наблюдается негативная демографическая ситуация – смертность превышает рождаемость. Миграционная убыль за 2023 год составила 6 человек </w:t>
      </w:r>
    </w:p>
    <w:p>
      <w:pPr>
        <w:pStyle w:val="Normal"/>
        <w:ind w:firstLine="709"/>
        <w:jc w:val="both"/>
        <w:rPr/>
      </w:pPr>
      <w:r>
        <w:rPr/>
        <w:t>По данным Калугастата общая численность населения уменьшилась на  64 человека, и по состоянию на 1 января 2024 года составила 1579 человека.</w:t>
      </w:r>
    </w:p>
    <w:p>
      <w:pPr>
        <w:pStyle w:val="Normal"/>
        <w:ind w:firstLine="709"/>
        <w:jc w:val="both"/>
        <w:rPr/>
      </w:pPr>
      <w:r>
        <w:rPr/>
        <w:t>Промышленное производство поселения основано на деятельности предприятия ООО «Березичский стекольный завод». По предварительной оценке объем отгруженной продукции в сопоставимых ценах  в 2024 году превысит уровень 2023 года.</w:t>
      </w:r>
    </w:p>
    <w:p>
      <w:pPr>
        <w:pStyle w:val="Normal"/>
        <w:ind w:firstLine="709"/>
        <w:jc w:val="both"/>
        <w:rPr/>
      </w:pPr>
      <w:r>
        <w:rPr/>
        <w:t>В отчетном  2023 году:</w:t>
      </w:r>
    </w:p>
    <w:p>
      <w:pPr>
        <w:pStyle w:val="Normal"/>
        <w:ind w:firstLine="709"/>
        <w:jc w:val="both"/>
        <w:rPr/>
      </w:pPr>
      <w:r>
        <w:rPr/>
        <w:t xml:space="preserve">- закончены работы на двух мостах по ул. Привокзальной через реку Прорва и Грязна на сумму 102 млн. рублей; </w:t>
      </w:r>
    </w:p>
    <w:p>
      <w:pPr>
        <w:pStyle w:val="Normal"/>
        <w:ind w:firstLine="709"/>
        <w:jc w:val="both"/>
        <w:rPr/>
      </w:pPr>
      <w:r>
        <w:rPr/>
        <w:t>- заасфальтирована дорога по ул. Привокзальной на сумму 30,8 млн. рублей;</w:t>
      </w:r>
    </w:p>
    <w:p>
      <w:pPr>
        <w:pStyle w:val="Normal"/>
        <w:ind w:firstLine="709"/>
        <w:jc w:val="both"/>
        <w:rPr/>
      </w:pPr>
      <w:r>
        <w:rPr/>
        <w:t>- выполнено оформление земельных участков под храм в постоянное безвозмездное пользование Козельской епархией, начаты работы по привязке проекта к местности и подготовке строительной документации;</w:t>
      </w:r>
    </w:p>
    <w:p>
      <w:pPr>
        <w:pStyle w:val="Normal"/>
        <w:ind w:firstLine="709"/>
        <w:jc w:val="both"/>
        <w:rPr/>
      </w:pPr>
      <w:r>
        <w:rPr/>
        <w:t>- в рамках реализации программы «Формирование современной городской среды» произведено устройство тротуара от моста через р. Прорва до территории для проведения праздничных мероприятий на сумму 552 тыс. рублей;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/>
        <w:t xml:space="preserve">- по региональной программе «Развитие инициативных проектов» произведено устройство пешеходного тротуара по ул. Школьная с. Березичский Стеклозавод от моста через р. Прорва до школы, выполнены </w:t>
      </w:r>
      <w:r>
        <w:rPr>
          <w:i/>
        </w:rPr>
        <w:t xml:space="preserve"> р</w:t>
      </w:r>
      <w:r>
        <w:rPr/>
        <w:t>аботы по благоустройству тротуара по ул. Куйбышева в районе дома 2, с. Березичский Стеклозавод, произведен ремонт дороги по ул. Заречная с. Березичский Стеклозавод от д.№38 до д. №42 на общую сумму 1,6 млн. рублей.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- по программе «Комплексное развитие сельских территорий в Калужской области» выполнено устройство пешеходного тротуара по ул. Куйбышева от д.34 до д.37 в с.Березичский Стеклозавод стоимостью 628,1 тыс. рублей;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ановлены 144 светильника уличного освещения. </w:t>
      </w:r>
    </w:p>
    <w:p>
      <w:pPr>
        <w:pStyle w:val="Normal"/>
        <w:ind w:firstLine="709"/>
        <w:jc w:val="both"/>
        <w:rPr/>
      </w:pPr>
      <w:r>
        <w:rPr/>
        <w:t xml:space="preserve">На текущий 2024 год выполнены все работы по программе «Комфортная городская среда». Произведен капитальный ремонт школы.  </w:t>
      </w:r>
    </w:p>
    <w:p>
      <w:pPr>
        <w:pStyle w:val="Style19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реднесрочную перспективу 2025-2027 годов запланировано участие в программе поддержки местных инициатив с двумя проектами, дальнейшая реализация  программы «Комфортная городская среда» и подготовка документации на 2025год, участие в программе «Лучшая муниципальная практика развития территорий общественного самоуправления», выполнение программы «Создание и развитие инфраструктуры на сельских территориях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 территории сельского поселения по состоянию на 01.01.2024 во всех сегментах потребительского рынка осуществляют деятельность 12 объектов,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11 стационарных предприятий розничной торговли, в том числе один магазин Козельского РайПо и один магазин пригородного Потребоб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1 предприятие общественного питания (при ОСШ);</w:t>
      </w:r>
    </w:p>
    <w:p>
      <w:pPr>
        <w:pStyle w:val="TextBody"/>
        <w:spacing w:before="0" w:after="0"/>
        <w:ind w:firstLine="709"/>
        <w:jc w:val="both"/>
        <w:rPr/>
      </w:pPr>
      <w:r>
        <w:rPr/>
        <w:t>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</w:t>
      </w:r>
    </w:p>
    <w:p>
      <w:pPr>
        <w:pStyle w:val="Normal"/>
        <w:ind w:firstLine="709"/>
        <w:jc w:val="both"/>
        <w:rPr/>
      </w:pPr>
      <w:r>
        <w:rPr/>
        <w:t xml:space="preserve">Приоритетами социально-экономического развития поселения в 2024-2027 гг. будут направления, связанные с улучшением жилищных  условий населе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575"/>
        <w:gridCol w:w="3195"/>
      </w:tblGrid>
      <w:tr>
        <w:trPr/>
        <w:tc>
          <w:tcPr>
            <w:tcW w:w="48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администрации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Д. Ипатов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6:43:00Z</dcterms:created>
  <dc:creator>XTreme</dc:creator>
  <dc:description/>
  <dc:language>en-US</dc:language>
  <cp:lastModifiedBy>User</cp:lastModifiedBy>
  <cp:lastPrinted>2020-11-10T12:43:00Z</cp:lastPrinted>
  <dcterms:modified xsi:type="dcterms:W3CDTF">2024-10-15T06:46:00Z</dcterms:modified>
  <cp:revision>3</cp:revision>
  <dc:subject/>
  <dc:title>Пояснительная записка</dc:title>
</cp:coreProperties>
</file>