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ЕЛО БЕРЕЗИЧСКИЙ СТЕКЛОЗАВ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20 декабря_ 2024 г.                                                                                 № _153 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Березичский Стеклозавод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Березичский Стеклозав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ло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Березичский стеклозавод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общий объем до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в сумме 8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029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203,89 рубля, в том числе объем безвозмездных поступлений в сумме 2 130 703,89 рубл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общий объем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в сумме 8 029 203,89 рубля, в том числе нормативную величину резервного фонда в сумме 10 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Березичский стеклозавод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ефицит (профицит) бюджета сельского поселения «Село Березичский стеклозавод» в сумме 0 рублей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Березичский стеклозавод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Березичский стеклозавод» на 2026 год в сумме 8 343 180,73 рублей, в том числе объем безвозмездных поступлений в сумме 2 348 180,73 рублей и на 2027 год в сумме 9 726 882,42 рубля, в том числе объем безвозмездных поступлений в сумме 3 571 882,42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Березичск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теклозавод» на 2026 год в сумме 8 343 180,73 рублей, в том числе условно утверждаемые расходы в сумме 154 500 рублей, нормативная величина резервного фонда в сумме 10 000 рублей и на 2027 год в сумме 9 726 882,42 рублей, в том числе условно утверждаемые расходы в сумме 314 900 рублей, нормативная величина резервного фонда в сумме 10 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Березичский стеклозавод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(профицит) бюджета сельского поселения «Село Березичский стеклозавод» в 2026 и в 2027 годах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4. Утвердить поступления до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6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на 2025 год на плановый период 2026 и 2027 годов - согласно приложению № 12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9. Утвердить в составе ведомственной структуры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перечень главных распорядителей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, разделов, подразделов, целевых статей (муниципальных программ и не программных направлений деятельности), групп и подгрупп видов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на 2025 год и на плановый период 2026 и 2027 годов согласно приложениям №№ 6 и 7 и к настоящему решени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10. Утвердить распределение бюджетных ассигнований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11. Утвердить распределение бюджетных ассигнований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         </w:t>
      </w: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13.  Предоставить право администрации сельского поселения «Село Березичский стеклозавод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14. Установить иные основания, связанные с особенностями исполнения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, дающие право в ходе исполнения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- по обращениям главных распорядителей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- по обращениям главных распорядителей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-  по обращениям главных распорядителей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Березичский стеклозавод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в случае изменения состава (структуры) или полномочий (функций) главных распорядителей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в случае необходимости уточнения кодов бюджетной классификации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 xml:space="preserve"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 xml:space="preserve">в части увеличения бюджетных ассигнований на сумму средств, поступающих в доходы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- в части перераспределения бюджетных ассигнований, предусмотренных по главным распорядителям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Березичский стеклозавод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Березичский стеклозавод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15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>16.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7. Настоящее решение вступает в силу с 1 января 202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Село Березичский стеклозавод»                                              И.Ю. Артемьева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cp:lastPrinted>2024-12-20T11:08:00Z</cp:lastPrinted>
  <dcterms:modified xsi:type="dcterms:W3CDTF">2024-12-20T08:10:00Z</dcterms:modified>
  <cp:revision>123</cp:revision>
  <dc:subject/>
  <dc:title>РОССИЙСКАЯ ФЕДЕРАЦИЯ</dc:title>
</cp:coreProperties>
</file>