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Сенино -Первое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в бюджет сельского поселения поступило всего доходов в сумме 1868.2 тыс. руб. или 98,5 % от уточненного годового плана, что на 670,8 тыс. руб. или на 26,4 % мен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642,5 тыс. руб., что составляет 109,4 % от уточненного годового плана, что на 104,8 тыс. руб. или на 119,5 % мен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34,4 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имущество – 632,0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44,9 тыс. руб. или 100,0 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4 году 151,8 тыс. руб. или 64,5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бюджета сельского поселения за 2024 год исполнены в сумме 1724,6 тыс. руб., что составляет 90,93 % от уточненного годового плана или на 1309,7 тыс. руб. больше расходов 2023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4 году расходы на жилищно-коммунальное хозяйство составили 232,6 тыс. руб., что на 306,3 тыс. руб. меньше 2023 г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Повышение уровня эффективности бюджетных расходов СП «Деревня Сенино-Первое» 1279,3 тыс. руб., «Благоустройство территории МО СП «Деревня Сенино-Первое» 382,4 тыс. руб.  Исполнение по муниципаль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 по итогам исполнения бюджета сельского поселения за 2024 год профицит бюджета составил в сумме 143,6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SNU</cp:lastModifiedBy>
  <cp:lastPrinted>2025-03-13T12:52:00Z</cp:lastPrinted>
  <dcterms:modified xsi:type="dcterms:W3CDTF">2025-03-14T05:37:00Z</dcterms:modified>
  <cp:revision>56</cp:revision>
  <dc:subject/>
  <dc:title>За 2007 год в районный бюджет поступило доходов в сумме          358 172,7 тыс</dc:title>
</cp:coreProperties>
</file>