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Село Чернышено" на 2024 год и на плановый период 2025 и 2026 годов" № 134 от 20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Доходная часть бюджета СП «Село Чернышено» на 2024 год увеличена в общей сумме 1104,2 тыс. руб. за счет дополнительных поступлений из областного и районного бюджетов, а так же за счет инициативных платеж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чие субсидии бюджетам сельских поселений на реализацию проектов развития общественной инфраструктуры муниципальных образований, основанных на местных инициативах – 985,2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, передаваемые бюджетам сельских поселений из бюджетов муниципальных районов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60,0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Инициативные платежи, зачисляемые в бюджеты сельских поселений – 59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1524,9 тыс. руб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 счет доходной часть бюджета СП «Село Чернышено» на 2024 год  в общей сумме 1104,2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за счет неиспользованных остатков бюджетных средств в общей сумме 420,7 тыс.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величены бюджетные ассигнования по муниципальным программ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Село Чернышено" – 422,1 тыс.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Село Чернышено" – 1102,8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AAS</cp:lastModifiedBy>
  <cp:lastPrinted>2022-06-23T08:45:00Z</cp:lastPrinted>
  <dcterms:modified xsi:type="dcterms:W3CDTF">2024-10-08T12:23:00Z</dcterms:modified>
  <cp:revision>61</cp:revision>
  <dc:subject/>
  <dc:title>Пояснительная записка</dc:title>
</cp:coreProperties>
</file>