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ГО ПОСЕЛЕНИЯ «СЕЛО ЧЕРНЫШЕНО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«КОЗЕЛЬ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« 10 » 10. 2024 г.                                                                   № 152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>
          <w:sz w:val="22"/>
          <w:szCs w:val="22"/>
        </w:rPr>
        <w:t>О внесении изменений в решение «О бюджете муниципального образования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«Сельского поселения «Село Чернышено» на 2024 год и на плановый период 2025 и 2026 годов № 134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Село Чернышено» на 2024 год и на плановый период 2025 и 2026 годов" № 134 от 20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   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Село Чернышено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Село Чернышено» в сумме 3483,0 тыс. рублей, в том числе объем безвозмездных поступлений от других бюджетов в сумме 3304,6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щий объем расходов бюджета СП «Село Чернышено» в сумме 3903,7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>верхний предел муниципального долга СП «Село Чернышено» на 1 января 2025 года в сумме 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фицит бюджета СП «Село Чернышено» в сумме 420,7 тыс. рублей»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.   Приложения 2,6,8,10 изложить в новой редакции согласно приложений 1,4,5,6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>3. Приложения № 4,5 дополнить согласно приложений № 2,3 к настоящему решению.</w:t>
      </w:r>
    </w:p>
    <w:p>
      <w:pPr>
        <w:pStyle w:val="Normal"/>
        <w:tabs>
          <w:tab w:val="clear" w:pos="708"/>
          <w:tab w:val="left" w:pos="2310" w:leader="none"/>
        </w:tabs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Утвердить источники финансирования дефицита бюджета согласно приложения № 7 к настоящему решению.  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>
          <w:rFonts w:cs="Arial" w:ascii="Arial" w:hAnsi="Arial"/>
        </w:rPr>
        <w:t xml:space="preserve">5. Настоящее решение вступает в силу после его обнародования в специально отведенных местах на территории сельского поселения «Село Чернышено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Глава муниципального образования                                                 Е.И.Кулюкина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2:00Z</dcterms:created>
  <dc:creator>User</dc:creator>
  <dc:description/>
  <cp:keywords/>
  <dc:language>en-US</dc:language>
  <cp:lastModifiedBy>User</cp:lastModifiedBy>
  <cp:lastPrinted>2017-01-13T09:29:00Z</cp:lastPrinted>
  <dcterms:modified xsi:type="dcterms:W3CDTF">2024-10-15T06:42:00Z</dcterms:modified>
  <cp:revision>150</cp:revision>
  <dc:subject/>
  <dc:title>КАЛУЖСКАЯ ОБЛАСТЬ</dc:title>
</cp:coreProperties>
</file>