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Село Волконское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8.10.2023 г.                                                                                                               № 32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Волконское» </w:t>
            </w:r>
            <w:r>
              <w:rPr>
                <w:b/>
                <w:sz w:val="22"/>
                <w:szCs w:val="22"/>
              </w:rPr>
              <w:t>на 2024 год и на плановый период 2025 – 2026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Волконское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прогноз социально - экономического развития муниципального образования сельское поселение «Село Волконское» на 2024 год и на плановый период 2025- 2026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 https://kozelskij-r40.gosweb.gosuslugi.ru/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71"/>
        <w:gridCol w:w="3379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b/>
                <w:szCs w:val="26"/>
              </w:rPr>
              <w:t>Глава администрации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.Н. Юров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СП «Село Волконское»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от  18.10.2023 г. № 32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к  прогнозу социально-экономического развития муниципального образования сельское поселение «Село Волконское»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 и на плановый период 2025-2026 годов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7932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75pt;height:143.8pt" filled="f" o:ole="">
            <v:imagedata r:id="rId3" o:title=""/>
          </v:shape>
          <o:OLEObject Type="Embed" ProgID="" ShapeID="ole_rId2" DrawAspect="Content" ObjectID="_1688040929" r:id="rId2"/>
        </w:objec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ходы  бюджета сельского поселения в 2022 году составили 5818,3 тыс. рублей, или 115 % к уровню 2021 года.</w:t>
      </w:r>
    </w:p>
    <w:p>
      <w:pPr>
        <w:pStyle w:val="Normal"/>
        <w:tabs>
          <w:tab w:val="clear" w:pos="708"/>
          <w:tab w:val="left" w:pos="7531" w:leader="none"/>
        </w:tabs>
        <w:ind w:firstLine="709"/>
        <w:jc w:val="both"/>
        <w:rPr/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2023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22 году  естественная убыль составила 7 человек. Число родившихся  1 человек, число умерших  8 человек.</w:t>
      </w:r>
    </w:p>
    <w:p>
      <w:pPr>
        <w:pStyle w:val="Normal"/>
        <w:ind w:firstLine="709"/>
        <w:jc w:val="both"/>
        <w:rPr/>
      </w:pPr>
      <w:r>
        <w:rPr/>
        <w:object w:dxaOrig="8640" w:dyaOrig="30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1pt;height:150.5pt" filled="f" o:ole="">
            <v:imagedata r:id="rId5" o:title=""/>
          </v:shape>
          <o:OLEObject Type="Embed" ProgID="" ShapeID="ole_rId4" DrawAspect="Content" ObjectID="_2107362837" r:id="rId4"/>
        </w:objec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тчетном году миграционная убыль составила 4 челове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Калугастата  общая численность населения за 2022 год увеличилась на 109 человек и на 1 января 2023 года составляла 605 человек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территории поселения активно развивается предприятие Крестьянское-фермерское хозяйство  «Нил», знаменитое своей продукцией не только в Калужской области, но  и за её пределами. Инвестирует в производство  сельхозпредприятие ООО «Волконское». </w:t>
      </w:r>
    </w:p>
    <w:p>
      <w:pPr>
        <w:pStyle w:val="22"/>
        <w:tabs>
          <w:tab w:val="clear" w:pos="708"/>
          <w:tab w:val="left" w:pos="3304" w:leader="none"/>
        </w:tabs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ающие на территории поселения КФХ «НИЛ» и ООО «Волконское»  создают условия для  позитивного развития демографической ситуации в поселении. Среднемесячная заработная плата остаётся одной из самых  высоких среди сельских поселений Козельского района.</w:t>
      </w:r>
    </w:p>
    <w:p>
      <w:pPr>
        <w:pStyle w:val="22"/>
        <w:tabs>
          <w:tab w:val="clear" w:pos="708"/>
          <w:tab w:val="left" w:pos="3304" w:leader="none"/>
        </w:tabs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тчетном году за счет средств населения введено 206 кв. м жиль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  <w:lang w:eastAsia="ru-RU"/>
        </w:rPr>
        <w:t xml:space="preserve">В 2022 году </w:t>
      </w:r>
      <w:r>
        <w:rPr>
          <w:sz w:val="22"/>
          <w:szCs w:val="22"/>
          <w:lang w:eastAsia="ru-RU"/>
        </w:rPr>
        <w:t>за счет средств дорожного фонда в целях безопасности пребывания детей на игровом комплексе «Паровозик» в с.Волконское установлено ограждение  по линии пешеходного тротуара. В д.Алешня отсыпана кирпичным боем часть дороги. В с.Славышено за счет средств федерального бюджета произведен капитальный ремонт Воинского захоронения. За счет местного бюджета разработана сметная документация по объекту: Организация культурно-досуговой зоны возле МКУК «Волконский  СДК». За счет премии, полученной поселением по итогам конкурса «Лучшая муниципальная практика развития территории общественного самоуправления» смонтирован  теневой навес в с.Волконское в районе МКУК «Волконский СДК». За средства спонсоров силами сотрудников администрации были установлены 2 лавки в с.Волконское в районе Дома культуры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рамках программы поддержки местных инициатив в с.Волконское построена Стелла   погибшим землякам в годы Великой Отечественной Вой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В с.Волконское произведена замена 2-х глубинных насосов,  в д.Алешня   установлена станция очистки питьевой воды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изведены работы по замене 7 светильников уличного освещения в с.Волконское.</w:t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 xml:space="preserve">В текущем 2023 году </w:t>
      </w:r>
      <w:r>
        <w:rPr>
          <w:sz w:val="22"/>
          <w:szCs w:val="22"/>
          <w:lang w:eastAsia="ru-RU"/>
        </w:rPr>
        <w:t>в рамках программы поддержки местных инициатив в с.Волконское произведено  обустройство внутрипоселенческой дороги по ул.Маничева в с.Волконское (два турника для детей и взрослых справа от дороги в районе д.174)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с.Волконское отсыпана щебнем часть дороги по ул.Дружбы (за МКУК «Волконский СДК»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программы Калужской области «Развитие культуры Калужской области» идет капитальный ремонт МКУК «Волконский СДК», который планируется завершить до конца года.</w:t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иобретен пожарный гидрант, для дальнейшей установки в д.Алешня. </w:t>
      </w:r>
      <w:r>
        <w:rPr>
          <w:bCs/>
          <w:sz w:val="22"/>
          <w:szCs w:val="22"/>
        </w:rPr>
        <w:t>Восстановлено и окрашено ограждение на воинском захоронении в д.Алешня. Установлена контейнерная площадка с двумя контейнерами в с.Волконское по ул.Праздничная.</w:t>
      </w:r>
    </w:p>
    <w:p>
      <w:pPr>
        <w:pStyle w:val="Normal"/>
        <w:shd w:fill="FFFFFF" w:val="clear"/>
        <w:ind w:firstLine="709"/>
        <w:jc w:val="both"/>
        <w:rPr>
          <w:color w:val="FF0000"/>
          <w:sz w:val="22"/>
          <w:szCs w:val="22"/>
          <w:lang w:eastAsia="ru-RU"/>
        </w:rPr>
      </w:pPr>
      <w:r>
        <w:rPr>
          <w:bCs/>
          <w:sz w:val="22"/>
          <w:szCs w:val="22"/>
        </w:rPr>
        <w:t xml:space="preserve">До конца года планируется произвести подготовительные работы  для обустройства досуговой зоны - детской площадки перед МКУК «Волконский СДК»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В среднесрочной перспективе на 2024-2026 годы планируется </w:t>
      </w:r>
      <w:r>
        <w:rPr>
          <w:sz w:val="22"/>
          <w:szCs w:val="22"/>
          <w:lang w:eastAsia="ru-RU"/>
        </w:rPr>
        <w:t>строительство моста через р.Жиздра в д.Кричина; установка двух новых контейнерных площадок в с.Волконское и по одной  в с.Булатово и д.Алешня; строительство колодцев питьевой воды в д. Кричина и д. Рубцы; ремонт двух колодцев питьевой воды  в с.Булатово; реконструкция водонапорной башни в с.Волконское; строительство  пешеходного моста в с. Булатово через р.Лукосна; обустройство зоны отдыха около МКУК «Волконский СДК»; установка детской площадки; строительство спортивной площадки для взрослых около МКУК «Волконский СДК»; второй этап обустройства дороги по ул.Маничева за счет средств программы поддержки местных инициатив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 xml:space="preserve">На территории сельского поселения по состоянию на 01.01.2023 во всех сегментах потребительского рынка осуществляют деятельность  7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4 объекта стационарной торговой сети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2 предприятия общественного пит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1предприятие по оказанию платн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 Изменяется материально-техническая база торговли, постоянно идет реконструкция и модернизация предприятий. </w:t>
      </w:r>
    </w:p>
    <w:p>
      <w:pPr>
        <w:pStyle w:val="22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53"/>
      </w:tblGrid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юридических лиц муниципального образования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В «Выручка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П «Промышленное производство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МП «Малое предпринимательство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Ф «Финансовые результаты предприятий и организаций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писок юридических лиц, зарегистрированных в СП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40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(ИСПОЛНИТЕЛЬНО-РАСПОРЯДИТЕЛЬНЫЙ ОРГАН) СЕЛЬСКОГО ПОСЕЛЕНИЯ «СЕЛО ВОЛКОНСКОЕ»</w:t>
            </w:r>
          </w:p>
        </w:tc>
      </w:tr>
      <w:tr>
        <w:trPr>
          <w:trHeight w:val="204" w:hRule="atLeast"/>
        </w:trPr>
        <w:tc>
          <w:tcPr>
            <w:tcW w:w="9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ЕСТЬЯНСКОЕ -ФЕРМЕРСКОЕ ХОЗЯЙСТВО «НИЛ»</w:t>
            </w:r>
          </w:p>
        </w:tc>
      </w:tr>
      <w:tr>
        <w:trPr>
          <w:trHeight w:val="612" w:hRule="atLeast"/>
        </w:trPr>
        <w:tc>
          <w:tcPr>
            <w:tcW w:w="9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МУНИЦИПАЛЬНОЕ КАЗЁННОЕ ОБЩЕОБРАЗОВАТЕЛЬНОЕ УЧРЕЖДЕНИЕ «ОСНОВНАЯ ОБЩЕОБРАЗОВАТЕЛЬНАЯ ШКОЛА», С. ВОЛКОНСКОЕ КОЗЕЛЬСКОГО РАЙОНА КАЛУЖСКОЙ ОБЛАСТИ</w:t>
            </w:r>
          </w:p>
        </w:tc>
      </w:tr>
      <w:tr>
        <w:trPr>
          <w:trHeight w:val="612" w:hRule="atLeast"/>
        </w:trPr>
        <w:tc>
          <w:tcPr>
            <w:tcW w:w="9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ПРАВОСЛАВНАЯ РЕЛИГИОЗНАЯ ОРГАНИЗАЦИЯ - УЧРЕЖДЕНИЕ «АРХИЕРЕЙСКОЕ ПОДВОРЬЕ- ХРАМ В ЧЕСТЬ ВЛАДИМИРСКОЙ ИКОНЫ ПРЕСВЯТОЙ БОГОРОДИЦЫ В С. ВОЛКОНСКОЕ КОЗЕЛЬСКОГО РАЙОНА» КАЛУЖСКОЙ ЕПАРХИИ РУССКОЙ ПРАВОСЛАВНОЙ ЦЕРКВИ</w:t>
            </w:r>
          </w:p>
        </w:tc>
      </w:tr>
      <w:tr>
        <w:trPr>
          <w:trHeight w:val="373" w:hRule="atLeast"/>
        </w:trPr>
        <w:tc>
          <w:tcPr>
            <w:tcW w:w="9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КАЗЕННОЕ УЧРЕЖДЕНИЕ КУЛЬТУРЫ «ВОЛКОНСКИЙ СЕЛЬСКИЙ ДОМ КУЛЬТУРЫ»</w:t>
            </w:r>
          </w:p>
        </w:tc>
      </w:tr>
      <w:tr>
        <w:trPr>
          <w:trHeight w:val="204" w:hRule="atLeast"/>
        </w:trPr>
        <w:tc>
          <w:tcPr>
            <w:tcW w:w="9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СТВО С ОГРАНИЧЕННОЙ ОТВЕТСТВЕННОСТЬЮ «ВОЛКОНСКОЕ»</w:t>
            </w:r>
          </w:p>
        </w:tc>
      </w:tr>
      <w:tr>
        <w:trPr>
          <w:trHeight w:val="504" w:hRule="atLeast"/>
        </w:trPr>
        <w:tc>
          <w:tcPr>
            <w:tcW w:w="9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СЕЛЬСКАЯ ДУМА СЕЛЬСКОГО ПОСЕЛЕНИЯ «СЕЛО ВОЛКОНСКОЕ» МУНИЦИПАЛЬНОГО РАЙОНА «КОЗЕЛЬСКИЙ РАЙОН» КАЛУЖ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3618"/>
        <w:gridCol w:w="593"/>
        <w:gridCol w:w="399"/>
        <w:gridCol w:w="732"/>
        <w:gridCol w:w="899"/>
        <w:gridCol w:w="904"/>
        <w:gridCol w:w="896"/>
        <w:gridCol w:w="524"/>
        <w:gridCol w:w="379"/>
        <w:gridCol w:w="897"/>
      </w:tblGrid>
      <w:tr>
        <w:trPr>
          <w:trHeight w:val="312" w:hRule="atLeast"/>
        </w:trPr>
        <w:tc>
          <w:tcPr>
            <w:tcW w:w="369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ложение к форме 1-АПК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                  измер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2 г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гноз</w:t>
            </w:r>
          </w:p>
        </w:tc>
      </w:tr>
      <w:tr>
        <w:trPr>
          <w:trHeight w:val="288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е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г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26г.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аловая продукция сельского хозяйства - всего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98 6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1 8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10 38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75 5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46 690</w:t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сельскохозяйственных организаций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1 6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9 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1 82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60 0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24 66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крестьянских (фермерских) хозяйств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8 98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 7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 6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 36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 550</w:t>
            </w:r>
          </w:p>
        </w:tc>
      </w:tr>
      <w:tr>
        <w:trPr>
          <w:trHeight w:val="27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озяйств населения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7 8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0 8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3 96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7 19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0 480</w:t>
            </w:r>
          </w:p>
        </w:tc>
      </w:tr>
      <w:tr>
        <w:trPr>
          <w:trHeight w:val="48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рно (в весе после доработки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 25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 5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 5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 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 500</w:t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ртофель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0</w:t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ощи (открытого и закрытого грунта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скота и птицы (в живом весе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8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8</w:t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ко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16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2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48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48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 540</w:t>
            </w:r>
          </w:p>
        </w:tc>
      </w:tr>
      <w:tr>
        <w:trPr>
          <w:trHeight w:val="468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в сельскохозяйственных организациях - (по полному кругу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рно (в весе после доработки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7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 0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9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9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 90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скота и птицы (в живом весе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2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ко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 7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 9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1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 15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рестьянских (фермерских) хозяйствах 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рно (в весе после доработки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скота и птицы (в живом весе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ко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8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8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яйца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шту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хозяйствах населения 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ртофель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ощи (открытого и закрытого грунта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яйца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шту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456"/>
        <w:gridCol w:w="1714"/>
        <w:gridCol w:w="1867"/>
        <w:gridCol w:w="1737"/>
        <w:gridCol w:w="1738"/>
        <w:gridCol w:w="1840"/>
      </w:tblGrid>
      <w:tr>
        <w:trPr>
          <w:trHeight w:val="264" w:hRule="atLeast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ь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измер.</w:t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2 г. отчет</w:t>
            </w:r>
          </w:p>
        </w:tc>
        <w:tc>
          <w:tcPr>
            <w:tcW w:w="1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 оценка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          прогноз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 г.      прогноз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 xml:space="preserve">Форма 1-В "Выручка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лн.руб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0,11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9,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46,5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63,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78,700</w:t>
            </w:r>
          </w:p>
        </w:tc>
      </w:tr>
      <w:tr>
        <w:trPr>
          <w:trHeight w:val="26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 по видам деятельности: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льское, лесное и рыбное хозяйства (раздел А ОКВЭД)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лн.руб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3,21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9,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6,5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8,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8,700</w:t>
            </w:r>
          </w:p>
        </w:tc>
      </w:tr>
      <w:tr>
        <w:trPr>
          <w:trHeight w:val="528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мышленнное производство (разделы С, D, Е ОКВЭД)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лн.руб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,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,0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,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,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,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1324"/>
        <w:gridCol w:w="1514"/>
        <w:gridCol w:w="1515"/>
        <w:gridCol w:w="1649"/>
        <w:gridCol w:w="1515"/>
        <w:gridCol w:w="1348"/>
      </w:tblGrid>
      <w:tr>
        <w:trPr>
          <w:trHeight w:val="279" w:hRule="atLeast"/>
        </w:trPr>
        <w:tc>
          <w:tcPr>
            <w:tcW w:w="1508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99"/>
                <w:sz w:val="22"/>
                <w:szCs w:val="22"/>
                <w:lang w:eastAsia="ru-RU"/>
              </w:rPr>
              <w:t>Форма 1.1.-П "Промышленное производство"</w:t>
            </w:r>
          </w:p>
        </w:tc>
      </w:tr>
      <w:tr>
        <w:trPr>
          <w:trHeight w:val="255" w:hRule="atLeast"/>
        </w:trPr>
        <w:tc>
          <w:tcPr>
            <w:tcW w:w="12217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333399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333399"/>
                <w:sz w:val="20"/>
                <w:szCs w:val="22"/>
                <w:lang w:eastAsia="ru-R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измер.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2 г.    отчет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 оценка</w:t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  прогноз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 г.          прогноз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 г.      прогноз</w:t>
            </w:r>
          </w:p>
        </w:tc>
      </w:tr>
      <w:tr>
        <w:trPr>
          <w:trHeight w:val="276" w:hRule="atLeast"/>
        </w:trPr>
        <w:tc>
          <w:tcPr>
            <w:tcW w:w="6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ъем отгруженной продукции (без НДС и акцизов) всего по разделам В, С, D, E  ОКВЭ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315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рабатывающие производств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570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бъем отгруженной продукции по малым предприятиям                   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285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Финансовые результаты организаций в промышленности</w:t>
            </w:r>
          </w:p>
        </w:tc>
      </w:tr>
      <w:tr>
        <w:trPr>
          <w:trHeight w:val="870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264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ъем прибыли по прибыльным организациям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48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5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5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рма 1-МП Малое предпринимательст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231"/>
        <w:gridCol w:w="1835"/>
        <w:gridCol w:w="1834"/>
        <w:gridCol w:w="1834"/>
        <w:gridCol w:w="1885"/>
        <w:gridCol w:w="1837"/>
      </w:tblGrid>
      <w:tr>
        <w:trPr>
          <w:trHeight w:val="264" w:hRule="atLeast"/>
        </w:trPr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   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ет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</w:t>
            </w:r>
          </w:p>
        </w:tc>
      </w:tr>
      <w:tr>
        <w:trPr>
          <w:trHeight w:val="792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</w:tr>
      <w:tr>
        <w:trPr>
          <w:trHeight w:val="792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4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Отгружено товаров собственного производст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20 11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29 2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46 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63 1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78 700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 по видам экономической деятельности (ОКВЭД):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льское, лесное хозяйство, охота, рыболовство и рыбоводство  (А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3 21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9 2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6 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8 1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8 700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мышленное производство (разделы B,С, D, E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264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них: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рабатывающие производства (C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Выручка от продажи товаров, работ и услуг (без НДС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20 11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29 2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46 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63 1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78 700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 по видам экономической деятельности (ОКВЭД):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льское, лесное хозяйство, охота, рыболовство и рыбоводство  (А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3 21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9 2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6 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8 1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8 700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мышленное производство (разделы B,С, D, E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264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них: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рабатывающие производства (C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bCs/>
          <w:sz w:val="24"/>
          <w:szCs w:val="24"/>
          <w:lang w:eastAsia="ru-RU"/>
        </w:rPr>
      </w:pPr>
      <w:r>
        <w:rPr>
          <w:rFonts w:cs="Arial CYR" w:ascii="Arial CYR" w:hAnsi="Arial CYR"/>
          <w:b/>
          <w:bCs/>
          <w:sz w:val="24"/>
          <w:szCs w:val="24"/>
          <w:lang w:eastAsia="ru-RU"/>
        </w:rPr>
        <w:t>Форма 1-Ф «Финансовые результаты предприятий и организаций» - прибыль прибыльных организ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688"/>
        <w:gridCol w:w="1009"/>
        <w:gridCol w:w="794"/>
        <w:gridCol w:w="847"/>
        <w:gridCol w:w="796"/>
        <w:gridCol w:w="795"/>
        <w:gridCol w:w="796"/>
        <w:gridCol w:w="850"/>
        <w:gridCol w:w="850"/>
        <w:gridCol w:w="850"/>
        <w:gridCol w:w="850"/>
        <w:gridCol w:w="853"/>
      </w:tblGrid>
      <w:tr>
        <w:trPr>
          <w:trHeight w:val="315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делы и подразделы ОКВЭД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0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 (крупные, средние и малые организации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153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0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лые организации</w:t>
            </w:r>
          </w:p>
        </w:tc>
      </w:tr>
      <w:tr>
        <w:trPr>
          <w:trHeight w:val="37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гн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тчет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тч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</w:tr>
      <w:tr>
        <w:trPr>
          <w:trHeight w:val="660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быль до налогообложения прибыльных организаций по данным бухгалтерского учет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6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0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6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6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640</w:t>
            </w:r>
          </w:p>
        </w:tc>
      </w:tr>
      <w:tr>
        <w:trPr>
          <w:trHeight w:val="276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. ч. по видам экономической деятельности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9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9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0</w:t>
            </w:r>
          </w:p>
        </w:tc>
      </w:tr>
      <w:tr>
        <w:trPr>
          <w:trHeight w:val="360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мышленное производство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5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40</w:t>
            </w:r>
          </w:p>
        </w:tc>
      </w:tr>
      <w:tr>
        <w:trPr>
          <w:trHeight w:val="375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батывающие производст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5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40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1073"/>
        <w:gridCol w:w="1575"/>
        <w:gridCol w:w="1575"/>
        <w:gridCol w:w="1598"/>
        <w:gridCol w:w="1574"/>
        <w:gridCol w:w="1602"/>
      </w:tblGrid>
      <w:tr>
        <w:trPr>
          <w:trHeight w:val="270" w:hRule="atLeast"/>
        </w:trPr>
        <w:tc>
          <w:tcPr>
            <w:tcW w:w="6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ь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измер.</w:t>
            </w:r>
          </w:p>
        </w:tc>
        <w:tc>
          <w:tcPr>
            <w:tcW w:w="7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2 г.    отчет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 оценка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  прогноз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 г.          прогноз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 2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 74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 27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 84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 435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 12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6 14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6 67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9 37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3 55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них за счет: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Собственных средств организац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65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9 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 06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 69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 70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Бюджетных средст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35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 14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1 6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3 6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85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Прочих источник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 12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справочно: средства населения на ИЖС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 14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 29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 82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 33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 794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993366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993366"/>
                <w:sz w:val="22"/>
                <w:szCs w:val="22"/>
                <w:lang w:eastAsia="ru-RU"/>
              </w:rPr>
              <w:t>Развитие отраслей социальной сферы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вод в эксплуатацию жилья, 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них за счет средств индивидуальных застройщик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  <w:gridCol w:w="1384"/>
        <w:gridCol w:w="1430"/>
        <w:gridCol w:w="1475"/>
        <w:gridCol w:w="1409"/>
        <w:gridCol w:w="1614"/>
        <w:gridCol w:w="1433"/>
      </w:tblGrid>
      <w:tr>
        <w:trPr>
          <w:trHeight w:val="270" w:hRule="atLeast"/>
        </w:trPr>
        <w:tc>
          <w:tcPr>
            <w:tcW w:w="6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измер.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2 г.    отчет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 оценка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  прогноз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 г.          прогноз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 г.      прогноз</w:t>
            </w:r>
          </w:p>
        </w:tc>
      </w:tr>
      <w:tr>
        <w:trPr>
          <w:trHeight w:val="261" w:hRule="atLeast"/>
        </w:trPr>
        <w:tc>
          <w:tcPr>
            <w:tcW w:w="6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13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44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76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 1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 461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3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 14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1 6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3 68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850</w:t>
            </w:r>
          </w:p>
        </w:tc>
      </w:tr>
      <w:tr>
        <w:trPr>
          <w:trHeight w:val="285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Собственных средств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 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Бюджетных сред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3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 14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1 6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3 68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850</w:t>
            </w:r>
          </w:p>
        </w:tc>
      </w:tr>
      <w:tr>
        <w:trPr>
          <w:trHeight w:val="264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Прочих источник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 1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2"/>
        <w:gridCol w:w="1064"/>
        <w:gridCol w:w="1584"/>
        <w:gridCol w:w="1583"/>
        <w:gridCol w:w="1650"/>
        <w:gridCol w:w="1583"/>
        <w:gridCol w:w="1584"/>
      </w:tblGrid>
      <w:tr>
        <w:trPr>
          <w:trHeight w:val="270" w:hRule="atLeast"/>
        </w:trPr>
        <w:tc>
          <w:tcPr>
            <w:tcW w:w="6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оказатель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Ед. измер.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2 г.    отчет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3 г. оценка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4 г.  прогноз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5 г.          прогноз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99"/>
                <w:sz w:val="22"/>
                <w:szCs w:val="22"/>
                <w:lang w:eastAsia="ru-RU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исленность населения на конец год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6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6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6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6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605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исленность работающих в среднегодовом исчислении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22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2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22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22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222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99"/>
                <w:sz w:val="22"/>
                <w:szCs w:val="22"/>
                <w:lang w:eastAsia="ru-RU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онд оплаты труда, всего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4 46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2 7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0 13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5 07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9 680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немесячная заработная плата на 1 работни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 45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8 5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 34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3 19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 92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orient="landscape" w:w="16838" w:h="11906"/>
      <w:pgMar w:left="907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6"/>
                      </w:rPr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12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b w:val="false"/>
      <w:sz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6"/>
    </w:rPr>
  </w:style>
  <w:style w:type="character" w:styleId="21">
    <w:name w:val="Основной текст с отступом 2 Знак"/>
    <w:qFormat/>
    <w:rPr>
      <w:sz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0"/>
    </w:rPr>
  </w:style>
  <w:style w:type="paragraph" w:styleId="Style20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sz w:val="13"/>
      <w:szCs w:val="13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1:00Z</dcterms:created>
  <dc:creator>egoloborodko</dc:creator>
  <dc:description/>
  <dc:language>en-US</dc:language>
  <cp:lastModifiedBy>User</cp:lastModifiedBy>
  <cp:lastPrinted>2023-10-18T10:32:00Z</cp:lastPrinted>
  <dcterms:modified xsi:type="dcterms:W3CDTF">2023-10-18T13:21:00Z</dcterms:modified>
  <cp:revision>2</cp:revision>
  <dc:subject/>
  <dc:title>КОМИТЕТ ГОСУДАРСТВЕННОГО</dc:title>
</cp:coreProperties>
</file>