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ИТОГИ 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социально-экономического развития муниципального образования сельское поселение «Село Волконское»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9 месяцев 2023 год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531" w:leader="none"/>
        </w:tabs>
        <w:ind w:firstLine="709"/>
        <w:jc w:val="both"/>
        <w:rPr/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2023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оселении сохраняется негативная демографическая ситуация – смертность превышает рождаемост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Калугастата  общая численность населения на 1 января 2023 года составляла 605 человек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территории поселения активно развивается предприятие Крестьянское-фермерское хозяйство  «Нил», знаменитое своей продукцией не только в Калужской области, но  и за её пределами. Инвестирует в производство  сельхозпредприятие ООО «Волконское». </w:t>
      </w:r>
    </w:p>
    <w:p>
      <w:pPr>
        <w:pStyle w:val="22"/>
        <w:tabs>
          <w:tab w:val="clear" w:pos="708"/>
          <w:tab w:val="left" w:pos="3304" w:leader="none"/>
        </w:tabs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ающие на территории поселения КФХ «НИЛ» и ООО «Волконское»  создают условия для  позитивного развития демографической ситуации в поселении. Среднемесячная заработная плата остаётся одной из самых  высоких среди сельских поселений Козельского района.</w:t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 xml:space="preserve">В текущем 2023 году </w:t>
      </w:r>
      <w:r>
        <w:rPr>
          <w:sz w:val="22"/>
          <w:szCs w:val="22"/>
          <w:lang w:eastAsia="ru-RU"/>
        </w:rPr>
        <w:t>в рамках программы поддержки местных инициатив в с.Волконское произведено  обустройство внутрипоселенческой дороги по ул.Маничева в с.Волконское (два турника для детей и взрослых справа от дороги в районе д.174)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с.Волконское отсыпана щебнем часть дороги по ул.Дружбы (за МКУК «Волконский СДК»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программы Калужской области «Развитие культуры Калужской области» идет капитальный ремонт МКУК «Волконский СДК», который планируется завершить до конца года.</w:t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иобретен пожарный гидрант, для дальнейшей установки в д.Алешня. </w:t>
      </w:r>
      <w:r>
        <w:rPr>
          <w:bCs/>
          <w:sz w:val="22"/>
          <w:szCs w:val="22"/>
        </w:rPr>
        <w:t>Восстановлено и окрашено ограждение на воинском захоронении в д.Алешня. Установлена контейнерная площадка с двумя контейнерами в с.Волконское по ул.Праздничная.</w:t>
      </w:r>
    </w:p>
    <w:p>
      <w:pPr>
        <w:pStyle w:val="Normal"/>
        <w:shd w:fill="FFFFFF" w:val="clear"/>
        <w:ind w:firstLine="709"/>
        <w:jc w:val="both"/>
        <w:rPr>
          <w:color w:val="FF0000"/>
          <w:sz w:val="22"/>
          <w:szCs w:val="22"/>
          <w:lang w:eastAsia="ru-RU"/>
        </w:rPr>
      </w:pPr>
      <w:r>
        <w:rPr>
          <w:bCs/>
          <w:sz w:val="22"/>
          <w:szCs w:val="22"/>
        </w:rPr>
        <w:t xml:space="preserve">До конца года планируется произвести подготовительные работы  для обустройства досуговой зоны - детской площадки перед МКУК «Волконский СДК»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В среднесрочной перспективе на 2024-2026 годы планируется </w:t>
      </w:r>
      <w:r>
        <w:rPr>
          <w:sz w:val="22"/>
          <w:szCs w:val="22"/>
          <w:lang w:eastAsia="ru-RU"/>
        </w:rPr>
        <w:t>строительство моста через р.Жиздра в д.Кричина; установка двух новых контейнерных площадок в с.Волконское и по одной  в с.Булатово и д.Алешня; строительство колодцев питьевой воды в д. Кричина и д. Рубцы; ремонт двух колодцев питьевой воды  в с.Булатово; реконструкция водонапорной башни в с.Волконское; строительство  пешеходного моста в с. Булатово через р.Лукосна; обустройство зоны отдыха около МКУК «Волконский СДК»; установка детской площадки; строительство спортивной площадки для взрослых около МКУК «Волконский СДК»; второй этап обустройства дороги по ул.Маничева за счет средств программы поддержки местных инициати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 xml:space="preserve">На территории сельского поселения по состоянию на 01.10.2023 во всех сегментах потребительского рынка осуществляют деятельность  7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4 объекта стационарной торговой сети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2 предприятия общественного пит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1предприятие по оказанию платн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 Изменяется материально-техническая база торговли, постоянно идет реконструкция и модернизация предприятий. 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71"/>
        <w:gridCol w:w="3379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b/>
                <w:szCs w:val="26"/>
              </w:rPr>
              <w:t>Глава администрации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.Н. Юр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6"/>
                      </w:rPr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b w:val="false"/>
      <w:sz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6"/>
    </w:rPr>
  </w:style>
  <w:style w:type="character" w:styleId="21">
    <w:name w:val="Основной текст с отступом 2 Знак"/>
    <w:qFormat/>
    <w:rPr>
      <w:sz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0"/>
    </w:rPr>
  </w:style>
  <w:style w:type="paragraph" w:styleId="Style20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sz w:val="13"/>
      <w:szCs w:val="13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1:00Z</dcterms:created>
  <dc:creator>egoloborodko</dc:creator>
  <dc:description/>
  <dc:language>en-US</dc:language>
  <cp:lastModifiedBy>User</cp:lastModifiedBy>
  <cp:lastPrinted>2023-10-18T10:32:00Z</cp:lastPrinted>
  <dcterms:modified xsi:type="dcterms:W3CDTF">2023-10-18T13:27:00Z</dcterms:modified>
  <cp:revision>3</cp:revision>
  <dc:subject/>
  <dc:title>КОМИТЕТ ГОСУДАРСТВЕННОГО</dc:title>
</cp:coreProperties>
</file>