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63490</wp:posOffset>
                </wp:positionH>
                <wp:positionV relativeFrom="paragraph">
                  <wp:posOffset>-548640</wp:posOffset>
                </wp:positionV>
                <wp:extent cx="111442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5.5pt;mso-wrap-distance-left:9.05pt;mso-wrap-distance-right:9.05pt;mso-wrap-distance-top:0pt;mso-wrap-distance-bottom:0pt;margin-top:-43.2pt;mso-position-vertical-relative:text;margin-left:39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СЕЛО БЕРЕЗИЧСКИЙ СТЕКЛОЗАВОД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т _____________________ 2024 г.                                                              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 бюджете муниципального образов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Село Березичский Стеклозавод»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5"/>
          <w:szCs w:val="25"/>
        </w:rPr>
        <w:t xml:space="preserve">        </w:t>
      </w:r>
      <w:r>
        <w:rPr>
          <w:rFonts w:cs="Times New Roman" w:ascii="Times New Roman" w:hAnsi="Times New Roman"/>
          <w:b w:val="false"/>
          <w:sz w:val="25"/>
          <w:szCs w:val="25"/>
        </w:rPr>
        <w:t>На основании ст. 9 Бюджетного Кодекса Российской Федерации, ст. 52 Федерального закона №131-ФЗ от 06.10.2003 г. «Об общих принципах организации местного самоуправления в Российской Федерации», Устава муниципального образования сельского поселения «Село Березичский Стеклозавод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 РЕШИЛА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1. Утвердить основные характеристики бюджета сельского поселения «Село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Березичский стеклозавод» на 2025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 xml:space="preserve">общий объем доходов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в сумме 8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</w:rPr>
        <w:t>029</w:t>
      </w:r>
      <w:r>
        <w:rPr>
          <w:sz w:val="25"/>
          <w:szCs w:val="25"/>
          <w:lang w:val="en-US"/>
        </w:rPr>
        <w:t> </w:t>
      </w:r>
      <w:r>
        <w:rPr>
          <w:sz w:val="25"/>
          <w:szCs w:val="25"/>
        </w:rPr>
        <w:t>203,89 рубля, в том числе объем безвозмездных поступлений в сумме 2 130 703,89 рубля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 xml:space="preserve">общий объем расходов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в сумме 8 029 203,89 рубля, в том числе нормативную величину резервного фонда в сумме 10 0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Село Березичский стеклозавод» на 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дефицит (профицит) бюджета сельского поселения «Село Березичский стеклозавод» в сумме 0 рублей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2. Утвердить основные характеристики бюджета сельского поселения «Село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Березичский стеклозавод» на 2026 год и на 2027 год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</w:t>
      </w:r>
      <w:r>
        <w:rPr>
          <w:sz w:val="25"/>
          <w:szCs w:val="25"/>
        </w:rPr>
        <w:t>общий объем доходов бюджета сельского поселения «Село Березичский стеклозавод» на 2026 год в сумме 8 343 180,73 рублей, в том числе объем безвозмездных поступлений в сумме 2 348 180,73 рублей и на 2027 год в сумме 9 726 882,42 рубля, в том числе объем безвозмездных поступлений в сумме 3 571 882,42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общий объем расходов бюджета сельского поселения «Село Березичский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стеклозавод» на 2026 год в сумме 8 343 180,73 рублей, в том числе условно утверждаемые расходы в сумме 154 500 рублей, нормативная величина резервного фонда в сумме 10 000 рублей и на 2027 год в сумме 9 726 882,42 рублей, в том числе условно утверждаемые расходы в сумме 314 900 рублей, нормативная величина резервного фонда в сумме 10 00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верхний предел внутреннего муниципального долга муниципального образования сельского поселения «Село Березичский стеклозавод» на 1 января 2027 года в сумме 0 рублей, в том числе верхний предел долга по муниципальным гарантиям 0 рублей и на 1 января 2028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дефицит (профицит) бюджета сельского поселения «Село Березичский стеклозавод» в 2026 и в 2027 годах в сумме 0 рубле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3. Утвердить нормативы </w:t>
      </w:r>
      <w:r>
        <w:rPr>
          <w:bCs/>
          <w:color w:val="000000"/>
          <w:spacing w:val="1"/>
          <w:sz w:val="25"/>
          <w:szCs w:val="25"/>
        </w:rPr>
        <w:t>распределения</w:t>
      </w:r>
      <w:r>
        <w:rPr>
          <w:b/>
          <w:bCs/>
          <w:color w:val="000000"/>
          <w:spacing w:val="1"/>
          <w:sz w:val="25"/>
          <w:szCs w:val="25"/>
        </w:rPr>
        <w:t xml:space="preserve"> </w:t>
      </w:r>
      <w:r>
        <w:rPr>
          <w:sz w:val="25"/>
          <w:szCs w:val="25"/>
        </w:rPr>
        <w:t xml:space="preserve">доходов в бюджет сельского поселения на 2025 год и на плановый период 2026 и 2027 годов согласно приложению </w:t>
      </w:r>
      <w:r>
        <w:rPr>
          <w:color w:val="000000"/>
          <w:sz w:val="25"/>
          <w:szCs w:val="25"/>
        </w:rPr>
        <w:t>№ 1</w:t>
      </w:r>
      <w:r>
        <w:rPr>
          <w:sz w:val="25"/>
          <w:szCs w:val="25"/>
        </w:rPr>
        <w:t xml:space="preserve">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 xml:space="preserve">4. Утвердить поступления доходов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по кодам классификации доходов бюджетов бюджетной системы Российской Федерац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- на 2025 год согласно приложению № 2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3 к настоящему решению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 xml:space="preserve">5. Утвердить в доходах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объемы межбюджетных трансфертов из областного бюджета:</w:t>
      </w:r>
    </w:p>
    <w:p>
      <w:pPr>
        <w:pStyle w:val="Normal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5 год и на плановый период 2026 и 2027 годов согласно приложению № 4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 xml:space="preserve">6. Утвердить в доходах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объемы межбюджетных трансфертов из районного бюджет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на 2025 год и на плановый период 2026 и 2027 годов согласно приложению № 5 к настоящему решению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7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на 2025 год на плановый период 2026 и 2027 годов - согласно приложению № 12 к настоящему решению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8. Утвердить ведомственную структуру расходов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5 год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- на 2026-2027 годы согласно приложению № 7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 xml:space="preserve">9. Утвердить в составе ведомственной структуры расходов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перечень главных распорядителей средств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, разделов, подразделов, целевых статей (муниципальных программ и не программных направлений деятельности), групп и подгрупп видов расходов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на 2025 год и на плановый период 2026 и 2027 годов согласно приложениям №№ 6 и 7 и к настоящему решению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 xml:space="preserve">10. Утвердить распределение бюджетных ассигнований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5 год согласно приложению № 8 к настоящему решению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9 к настоящему решению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 xml:space="preserve">11. Утвердить распределение бюджетных ассигнований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2025 год согласно приложению № 10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- на плановый период 2026 и 2027 годов согласно приложению № 11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6"/>
          <w:szCs w:val="26"/>
        </w:rPr>
        <w:t>12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 на 2025 год на плановый период 2026 и 2027 годов - согласно приложению № 12 к настоящему решению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         </w:t>
      </w: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13.  Предоставить право администрации сельского поселения «Село Березичский стеклозавод» осуществлять уменьшение (увеличение) межбюджетных трансфертов, предоставляемых администрации МР «Козельский район», в случае изменения показателей, применяемых при расчете межбюджетных трансфертов и (или) выявления факта отсутствия (наличия) потребности в межбюджетных трансфертах в процессе исполнения бюджета сельского поселения, невыполнения требований, установленных соответствующими порядками предоставления межбюджетных трансфертов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 xml:space="preserve">14. Установить иные основания, связанные с особенностями исполнения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, дающие право в ходе исполнения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Отделу финансов администрации МР «Козельский район»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 xml:space="preserve">- по обращениям главных распорядителей средств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 xml:space="preserve">- по обращениям главных распорядителей средств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 xml:space="preserve">-  по обращениям главных распорядителей средств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в части перераспределения бюджетных ассигнований, предусмотренных на закупку товаров, работ, услуг для обеспечения муниципальных нужд, в целях централизации закупки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изменения типа и организационно-правовой формы муниципальных учреждений, подведомственных органам местного самоуправления сельского поселения «Село Березичский стеклозавод»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- в случае изменения состава (структуры) или полномочий (функций) главных распорядителей средств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(подведомственных им учреждений)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- в случае необходимости уточнения кодов бюджетной классификации расходов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в текущем финансовом году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случае принятия сельских целевых и (или) долгосрочных целевых программ, ведомственных целевых программ, аккумулирующих на реализацию программных мероприятий средства районного бюджета, предусмотренные настоящим Решением, а также внесения изменений и дополнений в данные программы в пределах бюджетных ассигнований, установл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- в случае необходимости уточнения кодов классификации расходов районного бюджета в текущем финансовом году, если в течение финансового года по целевой статье расходов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не произведены кассовые расходы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 xml:space="preserve">в части перераспределения бюджетных ассигнований в рамках реализации муниципальных, ведомственных целевых программ, а также других централизованных мероприятий между исполнителями этих мероприятий, мероприятий и по кодам бюджетной классификации расходов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 xml:space="preserve">в части увеличения бюджетных ассигнований на сумму средств, поступающих в доходы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 xml:space="preserve">- в части перераспределения бюджетных ассигнований, предусмотренных по главным распорядителям средств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 на финансирование неоплаченных обязательств, образовавшихся на 1 января 2025 года,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в части увеличения бюджетных ассигнований на сумму не использованных по состоянию на 1 января 2025 года остатков межбюджетных трансфертов, предоставленных из районного бюджета в форме субвенций и субсидий, имеющих целевое направление, не подлежащих возврату в районный бюджет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целевым программам и межбюджетным субсидиям, предоставляемым бюджету сельского поселения «Село Березичский стеклозавод» из федерального и областного бюджетов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в случае исполнения судебных актов, предусматривающих обращение взыскания на средства </w:t>
      </w:r>
      <w:r>
        <w:rPr>
          <w:color w:val="000000"/>
          <w:sz w:val="25"/>
          <w:szCs w:val="25"/>
        </w:rPr>
        <w:t>бюджета сельского поселения</w:t>
      </w:r>
      <w:r>
        <w:rPr>
          <w:sz w:val="25"/>
          <w:szCs w:val="25"/>
        </w:rPr>
        <w:t xml:space="preserve">;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точнения и возвратов платежей в бюджет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других случаях, предусмотренных особенностями исполнения бюджета сельского поселения «Село Березичский стеклозавод», установленных законами Калужской области, Бюджетным кодексом Российской Федерации и нормативными актами МР «Козельский район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15. 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spacing w:before="0" w:after="12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 работников муниципальных учреждений с 1 января 2025 года;</w:t>
      </w:r>
    </w:p>
    <w:p>
      <w:pPr>
        <w:pStyle w:val="Normal"/>
        <w:spacing w:before="0" w:after="1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- работников органов местного самоуправления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 1 октября 2025 года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sz w:val="25"/>
          <w:szCs w:val="25"/>
        </w:rPr>
        <w:t>16.</w:t>
      </w:r>
      <w:r>
        <w:rPr>
          <w:rFonts w:cs="Arial" w:ascii="Arial" w:hAnsi="Arial"/>
          <w:sz w:val="25"/>
          <w:szCs w:val="25"/>
        </w:rPr>
        <w:t xml:space="preserve"> </w:t>
      </w:r>
      <w:r>
        <w:rPr>
          <w:sz w:val="25"/>
          <w:szCs w:val="25"/>
        </w:rPr>
        <w:t>Установить с 1 октября 2025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и окладов денежного содержания по должностям муниципальной службы, сложившихся на 1 января</w:t>
      </w:r>
      <w:r>
        <w:rPr>
          <w:rFonts w:cs="Arial" w:ascii="Arial" w:hAnsi="Arial"/>
          <w:sz w:val="25"/>
          <w:szCs w:val="25"/>
        </w:rPr>
        <w:t xml:space="preserve"> </w:t>
      </w:r>
      <w:r>
        <w:rPr>
          <w:sz w:val="25"/>
          <w:szCs w:val="25"/>
        </w:rPr>
        <w:t>2025 года, в размере 4,5 процента</w:t>
      </w:r>
      <w:r>
        <w:rPr>
          <w:rFonts w:cs="Arial" w:ascii="Arial" w:hAnsi="Arial"/>
          <w:sz w:val="25"/>
          <w:szCs w:val="25"/>
        </w:rPr>
        <w:t>.</w:t>
      </w:r>
    </w:p>
    <w:p>
      <w:pPr>
        <w:pStyle w:val="Normal"/>
        <w:spacing w:before="0" w:after="120"/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17. Настоящее решение вступает в силу с 1 января 2025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 xml:space="preserve">СП «Село Березичский стеклозавод»                                               И.Ю.Артемьева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7:14:00Z</dcterms:created>
  <dc:creator>User</dc:creator>
  <dc:description/>
  <cp:keywords/>
  <dc:language>en-US</dc:language>
  <cp:lastModifiedBy>User</cp:lastModifiedBy>
  <dcterms:modified xsi:type="dcterms:W3CDTF">2024-11-27T05:49:00Z</dcterms:modified>
  <cp:revision>124</cp:revision>
  <dc:subject/>
  <dc:title>РОССИЙСКАЯ ФЕДЕРАЦИЯ</dc:title>
</cp:coreProperties>
</file>