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 проекту бюджета муниципального образования СП «Село Покровск» на 2025 год и на плановый период 2026 и 2027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ведение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sz w:val="26"/>
          <w:szCs w:val="26"/>
        </w:rPr>
        <w:t>Проект решения Сельской Думы «О бюджете муниципального образования СП «Село Покровск» на 2025 год и на плановый период 2026 и 2027 годов» подготовлен в соответствии с требованиями, установленными Положением «О бюджетном процессе в муниципальном образовании СП «Село Покровск» от 13.04.2021 года № 41 с учетом изменений от 19.11.2021 № 59, от 04.03.2022 № 68, от 20.04.2022 № 75, от 27.04.2023 № 114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Доход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 формировании доходов бюджета муниципального образования СП «Село Покровск» на 2025 год и на период до 2027 года приняты показатели прогноза социально-экономического развития сельского поселения на 2025 год и на период до 2027 год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Кроме того, при формировании доходов использовались показатели отчетности Федеральной налоговой службы о налоговой базе и структуре начислений по соответствующим налогам, а также оценка и динамика поступления по отдельным доходам в 2024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6"/>
          <w:szCs w:val="26"/>
        </w:rPr>
        <w:t>При формировании объемов поступлений доходов учитывалось действующее налоговое законодательство, а также федеральное, региональное бюджетное и налоговое законодательство, вступающее в действие в течение 2024 года и с 1 января 2025 года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 бюджета муниципального образования СП «Село Покровск» в 2025 году и на плановый период 2026 и 2027 годы</w:t>
      </w:r>
    </w:p>
    <w:p>
      <w:pPr>
        <w:pStyle w:val="Normal"/>
        <w:ind w:left="180" w:firstLine="1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18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араметры доходов бюджета СП «Село Покровск» на 2025 год и на период до 2027 года определены по нормативам отчислений от федеральных, региональных налогов и отдельных видов неналоговых доходов в соответствии с Бюджетным кодексом Российской Федерации и законодательством Калужской области.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 прогнозировании доходов учтены следующие нормативы (проценты):</w:t>
      </w:r>
    </w:p>
    <w:p>
      <w:pPr>
        <w:pStyle w:val="Normal"/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1080"/>
      </w:tblGrid>
      <w:tr>
        <w:trPr>
          <w:trHeight w:val="348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ind w:left="432" w:hanging="432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Бюджетному кодексу Российской Федераци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</w:tr>
      <w:tr>
        <w:trPr>
          <w:trHeight w:val="427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377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Единый сельскохозяйственный налог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324" w:hRule="atLeast"/>
        </w:trPr>
        <w:tc>
          <w:tcPr>
            <w:tcW w:w="8820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логовые и неналоговые доходы бюджета сельского поселения на 2025 год прогнозируются в объеме 671,0 тыс. руб., на 2026 год и 2027 годы в объеме 693,4 тыс. руб. и 725,8 тыс. руб. соответственно.</w:t>
      </w:r>
    </w:p>
    <w:p>
      <w:pPr>
        <w:pStyle w:val="Footer"/>
        <w:spacing w:before="60" w:after="120"/>
        <w:jc w:val="center"/>
        <w:rPr>
          <w:b/>
          <w:b/>
          <w:szCs w:val="26"/>
        </w:rPr>
      </w:pPr>
      <w:r>
        <w:rPr>
          <w:b/>
          <w:szCs w:val="26"/>
        </w:rPr>
        <w:t>Безвозмездные поступления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Прогноз безвозмездных поступлений в бюджет сельского поселения на 2025 год составит 1 822,1 тыс. рублей, из них из районного бюджета – 1 767,3 тыс. руб. Безвозмездные поступления в 2025 году запланированы в виде дотации – 1 573,6 тыс. руб., субвенций – 54,7 тыс. руб., иных межбюджетных трансфертов – 193,7 тыс. руб. 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Прогноз безвозмездных поступлений в 2026 году составит 1 827,1 тыс. руб., в 2027 году 1 829,2 тыс. руб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ом общий объем доходов бюджета в 2025 году прогнозируется в сумме 2 493,1 тыс. руб., в 2026 году в сумме 2 520,5 тыс. руб. и 2027 году 2 554,9 тыс. руб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РАСХОДЫ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ходная часть бюджета сельского поселения на 2025 год и на плановый период 2026 и 2027 годов сформирована в рамках муниципальных программ сельского поселения, и иных программ и мероприятий, которые не вошли в муниципальные программ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Это нашло отражение в структуре распределения бюджетных ассигнований бюджета сельского поселения по целевым статьям, группам и подгруппам видов расходов классификации расходов бюджет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 целом расходы в рамках программ на 2025 год сформированы в объеме 2 480,5 тыс. рублей, что составляет 96,5 % от общего объема расходов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 расчете расходной части проекта бюджета сельского поселения учтены следующие особенности: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Бюджетные ассигнования на оплату труда отдельных категорий работников муниципальных учреждений рассчитаны в соответствии с Указами Президента Российской Федерации на основании параметров, предусмотренных в планах мероприятий («дорожных картах»), утвержденных постановлениями администрации МР «Козельский район» и уровня фактически сложившейся в настоящее время заработной платы работников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 этом в расчетах учтено, что не менее 30% расходов необходимо обеспечить за счет внутренних ресурсов, полученных в результате оптимизации структуры и повышения эффективности бюджетных расходов, а также средств от предпринимательской и иной приносящей доход деятельности, как предусмотрено Указом Президента Российской Федерации от 07.05.2012 года № 597 «О мероприятиях по реализации государственной социальной политики»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пределение прогнозных ассигнований на содержание аппарата органов местного самоуправления осуществлялось по единой методике. Расходы рассчитаны в соответствии с действующим законодательством и учтены по соответствующим учреждениям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пределение прогнозных ассигнований по разделам бюджетной классификации осуществлялось по единой методике с учетом численности населения и т.д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бщий объем расходов бюджета сельского поселения на 2025 год определен в сумме 2 570,3 тыс. рублей</w:t>
      </w:r>
      <w:r>
        <w:rPr>
          <w:b/>
          <w:sz w:val="26"/>
          <w:szCs w:val="26"/>
        </w:rPr>
        <w:t>,</w:t>
      </w:r>
      <w:r>
        <w:rPr>
          <w:sz w:val="26"/>
          <w:szCs w:val="26"/>
        </w:rPr>
        <w:t xml:space="preserve"> на 2026 год –2 582,1 тыс. рублей, на 2027 год – 2 606,3 тыс. рублей. 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нормами Бюджетного кодекса Российской Федерации на плановый период 2026 и 2027 годов в общей сумме расходов предусматриваются условно  утверждаемые расходы (не распределенные в плановом периоде в соответствии с классификацией расходов бюджетов бюджетные ассигнования) : в 2026 году данные расходы составят 58,5 тыс. руб. (2,5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в 2027 году –  120,6 тыс. руб. (5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Е ПРОГРАММЫ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8" w:leader="none"/>
        </w:tabs>
        <w:autoSpaceDE w:val="false"/>
        <w:spacing w:before="0" w:after="12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лагоустройство территории муниципального образования сельского поселения «Село Покровск»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рамках данной программы в 2025 году прогнозируются  бюджетные ассигнования прогнозируются  бюджетные ассигнования  в сумме 542,4 тыс. рублей, в том числе на благоустройство и озеленение территорий населенных пунктов, входящих в состав сельского поселения в сумме  120,0 тыс. рублей, и на организацию уличного освещения в сумме 228,7 тыс. рублей; в 2026 году – 490,7  тыс. рублей, в том числе на благоустройство и озеленение – 107,0 тыс. рублей, на организацию уличного освещения – 190,0  тыс. рублей; в 2027 году – 450,7  тыс. рублей, в том числе на благоустройство и озеленение – 107,0 тыс. рублей, на организацию уличного освещения – 150,0 тыс. рублей.</w:t>
      </w:r>
    </w:p>
    <w:p>
      <w:pPr>
        <w:pStyle w:val="Normal"/>
        <w:tabs>
          <w:tab w:val="left" w:pos="708" w:leader="none"/>
        </w:tabs>
        <w:autoSpaceDE w:val="false"/>
        <w:spacing w:before="0" w:after="1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b/>
          <w:sz w:val="26"/>
          <w:szCs w:val="26"/>
        </w:rPr>
        <w:t xml:space="preserve">    </w:t>
      </w:r>
      <w:r>
        <w:rPr>
          <w:sz w:val="26"/>
          <w:szCs w:val="26"/>
        </w:rPr>
        <w:t xml:space="preserve">       </w:t>
      </w:r>
      <w:r>
        <w:rPr>
          <w:b/>
          <w:sz w:val="26"/>
          <w:szCs w:val="26"/>
        </w:rPr>
        <w:t xml:space="preserve">                                                 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ышение уровня эффективности бюджетных расходов сельского поселения «Село Покровск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 реализацию данной программы на 2025 год и на плановый период 2026 и 2027 годов ежегодно предусмотрены ассигнования в сумме 1 938,1 тыс. рублей, из них по направлениям расходов: обеспечение деятельности органов местного самоуправления –1 920,3 тыс. рублей, выполнение функций органами местного самоуправления – 3,0 тыс. рублей, исполнение полномочий поселений по формированию архивных фондов поселений – 4,8 тыс. рублей, резервные средства – 10,0 тыс. рубле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Мероприятия данной программы будут способствовать повышению эффективности бюджетных расходов органов местного самоуправле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НЕПРОГРАММНЫЕ МЕРОПРИЯТИЯ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6"/>
          <w:szCs w:val="26"/>
        </w:rPr>
        <w:t>В рамках непрограмных мероприятий предусматриваются следующие расходы:</w:t>
      </w:r>
    </w:p>
    <w:p>
      <w:pPr>
        <w:pStyle w:val="Normal"/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- расходы на развитие физической культуры и спорта ежегодно в сумме 3,0 тыс. рублей;</w:t>
      </w:r>
    </w:p>
    <w:p>
      <w:pPr>
        <w:pStyle w:val="Normal"/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асходы на обеспечение первичных мер пожарной безопасности в границах населенных    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унктов поселения ежегодно в сумме 32,1 тыс. рублей.</w:t>
      </w:r>
    </w:p>
    <w:p>
      <w:pPr>
        <w:pStyle w:val="Normal"/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080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6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left" w:pos="3828" w:leader="none"/>
        <w:tab w:val="center" w:pos="4153" w:leader="none"/>
        <w:tab w:val="left" w:pos="6237" w:leader="none"/>
        <w:tab w:val="right" w:pos="8306" w:leader="none"/>
      </w:tabs>
      <w:spacing w:before="60" w:after="60"/>
      <w:ind w:firstLine="720"/>
      <w:jc w:val="both"/>
    </w:pPr>
    <w:rPr>
      <w:sz w:val="2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08:06:00Z</dcterms:created>
  <dc:creator>User</dc:creator>
  <dc:description/>
  <cp:keywords/>
  <dc:language>en-US</dc:language>
  <cp:lastModifiedBy>User</cp:lastModifiedBy>
  <cp:lastPrinted>2022-11-29T12:32:00Z</cp:lastPrinted>
  <dcterms:modified xsi:type="dcterms:W3CDTF">2024-11-20T11:21:00Z</dcterms:modified>
  <cp:revision>71</cp:revision>
  <dc:subject/>
  <dc:title>Пояснительная записка </dc:title>
</cp:coreProperties>
</file>