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РОССИЙСКАЯ ФЕДЕРАЦИЯ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«СЕЛО ПОКРОВСК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0.12. 2024 г.                                                                                               № 14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Покровск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Покровск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 Покровск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2 493 066 рублей, в том числе объем безвозмездных поступлений в сумме 1 822 066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2 570 323 рубля, в том числе нормативную величину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кровск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Село Покровск» в сумме    77 257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Покровск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Покровск» на 2026 год в сумме 2 520 492 рубля, в том числе объем безвозмездных поступлений в сумме 1 827 092 рублей и на 2027 год в сумме 2 554 996 рублей, в том числе объем безвозмездных поступлений в сумме 1 829 196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Покровск» на 2026 год в сумме 2 582 160 рублей, в том числе условно утверждаемые расходы в сумме    58 511 рублей, нормативная величина резервного фонда в сумме 10 000 рублей, и на 2027 год в сумме 2 606 364 рублей, в том числе условно утверждаемые расходы в сумме 120 611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Покровск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</w:t>
      </w:r>
      <w:r>
        <w:rPr>
          <w:sz w:val="25"/>
          <w:szCs w:val="25"/>
        </w:rPr>
        <w:t>дефицит бюджета сельского поселения «Село Покровск» в 2026 году в сумме 61 668 рублей и 2027 году в сумме 51 368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чес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чес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- согласно приложению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Село Покровск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Покровск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Покровск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Покровск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tabs>
          <w:tab w:val="clear" w:pos="708"/>
          <w:tab w:val="left" w:pos="2136" w:leader="none"/>
        </w:tabs>
        <w:spacing w:before="0" w:after="120"/>
        <w:jc w:val="both"/>
        <w:rPr/>
      </w:pPr>
      <w:r>
        <w:rPr>
          <w:sz w:val="25"/>
          <w:szCs w:val="25"/>
        </w:rPr>
        <w:t xml:space="preserve">                     </w:t>
      </w:r>
      <w:r>
        <w:rPr>
          <w:sz w:val="25"/>
          <w:szCs w:val="25"/>
        </w:rPr>
        <w:t>18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Покровск»                                                                              В.А.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6:14:00Z</dcterms:created>
  <dc:creator>User</dc:creator>
  <dc:description/>
  <cp:keywords/>
  <dc:language>en-US</dc:language>
  <cp:lastModifiedBy>i965</cp:lastModifiedBy>
  <cp:lastPrinted>2024-11-21T10:59:00Z</cp:lastPrinted>
  <dcterms:modified xsi:type="dcterms:W3CDTF">2024-12-17T07:00:00Z</dcterms:modified>
  <cp:revision>78</cp:revision>
  <dc:subject/>
  <dc:title>РОССИЙСКАЯ ФЕДЕРАЦИЯ</dc:title>
</cp:coreProperties>
</file>