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ТО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циально-экономического развит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О СП «Село Покровск» за 9 месяцев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rPr/>
      </w:pPr>
      <w:r>
        <w:rPr/>
        <w:t xml:space="preserve">На территории поселения работает известная в Козельском районе семейная сыроварня «Калужское сыроморье Иван –да-Марья». </w: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 данным Калугастат  родилось 3 человека и умерло 3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за 2023 год составила 4 человека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4 года составила 300 человек, что на 19 человек меньше прошлогоднего показате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отчетном 2023 году  проводилась химическая обработка 5 га борщевика Сосновского в д. Слепцово и в д.Тарачки, а также на кладбище в д.Костешово, </w:t>
      </w:r>
      <w:r>
        <w:rPr>
          <w:color w:val="000000"/>
        </w:rPr>
        <w:t xml:space="preserve">проведен </w:t>
      </w:r>
      <w:r>
        <w:rPr/>
        <w:t xml:space="preserve">ремонт дороги в с.Покровск по ул.Центральная от д.2 до д.26 на сумму 748 тыс. рублей, произведена подсыпка дорог щебнем в д.Кстищи, д.Каторгинка-Вторая, д.Заречье, восстановлен переезд через р.Клютома в д.Тычково. </w:t>
      </w:r>
      <w:r>
        <w:rPr>
          <w:color w:val="000000"/>
        </w:rPr>
        <w:t>По программе поддержки местных инициатив построена дорога в с. Покровск протяженностью 500 метров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5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4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02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0:00Z</dcterms:created>
  <dc:creator>XTreme</dc:creator>
  <dc:description/>
  <dc:language>en-US</dc:language>
  <cp:lastModifiedBy>User</cp:lastModifiedBy>
  <cp:lastPrinted>2023-10-19T11:53:00Z</cp:lastPrinted>
  <dcterms:modified xsi:type="dcterms:W3CDTF">2024-10-15T07:11:00Z</dcterms:modified>
  <cp:revision>3</cp:revision>
  <dc:subject/>
  <dc:title>Пояснительная записка</dc:title>
</cp:coreProperties>
</file>