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НИЖНИЕ ПРЫС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Нижние Прыск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Нижние Прыс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Нижние Прыски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3 584 320 рублей, в том числе объем безвозмездных поступлений в сумме 1 703 32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3 647 135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Нижние Прыски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Нижние Прыски» в сумме 71 918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Нижние Прыски» на 2026 год и на 2027 год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Нижние Прыски» на 2026 год в сумме 3 995 103,90 рублей, в том числе объем безвозмездных поступлений в сумме 2 051 103,90 рублей и на 2027 год в сумме 3 756 713 рублей, в том числе объем безвозмездных поступлений в сумме 1 731 841 рублей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Нижние Прыски» на 2026 год в сумме 3 995 103,90 рубля, в том числе условно утверждаемые расходы в сумме 81 082 рубля, нормативная величина резервного фонда в сумме 10 000 рублей, и на 2027 год в сумме 3 756 713 рублей, в том числе условно утверждаемые расходы в сумме 165 954 рубля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Нижние Прыски» на 1 января 2026 года в сумме 0 рублей, в том числе верхний предел долга по муниципальным гарантиям 0 рублей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Село Нижние Прыски» в 2025 и в 2026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4. Предоставить право администрации сельского поселения «Село Нижние Прыски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Нижние Прыски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Нижние Прыски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Нижние Прыски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</w:t>
      </w:r>
      <w:r>
        <w:rPr>
          <w:sz w:val="25"/>
          <w:szCs w:val="25"/>
        </w:rPr>
        <w:t>18. 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Село Нижние Прыски»                                                                 Н.И.Кирюхин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dcterms:modified xsi:type="dcterms:W3CDTF">2024-11-19T08:18:00Z</dcterms:modified>
  <cp:revision>60</cp:revision>
  <dc:subject/>
  <dc:title>РОССИЙСКАЯ ФЕДЕРАЦИЯ</dc:title>
</cp:coreProperties>
</file>