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Нижние Прыс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 xml:space="preserve">от 14.10.2024 г.                                                                                                                                     № 45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Нижние Прыски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Нижние Прыс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Нижние Прыски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рио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Н. Егор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Нижние Прыски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14.10.2024 г. № 4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Нижние Прыски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Основным налогоплательщиком на территории сельского поселения является   ООО «Рус-Био», ООО «Агротун».  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832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156.85pt" filled="f" o:ole="">
            <v:imagedata r:id="rId3" o:title=""/>
          </v:shape>
          <o:OLEObject Type="Embed" ProgID="" ShapeID="ole_rId2" DrawAspect="Content" ObjectID="_526991577" r:id="rId2"/>
        </w:objec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в поселении родилось 6 человек, умерло 14 человек. Естественная убыль населения составила 8 человек. Миграционный прирост составил 1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за 2022 год уменьшилась на 13 человек и на 1 января 2024 года составила 1136 человек.</w:t>
      </w:r>
    </w:p>
    <w:p>
      <w:pPr>
        <w:pStyle w:val="Normal"/>
        <w:ind w:firstLine="709"/>
        <w:jc w:val="both"/>
        <w:rPr/>
      </w:pPr>
      <w:r>
        <w:rPr/>
        <w:t xml:space="preserve">В 2023 году </w:t>
      </w:r>
      <w:r>
        <w:rPr>
          <w:color w:val="000000"/>
        </w:rPr>
        <w:t>проведено грейдирование участков грунтовых дорог в д.Полошково, д.Городец, проведена отсыпка боем участков поселенческих грунтовых дорог в деревнях Серено-Завод, Полошково, с. Нижние Прыски,  проведены работы по профилированию и отсыпки строительным боем и щебнем  участков межпоселенческих грунтовых дорог до деревени Дубровка,   участок  от д. Копоново до д. Серено-Завод,  выполнены работы по восстановлению  асфальтового покрытия автодороги  в с.Нижние Прыски протяженностью 1,6 к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 отчетный год было обработано борщевика Сосновского на территории площадью 2 га, ликвидировано несанкционированных свалок на сумму 222,0 тыс.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реализации инициативных проектов  благоустроена (с разработкой грунта и посевом луговых газонов) территория детской  площадки в д.Стенино, ул. Центральная в районе дома 40, произведен ремонт мемориального комплекса погибшим воинам сельского поселения, отремонтирован участок дороги в деревне Полошково по улице Сосен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shd w:fill="FFFFFF" w:val="clear"/>
        </w:rPr>
        <w:t xml:space="preserve"> 2024 г. в рамках реализации </w:t>
      </w:r>
      <w:r>
        <w:rPr>
          <w:color w:val="000000"/>
        </w:rPr>
        <w:t xml:space="preserve">указанной  программы  </w:t>
      </w:r>
      <w:r>
        <w:rPr>
          <w:color w:val="000000"/>
          <w:shd w:fill="FFFFFF" w:val="clear"/>
        </w:rPr>
        <w:t xml:space="preserve"> благоустроена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и оборудована</w:t>
      </w:r>
      <w:r>
        <w:rPr>
          <w:color w:val="000000"/>
        </w:rPr>
        <w:t xml:space="preserve"> детская  площадка в д.Стенино, ул. Центральная в районе дома 40 (установлен игровой комплекс), выполнен 1 этап строительства </w:t>
      </w:r>
      <w:r>
        <w:rPr>
          <w:color w:val="000000"/>
          <w:shd w:fill="FFFFFF" w:val="clear"/>
        </w:rPr>
        <w:t xml:space="preserve"> универсальной спортивной площадки в с. Нижние Прыски, ул. Турбинная в районе дома 11. По программе развития территории самоуправления (ТОС) на этой площадке уложено искусственное покрытие.  Установлены футбольные ворота с сеткой, баскетбольные щиты и волейбольное оборудование  судейской стойкой. А на территории сквера «Преображенский» благоустроена площадка и установлена сцена  для проведения концертных мероприятий, а так же установлены скамейки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изведена замена светильников на энергосберегающие  уличного освещения</w:t>
      </w:r>
      <w:r>
        <w:rPr>
          <w:color w:val="000000"/>
        </w:rPr>
        <w:t xml:space="preserve"> в д.Серено-Завод, ул. Заводская в районе дома 24,   в с. Нижние Прыски, ул.Центральная  в районе д.26, установлены 3 новых </w:t>
      </w:r>
      <w:r>
        <w:rPr>
          <w:color w:val="000000"/>
          <w:shd w:fill="FFFFFF" w:val="clear"/>
        </w:rPr>
        <w:t>энергосберегающих светильников в  деревнях  Копоново, Серено-Завод, в с. Нижние Прыски</w:t>
      </w:r>
      <w:r>
        <w:rPr>
          <w:color w:val="000000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В 2024г. заменены  3 фонаря в д. Новое Казачье на ул. Новая в районе домов 1А и 36 (на детской площадке) и установлены 5 светильников в с. Нижние Прыски и в д. Городец. Филиалом Публичного Акционерного общества «РОССЕТИ ЦЕНТР И ПРИВОЛЖЬЕ» -»КАЛУГАЭНЕРГО» установлена  линия электропередач в д.Стенино и с.Нижние Прыски по Центральным улицам, протяженностью около 5 км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color w:val="000000"/>
        </w:rPr>
        <w:t xml:space="preserve">2024 году установлены 4 контейнера заглубленного типа в д. </w:t>
      </w:r>
      <w:r>
        <w:rPr>
          <w:color w:val="000000"/>
          <w:shd w:fill="FFFFFF" w:val="clear"/>
        </w:rPr>
        <w:t>Новое Казачье на ул. Буканова и в с.</w:t>
      </w:r>
      <w:r>
        <w:rPr>
          <w:color w:val="000000"/>
        </w:rPr>
        <w:t xml:space="preserve"> Нижние Прыскина ул. Новое село, на контейнерных площадках в д. Стенино и в с. Нижние Прыски заменены 4 контейнера. Обработано борщевика Сосновского на территории площадью более 15 га, ликвидировано несанкционированных свалок на сумму 50,0 тыс. руб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В среднесрочной перспективе  2025-2027 годов </w:t>
      </w:r>
      <w:r>
        <w:rPr>
          <w:color w:val="000000"/>
        </w:rPr>
        <w:t>планируется строительство дома культуры в с. Нижние Прыски, установка новых контейнеров заглубленного типа, подсыпка щебнем грунтовых дорог местного 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: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ограждения на универсальной спортивной площадки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варкаута, уличного теннисного стола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игрового оборудования на детской площадке в д. Новое Казачье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становка ограждения сквера «Преображен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4г. 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6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5 предприятий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040"/>
        <w:gridCol w:w="831"/>
        <w:gridCol w:w="792"/>
        <w:gridCol w:w="1291"/>
        <w:gridCol w:w="933"/>
        <w:gridCol w:w="341"/>
        <w:gridCol w:w="553"/>
        <w:gridCol w:w="392"/>
        <w:gridCol w:w="321"/>
        <w:gridCol w:w="837"/>
        <w:gridCol w:w="752"/>
      </w:tblGrid>
      <w:tr>
        <w:trPr>
          <w:trHeight w:val="312" w:hRule="atLeast"/>
        </w:trPr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2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1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6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8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8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3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9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7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2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9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0</w:t>
            </w:r>
          </w:p>
        </w:tc>
      </w:tr>
      <w:tr>
        <w:trPr>
          <w:trHeight w:val="52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1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,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0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1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,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tabs>
          <w:tab w:val="clear" w:pos="708"/>
          <w:tab w:val="left" w:pos="3387" w:leader="none"/>
        </w:tabs>
        <w:ind w:firstLine="709"/>
        <w:jc w:val="both"/>
        <w:rPr>
          <w:b/>
          <w:b/>
        </w:rPr>
      </w:pPr>
      <w:r>
        <w:rPr>
          <w:b/>
        </w:rPr>
        <w:tab/>
        <w:t>Форма 1-П «Промышленное производ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310"/>
        <w:gridCol w:w="1499"/>
        <w:gridCol w:w="1498"/>
        <w:gridCol w:w="1632"/>
        <w:gridCol w:w="1499"/>
        <w:gridCol w:w="1547"/>
      </w:tblGrid>
      <w:tr>
        <w:trPr>
          <w:trHeight w:val="585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315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5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285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7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12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97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39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163"/>
        <w:gridCol w:w="923"/>
        <w:gridCol w:w="197"/>
        <w:gridCol w:w="797"/>
        <w:gridCol w:w="741"/>
        <w:gridCol w:w="258"/>
        <w:gridCol w:w="1229"/>
        <w:gridCol w:w="51"/>
        <w:gridCol w:w="712"/>
        <w:gridCol w:w="826"/>
        <w:gridCol w:w="176"/>
        <w:gridCol w:w="990"/>
        <w:gridCol w:w="372"/>
        <w:gridCol w:w="621"/>
        <w:gridCol w:w="917"/>
        <w:gridCol w:w="73"/>
      </w:tblGrid>
      <w:tr>
        <w:trPr>
          <w:trHeight w:val="264" w:hRule="atLeast"/>
        </w:trPr>
        <w:tc>
          <w:tcPr>
            <w:tcW w:w="717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1-МП «Малое предприниматель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рма 1-Ф «Финансовые результаты предприятий и организаций» - прибыль прибыльных организаций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501"/>
        <w:gridCol w:w="1098"/>
        <w:gridCol w:w="755"/>
        <w:gridCol w:w="839"/>
        <w:gridCol w:w="755"/>
        <w:gridCol w:w="755"/>
        <w:gridCol w:w="756"/>
        <w:gridCol w:w="755"/>
        <w:gridCol w:w="839"/>
        <w:gridCol w:w="755"/>
        <w:gridCol w:w="755"/>
        <w:gridCol w:w="756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23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77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8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4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57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 993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90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6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9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56:00Z</dcterms:created>
  <dc:creator>XTreme</dc:creator>
  <dc:description/>
  <cp:keywords/>
  <dc:language>en-US</dc:language>
  <cp:lastModifiedBy>User</cp:lastModifiedBy>
  <cp:lastPrinted>2024-10-14T14:20:00Z</cp:lastPrinted>
  <dcterms:modified xsi:type="dcterms:W3CDTF">2024-10-21T13:18:00Z</dcterms:modified>
  <cp:revision>7</cp:revision>
  <dc:subject/>
  <dc:title>Пояснительная записка</dc:title>
</cp:coreProperties>
</file>