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Нижние Прыски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Нижние Прыски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Село Нижние Прыски» от 19.03.2021 № 31 с учетом изменений от 22.11.2021 № 52, от 20.05.2022 № 6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Нижние Прыски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Село Нижние Прыски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Нижние Прыски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1 881,0 тыс. руб., на 2026 год и 2027 годы в объеме 1 944,0 тыс. руб. и 2 024,9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1 703,3 тыс. рублей, из них из районного бюджета – 1 484,4 тыс. руб. Безвозмездные поступления в 2025 году запланированы в виде дотации – 1 249,4 тыс. руб., субвенций – 218,9 тыс. руб., иных межбюджетных трансфертов – 235,0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2 051,1 тыс. руб., в 2027 году 1 731,8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общий объем доходов бюджета в 2025 году прогнозируется в сумме 3 584,3 тыс. руб., в 2026 году в сумме 3 995,1 тыс. руб. и 2027 году 3 756,7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3 384,1 тыс. рублей, что составляет 92,6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3656,2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3 995,1 тыс. рублей, на 2027 год –3 756,7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81,1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166,0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Нижние Прыски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прогнозируются  бюджетные ассигнования  в сумме 857,9 тыс. рублей, в том числе на благоустройство и озеленение территорий населенных пунктов, входящих в состав сельского поселения в сумме 240,0  тыс. рублей, и на организацию уличного освещения в сумме 382,9 тыс. рублей; в 2026 году – 977,9  тыс. рублей, в том числе на благоустройство и озеленение – 60,0 тыс. рублей, на организацию уличного освещения – 382,9 тыс. рублей; в 2027 году – 763,9 тыс. рублей, в том числе на благоустройство и озеленение – 146,0 тыс. рублей, на организацию уличного освещения – 382,9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Нижние Прыс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плановый период 2026 и 2027 годов ежегодно предусмотрены ассигнования в сумме 2 526,2 тыс. рублей, из них по направлениям расходов: обеспечение деятельности органов местного самоуправления –2 482,3 тыс. рублей, выполнение функций органами местного самоуправления –15,7 тыс. рублей, исполнение полномочий поселений по формированию архивных фондов поселений – 18,2 тыс. рублей, резервные средства – 10,0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на 2025 год и на плановый период 2026 и 2027 годов в сумме 48,2 тыс. рублей  ежегодно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4-11-20T11:20:00Z</dcterms:modified>
  <cp:revision>66</cp:revision>
  <dc:subject/>
  <dc:title>Пояснительная записка </dc:title>
</cp:coreProperties>
</file>